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180"/>
        <w:jc w:val="center"/>
        <w:rPr/>
      </w:pPr>
      <w:r>
        <w:rPr/>
        <w:t>от ___________ № ___________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jc w:val="both"/>
        <w:rPr/>
      </w:pPr>
      <w:r>
        <w:rPr/>
        <w:t xml:space="preserve">О бюджете Сергиево-Посадского </w:t>
      </w:r>
    </w:p>
    <w:p>
      <w:pPr>
        <w:pStyle w:val="Normal"/>
        <w:ind w:firstLine="180"/>
        <w:jc w:val="both"/>
        <w:rPr/>
      </w:pPr>
      <w:r>
        <w:rPr/>
        <w:t>городского округа Московской области</w:t>
      </w:r>
    </w:p>
    <w:p>
      <w:pPr>
        <w:pStyle w:val="Normal"/>
        <w:ind w:firstLine="180"/>
        <w:jc w:val="both"/>
        <w:rPr/>
      </w:pPr>
      <w:r>
        <w:rPr/>
        <w:t xml:space="preserve">на 2023 год и на плановый период 2024 </w:t>
      </w:r>
    </w:p>
    <w:p>
      <w:pPr>
        <w:pStyle w:val="Normal"/>
        <w:ind w:firstLine="180"/>
        <w:jc w:val="both"/>
        <w:rPr/>
      </w:pPr>
      <w:r>
        <w:rPr/>
        <w:t>и 2025 годов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Сергиево-Посадского городского округа Московской области на 2023 год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5 692 464,21 тыс. рублей, в том числе объем межбюджетных трансфертов, получаемых из других бюджетов бюджетной системы Российской Федерации, в сумме 8 449 818,71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15 692 464,21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в) дефицит (профицит) бюджета Сергиево-Посадского городского округа Московской области в размере 0 тыс.рубле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Сергиево-Посадского городского округа Московской области на плановый период 2024 и 2025 годов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4 год в сумме 11 041 106,07 тыс. рублей, в том числе объем межбюджетных трансфертов, получаемых из других бюджетов бюджетной системы Российской Федерации, в сумме 4 981 980,07 тыс. рублей и на 2024 год в сумме 10 345 102,25 тыс. рублей, в том числе объем межбюджетных трансфертов, получаемых из других бюджетов бюджетной системы Российской Федерации, в сумме 4 386 747,25 тыс. рублей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б) общий объем расходов бюджета Сергиево-Посадского городского округа Московской области на 2024 год в сумме 11 032 106,07 тыс. рублей, в том числе условно утвержденные расходы в сумме 151 300,0 тыс. рублей, и на 2025 год в сумме 10 336 102,25 тыс. рублей, в том числе условно утвержденные расходы в сумме 297 500,0 тыс. рублей;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/>
        <w:t>в) профицит бюджета Сергиево-Посадского городского округа Московской области на 2024 год в сумме 9 000,0 тыс. рублей, на 2025 год в сумме 9 000,0 тыс. рублей.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3. Установить базовую ставку арендной платы нежилых помещений, находящихся в собственности муниципального образования «Сергиево-Посадский городской округ Московской области», в размере 4 400 рублей за 1 квадратный метр в год без учета налога на добавленную стоим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поступление доходов в бюджет Сергиево-Посадского городского округа Московской области на 2023 год </w:t>
      </w:r>
      <w:r>
        <w:rPr>
          <w:bCs/>
        </w:rPr>
        <w:t>и на плановый период 2024 и 2025</w:t>
      </w:r>
      <w:r>
        <w:rPr>
          <w:bCs/>
          <w:sz w:val="28"/>
          <w:szCs w:val="28"/>
        </w:rPr>
        <w:t xml:space="preserve"> </w:t>
      </w:r>
      <w:r>
        <w:rPr>
          <w:bCs/>
        </w:rPr>
        <w:t>годов</w:t>
      </w:r>
      <w:r>
        <w:rPr/>
        <w:t xml:space="preserve"> согласно приложению №1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>нормативы распределения доходов бюджета Сергиево-Посадского городского округа Московской области на 2023 год и на плановый период 2024 и 2025 годов согласно приложению №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bCs/>
        </w:rPr>
        <w:t xml:space="preserve">распределение бюджетных ассигнований по разделам, подразделам, целевым статьям (муниципальным программам муниципального образования «Сергиево-Посадский городской округ Московской области» и непрограммным направлениям деятельности), группам и подгруппам видов расходов классификации расходов бюджета Сергиево-Посадского городского округа Московской области на 2023 год и на плановый период 2024 и 2025 годов согласно </w:t>
      </w:r>
      <w:hyperlink r:id="rId3">
        <w:r>
          <w:rPr>
            <w:rStyle w:val="InternetLink"/>
            <w:bCs/>
            <w:shd w:fill="FFFFFF" w:val="clear"/>
          </w:rPr>
          <w:t>приложению №3</w:t>
        </w:r>
      </w:hyperlink>
      <w:r>
        <w:rPr>
          <w:bCs/>
          <w:shd w:fill="FFFFFF" w:val="clear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bCs/>
          <w:shd w:fill="FFFFFF" w:val="clear"/>
        </w:rPr>
        <w:t xml:space="preserve"> </w:t>
      </w:r>
      <w:r>
        <w:rPr>
          <w:bCs/>
        </w:rPr>
        <w:t xml:space="preserve">ведомственную структуру расходов бюджета Сергиево-Посадского городского округа Московской области на 2023 год и на плановый период 2024 и 2025 годов согласно </w:t>
      </w:r>
      <w:hyperlink r:id="rId4">
        <w:r>
          <w:rPr>
            <w:rStyle w:val="InternetLink"/>
            <w:bCs/>
            <w:shd w:fill="FFFFFF" w:val="clear"/>
          </w:rPr>
          <w:t>приложению №4</w:t>
        </w:r>
      </w:hyperlink>
      <w:r>
        <w:rPr>
          <w:bCs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rFonts w:eastAsia="Calibri"/>
          <w:lang w:eastAsia="en-US"/>
        </w:rPr>
        <w:t>–</w:t>
      </w:r>
      <w:r>
        <w:rPr>
          <w:bCs/>
        </w:rPr>
        <w:t xml:space="preserve"> </w:t>
      </w:r>
      <w:r>
        <w:rPr>
          <w:bCs/>
        </w:rPr>
        <w:t>распределение бюджетных ассигнований по целевым статьям (муниципальным программам муниципального образования «Сергиево-Посадский городской округ Московской области» и непрограммным направлениям деятельности), группам и подгруппам видов расходов классификации расходов бюджета Сергиево-Посадского городского округа Московской области на 2023 год и на плановый период 2024 и 2025 годов согласно приложению №5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bCs/>
        </w:rPr>
        <w:t xml:space="preserve"> </w:t>
      </w:r>
      <w:r>
        <w:rPr/>
        <w:t xml:space="preserve">источники внутреннего финансирования дефицита бюджета Сергиево-Посадского городского округа Московской области на 2023 год и на плановый период 2024 и 2025 годов согласно </w:t>
      </w:r>
      <w:hyperlink r:id="rId5">
        <w:r>
          <w:rPr>
            <w:rStyle w:val="InternetLink"/>
          </w:rPr>
          <w:t>приложению №</w:t>
        </w:r>
      </w:hyperlink>
      <w:r>
        <w:rPr/>
        <w:t>6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 xml:space="preserve">программу муниципальных внутренних заимствований Сергиево-Посадского городского округа Московской области на 2023 год и на плановый период 2024 и 2025 годов согласно </w:t>
      </w:r>
      <w:hyperlink r:id="rId6">
        <w:r>
          <w:rPr>
            <w:rStyle w:val="InternetLink"/>
          </w:rPr>
          <w:t>приложению №7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 xml:space="preserve">программу муниципальных гарантий Сергиево-Посадского городского округа Московской области на 2023 год и на плановый период 2024 и 2025 годов согласно </w:t>
      </w:r>
      <w:hyperlink r:id="rId7">
        <w:r>
          <w:rPr>
            <w:rStyle w:val="InternetLink"/>
          </w:rPr>
          <w:t>приложению №</w:t>
        </w:r>
      </w:hyperlink>
      <w:r>
        <w:rPr/>
        <w:t>8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объем бюджетных ассигнований на осуществление бюджетных инвестиций в объекты капитального строительства муниципальной собственности Сергиево-Посадского городского округа Московской области на 2023 год и на плановый период 2024 и 2025 годов согласно приложению №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/>
        <w:t xml:space="preserve">5. </w:t>
      </w:r>
      <w:r>
        <w:rPr>
          <w:bCs/>
        </w:rPr>
        <w:t>Установить, что в 2023 году муниципальные программы муниципального образования «Сергиево-Посадский городской округ Московской области» приводятся в соответствие с настоящим Решением в случаях и в сроки, установленные Порядком принятия решений о разработке муниципальных программ муниципального образования «Сергиево-Посадский городской округ Московской области», их формирования и реализации, утверждаемым постановлением главы Сергиево-Посадского городского округа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/>
        <w:t>6.</w:t>
      </w:r>
      <w:r>
        <w:rPr>
          <w:rFonts w:eastAsia="Calibri"/>
          <w:lang w:eastAsia="en-US"/>
        </w:rPr>
        <w:t xml:space="preserve"> Установить</w:t>
      </w:r>
      <w:r>
        <w:rPr/>
        <w:t xml:space="preserve"> случаи предоставления субсидий</w:t>
      </w:r>
      <w:r>
        <w:rPr>
          <w:rFonts w:eastAsia="Calibri"/>
          <w:lang w:eastAsia="en-US"/>
        </w:rPr>
        <w:t xml:space="preserve"> в соответствии со </w:t>
      </w:r>
      <w:hyperlink r:id="rId8">
        <w:r>
          <w:rPr>
            <w:rStyle w:val="InternetLink"/>
            <w:rFonts w:eastAsia="Calibri"/>
            <w:color w:val="000000"/>
            <w:u w:val="none"/>
            <w:lang w:eastAsia="en-US"/>
          </w:rPr>
          <w:t>статьей 78</w:t>
        </w:r>
      </w:hyperlink>
      <w:r>
        <w:rPr>
          <w:rFonts w:eastAsia="Calibri"/>
          <w:lang w:eastAsia="en-US"/>
        </w:rPr>
        <w:t xml:space="preserve"> и </w:t>
      </w:r>
      <w:hyperlink r:id="rId9">
        <w:r>
          <w:rPr>
            <w:rStyle w:val="InternetLink"/>
            <w:rFonts w:eastAsia="Calibri"/>
            <w:color w:val="000000"/>
            <w:u w:val="none"/>
            <w:lang w:eastAsia="en-US"/>
          </w:rPr>
          <w:t>пунктом 2</w:t>
        </w:r>
      </w:hyperlink>
      <w:hyperlink r:id="rId10">
        <w:r>
          <w:rPr>
            <w:rStyle w:val="InternetLink"/>
            <w:rFonts w:eastAsia="Calibri"/>
            <w:color w:val="000000"/>
            <w:u w:val="none"/>
            <w:lang w:eastAsia="en-US"/>
          </w:rPr>
          <w:t xml:space="preserve"> статьи 78.1</w:t>
        </w:r>
      </w:hyperlink>
      <w:r>
        <w:rPr>
          <w:rFonts w:eastAsia="Calibri"/>
          <w:lang w:eastAsia="en-US"/>
        </w:rPr>
        <w:t xml:space="preserve"> Бюджетного кодекса Российской Федерации в 2023 году и плановом периоде 2024 и 2025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:</w:t>
      </w:r>
      <w:bookmarkStart w:id="0" w:name="Par8"/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1)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б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3 год – 8 592,0 тыс. рублей, 2024 год – 8 452,0 тыс. рублей, 2025 год – 7 888,0 тыс. рублей;</w:t>
      </w:r>
    </w:p>
    <w:p>
      <w:pPr>
        <w:pStyle w:val="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/>
        <w:ind w:firstLine="709"/>
        <w:rPr/>
      </w:pPr>
      <w:r>
        <w:rPr>
          <w:sz w:val="24"/>
          <w:szCs w:val="24"/>
        </w:rPr>
        <w:t>в)</w:t>
      </w:r>
      <w:r>
        <w:rPr/>
        <w:t xml:space="preserve"> </w:t>
      </w:r>
      <w:r>
        <w:rPr>
          <w:sz w:val="24"/>
          <w:szCs w:val="24"/>
        </w:rPr>
        <w:t>на предоставление финансовой поддержки (субсидий) субъектам малого и среднего предпринимательства</w:t>
      </w:r>
      <w:r>
        <w:rPr>
          <w:bCs/>
          <w:sz w:val="24"/>
          <w:szCs w:val="24"/>
        </w:rPr>
        <w:t xml:space="preserve"> в рамках подпрограммы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«Развитие малого и среднего предпринимательства» муниципальной программы </w:t>
      </w:r>
      <w:r>
        <w:rPr>
          <w:sz w:val="24"/>
          <w:szCs w:val="24"/>
        </w:rPr>
        <w:t xml:space="preserve">муниципального образования «Сергиево-Посадский городской округ Московской области» </w:t>
      </w:r>
      <w:r>
        <w:rPr>
          <w:bCs/>
          <w:sz w:val="24"/>
          <w:szCs w:val="24"/>
        </w:rPr>
        <w:t xml:space="preserve">«Предпринимательство» </w:t>
      </w:r>
      <w:r>
        <w:rPr>
          <w:sz w:val="24"/>
          <w:szCs w:val="24"/>
        </w:rPr>
        <w:t>на 2023 год – 1 000,0 тыс. рублей, 2024 год – 946,4 тыс. рублей, 2025 год – 934,4 тыс. рублей;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left="1069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г) на финансовое обеспечение затрат муниципальных унитарных предприятий Сергиево-Посадского городского округа на погашение просроченной задолженности </w:t>
      </w:r>
      <w:r>
        <w:rPr>
          <w:rFonts w:eastAsia="SimSun;宋体"/>
        </w:rPr>
        <w:t>перед поставщиками энергоресурсов (газа)</w:t>
      </w:r>
      <w:r>
        <w:rPr/>
        <w:t xml:space="preserve"> с целью предупреждения их банкротства на сумму 185 858,0 тыс.рублей  (перед поставщиком газа в 2023 году на сумму  не менее 185 858,0 тыс. рублей)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/>
        <w:t>муниципальному унитарному предприятию Сергиево-Посадского городского округа «Сергиево-Посадская Теплосеть» в сумме 98 648 137,64 тыс. рублей, в том числе перед поставщиком газа на сумму  не менее  98 648,1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униципальному унитарному предприятию Сергиево-Посадского городского округа  «Районные коммунальные системы» в сумме 35 893 225,52 тыс. рублей, в том числе перед поставщиком газа на сумму не менее 35 893,22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/>
        <w:t>муниципальному унитарному предприятию Сергиево-Посадского городского округа  «Краснозаводская коммунальная компания» в сумме 51 316 636,84 тыс. рублей, в том числе перед поставщиком газа на сумму не менее 51 316 636,84 тыс. рублей.».</w:t>
      </w:r>
    </w:p>
    <w:p>
      <w:pPr>
        <w:pStyle w:val="1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bookmarkStart w:id="1" w:name="Par9"/>
      <w:bookmarkEnd w:id="1"/>
      <w:r>
        <w:rPr>
          <w:rFonts w:eastAsia="Calibri"/>
          <w:lang w:eastAsia="en-US"/>
        </w:rPr>
        <w:t>субсидии иным некоммерческим организациям, не являющимся государственными (муниципальными) учреждениями:</w:t>
      </w:r>
    </w:p>
    <w:p>
      <w:pPr>
        <w:pStyle w:val="Normal"/>
        <w:autoSpaceDE w:val="false"/>
        <w:ind w:left="121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образ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) на ф</w:t>
      </w:r>
      <w:r>
        <w:rPr/>
        <w:t xml:space="preserve">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>на 2023 год – 10 829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3 год – 2 979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Анюта» на 2023 год – 5 224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3 год – 2 626,0 тыс. руб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б) на </w:t>
      </w:r>
      <w:r>
        <w:rPr/>
        <w:t xml:space="preserve"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</w:t>
      </w:r>
      <w:r>
        <w:rPr>
          <w:rFonts w:eastAsia="Calibri"/>
          <w:lang w:eastAsia="en-US"/>
        </w:rPr>
        <w:t>на 2023 год – 107 480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3 год –  23 737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3 год – 58 233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3 год – 25 51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на мероприятия в сфере образования (выплата стипендии обучающимся общеобразовательных учреждений - победителям и призерам предметных олимпиад областного, всероссийского, международного уровней) </w:t>
      </w:r>
      <w:r>
        <w:rPr/>
        <w:t xml:space="preserve">автономной некоммерческой негосударственной общеобразовательной организации Православная Гимназия имени Преподобного Сергия Радонежского </w:t>
      </w:r>
      <w:r>
        <w:rPr>
          <w:rFonts w:eastAsia="Calibri"/>
          <w:lang w:eastAsia="en-US"/>
        </w:rPr>
        <w:t xml:space="preserve">на </w:t>
      </w:r>
      <w:r>
        <w:rPr/>
        <w:t xml:space="preserve">2023 год </w:t>
      </w:r>
      <w:r>
        <w:rPr>
          <w:rFonts w:eastAsia="Calibri"/>
          <w:lang w:eastAsia="en-US"/>
        </w:rPr>
        <w:t>– 56,1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 р</w:t>
      </w:r>
      <w:r>
        <w:rPr/>
        <w:t xml:space="preserve">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</w:t>
      </w:r>
      <w:r>
        <w:rPr>
          <w:rFonts w:eastAsia="Calibri"/>
          <w:lang w:eastAsia="en-US"/>
        </w:rPr>
        <w:t xml:space="preserve">Сергиево-Посадского городского округа </w:t>
      </w:r>
      <w:r>
        <w:rPr/>
        <w:t>в Московской области для детей-сирот и детей, оставшихся без попечения родителей</w:t>
      </w:r>
      <w:r>
        <w:rPr>
          <w:rFonts w:eastAsia="Calibri"/>
          <w:lang w:eastAsia="en-US"/>
        </w:rPr>
        <w:t xml:space="preserve"> на обеспечение питанием, комплектом одежды, обуви, мягким инвентарем, предоставлением средств на личные расходы </w:t>
      </w:r>
      <w:r>
        <w:rPr/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</w:t>
      </w:r>
      <w:r>
        <w:rPr>
          <w:rFonts w:eastAsia="Calibri"/>
          <w:lang w:eastAsia="en-US"/>
        </w:rPr>
        <w:t xml:space="preserve">на </w:t>
      </w:r>
      <w:r>
        <w:rPr/>
        <w:t>2023 год</w:t>
      </w:r>
      <w:r>
        <w:rPr>
          <w:rFonts w:eastAsia="Calibri"/>
          <w:lang w:eastAsia="en-US"/>
        </w:rPr>
        <w:t xml:space="preserve"> – 12 876,0 тыс. рубле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фере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на реализацию мероприятий по созданию условий для обеспечения жителей Сергиево-Посадского городского округа услугами общественного питания, торговли и бытового обслуживания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Торгово-промышленная палата Сергиево-Посадского района»</w:t>
      </w:r>
      <w:r>
        <w:rPr>
          <w:rFonts w:eastAsia="Calibri"/>
          <w:lang w:eastAsia="en-US"/>
        </w:rPr>
        <w:t xml:space="preserve"> </w:t>
      </w:r>
      <w:r>
        <w:rPr/>
        <w:t>на 2023 год – 19 000,0 тыс. рублей, 2024 год – 17 981,6 тыс. рублей, 2025 год –   17 753,2 тыс. рублей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Установить следующий порядок предоставления субсид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е субсидий осуществляется в соответствии с соглашением, заключаемым между главным распорядителем бюджетных средств, которому предусмотрены ассигнования на предоставление субсидии, и получателем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рещается приобретать за счет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 в случаях, определенных нормативными правовыми актами, муниципальными правовыми актами, решениями местной администрации, регулирующими порядок предоставления субсиди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Контроль за соблюдением условий, целей и порядка предоставления субсидий их получателями осуществляют главные распорядители бюджетных средств, органы финансового контроля Сергиево-Посад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редства субсидии, использованные не по целевому назначению, должны быть возвращены в бюджет Сергиево-Посадского городского округа Московской област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Муниципальные правовые акты администрации Сергиево-Посадского городского округа Московской области, регулирующие предоставление субсидий юридическим лицам </w:t>
      </w:r>
      <w:r>
        <w:rPr/>
        <w:t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Fonts w:eastAsia="Calibri"/>
          <w:lang w:eastAsia="en-US"/>
        </w:rPr>
        <w:t xml:space="preserve"> должны соответствовать Бюджетному кодексу Российской Федерации общим требованиям, установленным Правительством Российской Федерации.»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7. Утвердить в расходах бюджета Сергиево-Посадского городского округа Московской области общий объем средств, направляемых на исполнение публичных нормативных обязательств на 2023 год в сумме 29 500 тыс. рублей, на 2024 год в сумме  29 500,0 тыс. рублей, на 2025 год в сумме 29 50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Установить, что в первоочередном порядке из бюджета Сергиево-Посадского городского округа Московской области финансируются расходы на содержание казенных учреждений, на обеспечение выполнения муниципальных заданий по оказанию муниципальных услуг физическим и юридическим лицам муниципальными бюджетными и автономными учреждениями в форме субсидий, на погашение и обслуживание муниципального долга, а также расходы, связанные с ликвидацией чрезвычайных ситу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Установить размер резервного фонда администрации Сергиево-Посадского городского округа Московской области на 2023 год в сумме 5 000,0 тыс. рублей, на 2024 год в сумме 5 000,0 тыс. рублей, на 2025 год в сумме 5 000,0 тыс. рублей</w:t>
      </w:r>
      <w:r>
        <w:rPr>
          <w:i/>
        </w:rPr>
        <w:t xml:space="preserve">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10. Установить верхний предел муниципального долга муниципального образования «Сергиево-Посадский городской округ Московской области» по состоянию на 1 января 2024 года в размере 1 481 807,6 тыс. рублей, в том числе по выданным муниципальным гарантиям в размере 0,0 тыс.рублей, на 1 января 2025 года в размере               1 472 807,6 тыс.рублей, в том числе по выданным муниципальным гарантиям в размере 0,0 тыс.рублей, и на 1 января 2026 года в размере 1 463 807,6 тыс. рублей, в том числе по выданным муниципальным гарантиям в размере 0,0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1. Установить предельный объем муниципального долга на 2023 год в размере      1 661 352,4 тыс.рублей, в том числе по выданным муниципальным гарантиям в размере 0,0 тыс.рублей, на 2024 год в размере 1 778 635,5 тыс. рублей, в том числе по выданным муниципальным гарантиям в размере 0,0 тыс.рублей и на 2025 год в размере 1 941 032,6  тыс.рублей, в том числе по выданным муниципальным гарантиям в размере 0,0 рубле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2. Установить объем расходов на обслуживание муниципального долга на 2023 год в размере 60 000,0 тыс. рублей, на 2024 год в размере 60 000,0 тыс. рублей и на 2025 год в размере 135 690,6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3. Установить предельный объем заимствований Сергиево-Посадского городского округа Московской области в течение 2023 года в сумме 1 251 011,244 тыс. рублей, 2024 года в сумме 1 120 564,518  тыс. рублей, 2025 года в сумме 1 450 942,39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4. Установить, что заключение муниципальных контрактов (кредитных договоров (соглашений) на оказание услуг по предоставлению кредитов, услуг по предоставлению кредитов в форме кредитной линии в 2023 году и в плановом периоде 2024 и 2025 годов осуществляется на следующих условиях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предельная сумма кредита по одному муниципальному контракту (кредитному договору (соглашению) - до 500 000,0 тыс. рублей включительно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процентная ставка - определяется по итогам открытых аукционов по отбору кредитных организаций на право заключения муниципальных контрактов (кредитных договоров (соглашений) на оказание услуг по предоставлению Сергиево-Посадскому городскому округу Московской области кредитов, на оказание услуг по предоставлению городскому округу кредитов в форме возобновляемой (невозобновляемой) кредитной линии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срок погашения кредита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/>
        <w:t>цели использования кредита - покрытие дефицита местного бюджета и погашение долговых муниципальных обязательств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/>
        <w:t xml:space="preserve"> </w:t>
      </w:r>
      <w:r>
        <w:rPr/>
        <w:t>возможность досрочного полного и (или) частичного погашения креди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на 2023 год в размере 953 973,9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на 2024 год в размере 799 721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на 2025 год в размере 698 757,9 тыс. рублей.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>16. Установить дополнительные основания для внесения изменений в сводную бюджетную роспись бюджета Сергиево-Посадского городского округа Московской области в соответствии с решениями руководителя финансового органа администрации Сергиево-Посадского городского округа Московской области без внесения изменений в настоящее Решение, предусмотренные статьей 15 Положения о бюджетном процессе в Сергиево-Посадском городском округе Московской области, утвержденного решением Совета депутатов Сергиево-Посадского городского округа Московской области от 14.11.2019 №09/01-М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7. Установить, что доходы, фактически полученные при исполнении бюджета Сергиево-Посадского городского округа Московской области сверх утвержденных Решением о бюджете, могут направляться финансовым органом на погашение дефицита бюджета и долговых обязательств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8. Установить, что не допускается заключение муниципальных контрактов, иных договоров, подлежащих исполнению за счет бюджетных средств, муниципальными казенными учреждениями и органами местного самоуправления сверх доведенных им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>Заключенные муниципальными учреждениями и органами местного самоуправления муниципальные контракты и договоры на поставки товаров, выполнение работ, оказание услуг для муниципальных нужд городского округа сверх доведенных им лимитов бюджетных обязательств не подлежат оплате за счет средств ме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9. Учет операций по исполнению бюджета, осуществляемых участниками бюджетного процесса в рамках их бюджетных полномочий, производится на лицевых счетах, открываемых в соответствии с положениями Бюджетного кодекса Российской Федерации в Федеральном казначействе и (или) финансовом орг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. Установить, что нормативные правовые акты, влекущие дополнительные расходы за счет средств бюджета Сергиево-Посадского городского округа Московской области, а также сокращающие его доходную базу, реализуются только при наличии источников дополнительных поступлений в бюджет Сергиево-Посадского городского округа Московской области и (или) при сокращении расходов по отдельным статьям расходов бюджета Сергиево-Посадского городского округа Московской области после внесения соответствующих изменений и дополнений в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1. В случае противоречия настоящему Решению положений нормативных правовых актов, устанавливающих обязательства, реализация которых обеспечивается за счет средств бюджета Сергиево-Посадского городского округа Московской области, применяется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2. Установить, что остатки средств бюджета Сергиево-Посадского городского округа Московской области на начало текущего финансового года:</w:t>
      </w:r>
    </w:p>
    <w:p>
      <w:pPr>
        <w:pStyle w:val="Normal"/>
        <w:autoSpaceDE w:val="false"/>
        <w:ind w:firstLine="720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Сергиево-Посадского городского округа Московской области в текущем финансовом году, направляются на их покрытие, но не более общего объема остатков средств бюджета Сергиево-Посадского городского округа Московской области на начало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в объеме, не превышающем сумму остатка неиспользованных бюджетных ассигнований на оплату заключенных от имени Сергиево-Посадского городского округа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муниципального образования «Сергиево-Посадский городской округ Московской области», направляются на увеличение соответствующих бюджетных ассигнований на указанные цели;</w:t>
      </w:r>
    </w:p>
    <w:p>
      <w:pPr>
        <w:pStyle w:val="Normal"/>
        <w:autoSpaceDE w:val="false"/>
        <w:ind w:firstLine="720"/>
        <w:jc w:val="both"/>
        <w:rPr/>
      </w:pPr>
      <w:r>
        <w:rPr/>
        <w:t>после использования остатков средств по направлениям, указанным в абзацах втором и третьем настоящего пункта, средства могут быть направлены на исполнение принимаемых расходных обязательств при условии включения соответствующих бюджетных ассигнований в решение о бюджете Сергиево-Посадского городского округа Московской области или в сводную бюджетную роспись бюджета Сергиево-Посадского городского округа Московской области в соответствии со статьей 217 Бюджетного кодекс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3. Установить, что муниципальные бюджетные и автономные учреждения Сергиево-Посадского городского округа Московской области не позднее 1 июня 2023 года обеспечивают возврат в бюджет Сергиево-Посадского городского округа Московской области средств в объеме остатков субсидий, предоставленных им в 2022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в порядке, установленном Постановлением главы Сергиево-Посадского городского округа Моск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 Установить, чт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 В 2023 году финансовое управление администрации Сергиево-Посадского городского округа Московской области, осуществляющее исполнительно-распорядительную деятельность на территории Сергиево-Посадского городского округа  в финансовой и бюджетной сферах, а также в пределах своей компетенции в кредитной и налоговой сферах, в порядке, установленном администрацией Сергиево-Посадского городского округа Московской области, осуществляет казначейское сопровождение указанных в </w:t>
      </w:r>
      <w:hyperlink w:anchor="Par1">
        <w:r>
          <w:rPr>
            <w:rStyle w:val="InternetLink"/>
          </w:rPr>
          <w:t>подпункте 2</w:t>
        </w:r>
      </w:hyperlink>
      <w:r>
        <w:rPr/>
        <w:t xml:space="preserve"> настоящего пункта средств, источником финансового обеспечения которых являются средства, предоставляемые из бюджета Сергиево-Посадского городского округа Московской области.</w:t>
      </w:r>
    </w:p>
    <w:p>
      <w:pPr>
        <w:pStyle w:val="Normal"/>
        <w:autoSpaceDE w:val="false"/>
        <w:ind w:firstLine="709"/>
        <w:jc w:val="both"/>
        <w:rPr/>
      </w:pPr>
      <w:bookmarkStart w:id="2" w:name="Par1"/>
      <w:bookmarkEnd w:id="2"/>
      <w:r>
        <w:rPr/>
        <w:t>2. Казначейскому сопровождению подлежат следующие средства:</w:t>
      </w:r>
    </w:p>
    <w:p>
      <w:pPr>
        <w:pStyle w:val="Normal"/>
        <w:autoSpaceDE w:val="false"/>
        <w:ind w:firstLine="539"/>
        <w:jc w:val="both"/>
        <w:rPr/>
      </w:pPr>
      <w:r>
        <w:rPr/>
        <w:t>1) авансовые платежи по муниципальным контрактам, контрактам (договорам) на выполнение работ по строительству, реконструкции, капитальному ремонту объектов капитального строительства муниципальной собственности Сергиево-Посадского городского округа Московской области, в том числе по муниципальным контрактам, контрактам (договорам), предусмотренным частями 16, 16</w:t>
      </w:r>
      <w:r>
        <w:rPr>
          <w:vertAlign w:val="superscript"/>
        </w:rPr>
        <w:t>1</w:t>
      </w:r>
      <w:r>
        <w:rPr/>
        <w:t xml:space="preserve"> статьи 34, частями 56, 57, 63</w:t>
      </w:r>
      <w:r>
        <w:rPr>
          <w:vertAlign w:val="superscript"/>
        </w:rPr>
        <w:t>1</w:t>
      </w:r>
      <w:r>
        <w:rPr/>
        <w:t xml:space="preserve"> стать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в настоящей статье – контракты), заключаемым с 1 января 2023 года получателями средств бюджета городского округа, муниципальными бюджетными или автономными учреждениями, на сумму 50 000 тыс. рублей и более, если размер авансового платежа на дату заключения  контракта не превышает 10 процентов его цены и не установлено требование о предоставлении обеспечения исполнения  контракта не менее чем в размере авансового платеж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 авансовые платежи по контрактам (договорам) о поставке товаров, выполнении работ, оказании услуг, заключаемым с 1 января 2023 года исполнителями и соисполнителями на сумму 10 000 тыс. рублей и более </w:t>
        <w:br/>
        <w:t xml:space="preserve">и источником финансового обеспечения которых являются средства, указанные </w:t>
        <w:br/>
        <w:t>в части 1 настоящего подпункта.</w:t>
      </w:r>
    </w:p>
    <w:p>
      <w:pPr>
        <w:pStyle w:val="Normal"/>
        <w:autoSpaceDE w:val="false"/>
        <w:ind w:firstLine="539"/>
        <w:jc w:val="both"/>
        <w:rPr/>
      </w:pPr>
      <w:r>
        <w:rPr/>
      </w:r>
      <w:bookmarkStart w:id="3" w:name="Par2"/>
      <w:bookmarkStart w:id="4" w:name="Par2"/>
      <w:bookmarkEnd w:id="4"/>
    </w:p>
    <w:p>
      <w:pPr>
        <w:pStyle w:val="Normal"/>
        <w:autoSpaceDE w:val="false"/>
        <w:ind w:firstLine="539"/>
        <w:jc w:val="both"/>
        <w:rPr/>
      </w:pPr>
      <w:r>
        <w:rPr/>
        <w:t xml:space="preserve">25. Установить в 2023 году особенности доведения до главных распорядителей средств бюджета Сергиево-Посадского городского округа Московской области лимитов бюджетных обязательств, закрепив за начальником финансового управления администрации Сергиево-Посадского городского округа Московской области право не доведения лимитов бюджетных обязательств по расходам, не носящим первоочередной характер. </w:t>
      </w:r>
    </w:p>
    <w:p>
      <w:pPr>
        <w:pStyle w:val="Normal"/>
        <w:ind w:firstLine="720"/>
        <w:jc w:val="both"/>
        <w:rPr/>
      </w:pPr>
      <w:r>
        <w:rPr/>
        <w:t>Наделить начальника финансового управления администрации Сергиево-Посадского городского округа Московской области полномочиями по отзыву доведенных до главных распорядителей средств бюджета лимитов бюджетных обязательств по неприоритетным расходам бюджета. Перечень неприоритетных расходов бюджета Сергиево-Посадского городского округа Московской области устанавливается распоряжением главы Сергиево-Посадского городского округа Моск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6. Настоящее Решение вступает в силу с 1 января 2023 года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7. С момента принятия Решения и до его вступления в силу настоящее Решение применяется в целях обеспечения исполнения бюджета Сергиево-Посадского городского округа Московской области в 2023 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8. Настоящее Решение подлежит официальному опубликованию в газете «Вперед» и в информационно-телекоммуникационной сети «Интернет» по адресу: </w:t>
      </w:r>
      <w:r>
        <w:rPr>
          <w:lang w:val="en-US"/>
        </w:rPr>
        <w:t>sergiev</w:t>
      </w:r>
      <w:r>
        <w:rPr/>
        <w:t>-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</w:t>
        <w:tab/>
        <w:tab/>
        <w:tab/>
        <w:t xml:space="preserve">             </w:t>
        <w:tab/>
        <w:tab/>
        <w:tab/>
        <w:tab/>
        <w:t>М.Ю.Токарев</w:t>
        <w:tab/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right="-6" w:hanging="0"/>
        <w:jc w:val="both"/>
        <w:rPr>
          <w:rFonts w:eastAsia="Calibri"/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68F3C55C8BF7AEB6DCC122731E56C8536D222FFA11E3B53323ABE09E71F2F0226DB8D594AD6BC56Cp5M" TargetMode="External"/><Relationship Id="rId4" Type="http://schemas.openxmlformats.org/officeDocument/2006/relationships/hyperlink" Target="consultantplus://offline/ref=7F68F3C55C8BF7AEB6DCC122731E56C8536D222FFA11E3B53323ABE09E71F2F0226DB8D591AC6AC16Cp2M" TargetMode="External"/><Relationship Id="rId5" Type="http://schemas.openxmlformats.org/officeDocument/2006/relationships/hyperlink" Target="consultantplus://offline/ref=AD69C71BBB9420ABD460832CEB150212B947ED4D9F9D82DD50384C9F384BF5FFA2EFBEB598EB6414IDeFL" TargetMode="External"/><Relationship Id="rId6" Type="http://schemas.openxmlformats.org/officeDocument/2006/relationships/hyperlink" Target="consultantplus://offline/ref=AD69C71BBB9420ABD460832CEB150212B947ED4D9F9D82DD50384C9F384BF5FFA2EFBEB598EB6414IDeFL" TargetMode="External"/><Relationship Id="rId7" Type="http://schemas.openxmlformats.org/officeDocument/2006/relationships/hyperlink" Target="consultantplus://offline/ref=AD69C71BBB9420ABD460832CEB150212B947ED4D9F9D82DD50384C9F384BF5FFA2EFBEB598EB6414IDeFL" TargetMode="External"/><Relationship Id="rId8" Type="http://schemas.openxmlformats.org/officeDocument/2006/relationships/hyperlink" Target="consultantplus://offline/ref=D2BAEB052A4C4A6308C1F13452E69A30C01DFD18B3BF4F37D5C36B800B15B6FFF43EF7144AE08434G5F3J" TargetMode="External"/><Relationship Id="rId9" Type="http://schemas.openxmlformats.org/officeDocument/2006/relationships/hyperlink" Target="consultantplus://offline/ref=D2BAEB052A4C4A6308C1F13452E69A30C01DFD18B3BF4F37D5C36B800B15B6FFF43EF7164BE7G8FFJ" TargetMode="External"/><Relationship Id="rId10" Type="http://schemas.openxmlformats.org/officeDocument/2006/relationships/hyperlink" Target="consultantplus://offline/ref=D2BAEB052A4C4A6308C1F13452E69A30C01DFD18B3BF4F37D5C36B800B15B6FFF43EF7144AE0833EG5F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1-11-08T09:40:00Z</cp:lastPrinted>
  <dcterms:modified xsi:type="dcterms:W3CDTF">2022-11-09T08:53:00Z</dcterms:modified>
  <cp:revision>222</cp:revision>
  <dc:subject/>
  <dc:title>О бюджете Сергиево-Посадского</dc:title>
</cp:coreProperties>
</file>