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firstLine="8640"/>
        <w:rPr/>
      </w:pPr>
      <w:r>
        <w:rPr>
          <w:sz w:val="22"/>
          <w:szCs w:val="22"/>
        </w:rPr>
        <w:t>к муниципальной Программе «Дополнительные мероприятия,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 xml:space="preserve">направленные на снижение напряженности на рынке труда 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 xml:space="preserve">Сергиево-Посадского муниципального района Московской 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>области, на 2011 год», утвержденной постановлением Главы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ргиево-Посадского муниципального района 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04.2011  № 483-ПГ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фессиональная подготовка, переподготовка и повышение квалификации женщин, находящихся в отпуске по уход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ребенком  до трех лет, планирующих возвращение к трудовой деятельности в организация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ргиево-Посадского муниципального района Моск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4"/>
        <w:gridCol w:w="1978"/>
        <w:gridCol w:w="2162"/>
        <w:gridCol w:w="2700"/>
        <w:gridCol w:w="1624"/>
        <w:gridCol w:w="305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(специальности)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основные  профессии (специальности) подготовки, переподготовки, повышения квалифик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реализацию мероприятий, тыс.руб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трудоустройство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еплоизоли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по курсу: «1С: Бухгалтерия 7.7 и 8.1»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еплоизоли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Водоканал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, инженер по нормированию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о курсам: «1С: Бухгалтерия 7.7 и 8.1», «Сметное дело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Водоканал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районное потребительское обще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персоналу со знанием программы «1С: Зарплата и кадры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районное потребительское общ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640"/>
        <w:rPr/>
      </w:pPr>
      <w:r>
        <w:rPr/>
      </w:r>
      <w:r>
        <w:br w:type="page"/>
      </w:r>
    </w:p>
    <w:p>
      <w:pPr>
        <w:pStyle w:val="Normal"/>
        <w:ind w:firstLine="8640"/>
        <w:rPr/>
      </w:pPr>
      <w:r>
        <w:rPr/>
        <w:t xml:space="preserve">Приложение №2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 </w:t>
      </w: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04.2011  № 483-ПГ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>Стажировка выпускников образовательных учреждений в целях приобретения ими опыта работы</w:t>
      </w:r>
    </w:p>
    <w:p>
      <w:pPr>
        <w:pStyle w:val="Normal"/>
        <w:jc w:val="center"/>
        <w:rPr/>
      </w:pPr>
      <w:r>
        <w:rPr/>
        <w:t>в организациях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33"/>
        <w:gridCol w:w="2234"/>
        <w:gridCol w:w="2234"/>
        <w:gridCol w:w="2234"/>
        <w:gridCol w:w="2234"/>
        <w:gridCol w:w="2234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(специальность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стажирующихся выпускников (чел.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выпускников, стажирующихся под руководством наставников (чел.)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тия (тыс.руб.), в том числе: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работодателю затрат на оплату труда стажирующихся выпускник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работодателю затрат на выплаты работникам за наставничеств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енное предприятие «Научно-испытательный центр ракетно-космической промышленност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 xml:space="preserve">Приложение №3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 </w:t>
      </w: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04.2011  № 483-ПГ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действие трудоустройству незанятых инвалидов, многодетных родителей</w:t>
      </w:r>
    </w:p>
    <w:p>
      <w:pPr>
        <w:pStyle w:val="Normal"/>
        <w:jc w:val="center"/>
        <w:rPr/>
      </w:pPr>
      <w:r>
        <w:rPr/>
        <w:t>в организациях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  <w:gridCol w:w="3909"/>
        <w:gridCol w:w="3909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(специальность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трудоустроенных незанятых инвалидов, многодетных родителей (чел.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тия (тыс.руб.)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Содействие трудоустройству незанятых инвалидов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вейная фабрика инвалидов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йствие трудоустройству многодетных родителей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вейная фабрика инвалидов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 xml:space="preserve">Приложение №4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 </w:t>
      </w: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04.2011  № 483-ПГ</w:t>
      </w:r>
    </w:p>
    <w:p>
      <w:pPr>
        <w:pStyle w:val="Normal"/>
        <w:ind w:firstLine="8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Содействие самозанятости безработных граждан и стимулирование создания безработными гражданами, </w:t>
      </w:r>
    </w:p>
    <w:p>
      <w:pPr>
        <w:pStyle w:val="Normal"/>
        <w:jc w:val="center"/>
        <w:rPr/>
      </w:pPr>
      <w:r>
        <w:rPr/>
        <w:t>открывшими собственное дело, дополнительных рабочих мест для трудоустройства безработных граждан</w:t>
      </w:r>
    </w:p>
    <w:p>
      <w:pPr>
        <w:pStyle w:val="Normal"/>
        <w:jc w:val="center"/>
        <w:rPr/>
      </w:pPr>
      <w:r>
        <w:rPr/>
        <w:t>в Сергиево-Посадском муниципальном районе Моск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  <w:gridCol w:w="5212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 граждан, создавших малое предприятие или зарегистрированных в качестве индивидуальных предпринимателей, че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, тыс.руб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торгово-закупочная деятельность; транспортные услуги; ремонтно-строительные услуги; рекламные услуги; образовательные услуги; полиграфические услуги; юридические услуги; информационные услуги; социально-бытовые услуги; научно-исследовательская сфера; сфера жилищно-коммунального хозяйства; ремонт автомобилей; предоставление прочих коммунальных, социальных и персональных услуг населению и организациям; фермерское хозяйство; сельскохозяйственные услуги; производство сельскохозяйственной продукции; другие виды производственной деятельности и серв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4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     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3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8:00Z</dcterms:created>
  <dc:creator>USER</dc:creator>
  <dc:description/>
  <cp:keywords/>
  <dc:language>en-US</dc:language>
  <cp:lastModifiedBy>Press-service</cp:lastModifiedBy>
  <dcterms:modified xsi:type="dcterms:W3CDTF">2011-04-29T07:34:00Z</dcterms:modified>
  <cp:revision>3</cp:revision>
  <dc:subject/>
  <dc:title>Приложение №1 </dc:title>
</cp:coreProperties>
</file>