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3681038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Раздел 1.Пояснительная записка.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smallCaps/>
          <w:color w:val="000000"/>
          <w:u w:val="none"/>
          <w:lang w:val="en-US" w:eastAsia="en-US"/>
        </w:rPr>
      </w:pPr>
      <w:r>
        <w:rPr>
          <w:b/>
          <w:bCs/>
          <w:caps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Style w:val="InternetLink"/>
          <w:smallCaps/>
          <w:color w:val="000000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>
          <w:rStyle w:val="InternetLink"/>
          <w:smallCaps/>
          <w:color w:val="000000"/>
          <w:sz w:val="24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27" w:right="454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227" w:right="454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jc w:val="both"/>
        <w:rPr/>
      </w:pPr>
      <w:bookmarkStart w:id="0" w:name="__RefHeading___Toc23681038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Раздел 1.Пояснительная записка.</w:t>
      </w:r>
    </w:p>
    <w:p>
      <w:pPr>
        <w:pStyle w:val="Normal"/>
        <w:spacing w:lineRule="auto" w:line="360"/>
        <w:ind w:left="22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ектом предлагается строительство первой очереди  полигона твердых бытовых отходов  «Парфеново-2» , расположенного в Сергиево-Посадском районе Московской области.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выполнено в рамках договора № П-03-010, заключенного между ЗАО «Фирма Геополис» и Заказчиком   ООО «СтройГарантИнновация».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проектирования  послужили:</w:t>
      </w:r>
    </w:p>
    <w:p>
      <w:pPr>
        <w:pStyle w:val="Normal"/>
        <w:spacing w:lineRule="auto" w:line="360"/>
        <w:ind w:right="-262"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Письмо Заказчика №     от            2010г.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говор № П-03-010   от 23.08.2010г., 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62" w:firstLine="284"/>
        <w:jc w:val="both"/>
        <w:rPr/>
      </w:pPr>
      <w:r>
        <w:rPr>
          <w:sz w:val="24"/>
          <w:szCs w:val="24"/>
          <w:u w:val="single"/>
        </w:rPr>
        <w:t>Исходные данные для проектирования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на разработку «Проекта первой очереди строительства полигона ТБО Парфеново-2, расположенного в Сергиево-Посадском районе Московской области».</w:t>
      </w:r>
    </w:p>
    <w:p>
      <w:pPr>
        <w:pStyle w:val="Normal"/>
        <w:spacing w:lineRule="auto" w:line="48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Технический отчет об инженерно-геодезических работах «Топографическая съемка масштаба 1:500 для разработки проекта первой очереди строительства полигона ТБО Парфеново-2 в Сергиево-Посадском районе Московской области». ООО «ОРГСТРОЙИЗЫСКАНИЯ», Москва, 2010г.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«Отчет об инженерно-геологических и инженерно-экологических изысканиях». ООО «ОРГСТРОЙИЗЫСКАНИЯ», 2010г. Первая очередь полигона ТБО «Парфеново-2» в Сергиево-Посадском районе Московской области».</w:t>
      </w:r>
    </w:p>
    <w:p>
      <w:pPr>
        <w:pStyle w:val="Normal"/>
        <w:spacing w:lineRule="auto" w:line="360"/>
        <w:ind w:right="-262" w:firstLine="284"/>
        <w:jc w:val="both"/>
        <w:rPr/>
      </w:pPr>
      <w:r>
        <w:rPr>
          <w:sz w:val="24"/>
          <w:szCs w:val="24"/>
        </w:rPr>
        <w:t>4. Технические условия на присоединения к городским сетям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62" w:hanging="360"/>
        <w:jc w:val="both"/>
        <w:rPr/>
      </w:pPr>
      <w:r>
        <w:rPr>
          <w:sz w:val="24"/>
          <w:szCs w:val="24"/>
        </w:rPr>
        <w:t>электроснабжение и технологическое присоединение к электрической сети ;</w:t>
      </w:r>
    </w:p>
    <w:p>
      <w:pPr>
        <w:pStyle w:val="Normal"/>
        <w:numPr>
          <w:ilvl w:val="0"/>
          <w:numId w:val="3"/>
        </w:numPr>
        <w:spacing w:lineRule="auto" w:line="360"/>
        <w:ind w:left="720" w:right="-262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прием фильтрата.</w:t>
      </w:r>
    </w:p>
    <w:p>
      <w:pPr>
        <w:pStyle w:val="Normal"/>
        <w:spacing w:lineRule="auto" w:line="360"/>
        <w:ind w:right="-26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62" w:firstLine="425"/>
        <w:rPr>
          <w:sz w:val="24"/>
        </w:rPr>
      </w:pPr>
      <w:r>
        <w:rPr>
          <w:sz w:val="24"/>
        </w:rPr>
        <w:t>Участок строительства 1-й очереди полигона ТБО «Парфеново-2» расположен в Сергиево-Посадском районе Московской области, в 12 км к северо-западу от г.Сергиев-Посад, в 600м западнее н/п Парфеново городского округа Пересвет в пределах площади отработанного карьера Парфеновского месторождения песчано-гравийного материала. Положение участка относительно населенных пунктов Реммаш и Парфеново показано на рисунке 1.</w:t>
      </w:r>
    </w:p>
    <w:p>
      <w:pPr>
        <w:pStyle w:val="Normal"/>
        <w:numPr>
          <w:ilvl w:val="0"/>
          <w:numId w:val="0"/>
        </w:numPr>
        <w:spacing w:lineRule="auto" w:line="360"/>
        <w:ind w:left="0" w:right="-262" w:firstLine="425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08930" cy="651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4"/>
        <w:rPr>
          <w:sz w:val="26"/>
        </w:rPr>
      </w:pPr>
      <w:r>
        <w:rPr>
          <w:b/>
          <w:sz w:val="24"/>
          <w:szCs w:val="24"/>
        </w:rPr>
        <w:t>Рисунок 1.</w:t>
      </w:r>
      <w:r>
        <w:rPr>
          <w:sz w:val="24"/>
          <w:szCs w:val="24"/>
        </w:rPr>
        <w:t xml:space="preserve"> Административное положение участка строительства 1-й очереди</w:t>
      </w:r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0" w:firstLine="4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Кадастровый план земельного участка №  50:05:002 04 25:0001, площадью 3.3га, Градостроительный план земельного участка №. 50:05:002 04 25:0001, площадью 3.3га. Объект «Первая очередь полигона твердых бытовых отходов «Парфеново-2» в Сергиево-Посадском  районе Московской области.</w:t>
      </w:r>
    </w:p>
    <w:p>
      <w:pPr>
        <w:pStyle w:val="Normal"/>
        <w:spacing w:lineRule="auto" w:line="360"/>
        <w:ind w:right="-442" w:firstLine="227"/>
        <w:jc w:val="both"/>
        <w:rPr/>
      </w:pPr>
      <w:r>
        <w:rPr>
          <w:sz w:val="24"/>
          <w:szCs w:val="24"/>
        </w:rPr>
        <w:t xml:space="preserve">Площадка располагается </w:t>
      </w:r>
      <w:r>
        <w:rPr>
          <w:sz w:val="24"/>
        </w:rPr>
        <w:t>на вновь отведенных 3,3 га из нарушенных земель отработанного карьера Парфеновского месторождения песчано-гравийного материала:</w:t>
      </w:r>
      <w:r>
        <w:rPr>
          <w:sz w:val="24"/>
          <w:szCs w:val="24"/>
        </w:rPr>
        <w:t xml:space="preserve"> на двух противоположных бортах и в днище  карьера.  Перепад высот в пределах площадки составляет 24 м. Углы заложения откосов карьера составляют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-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.В основании площадки строительства полигона залегают перемещенные грунты вскрыши отработанного карьера, представленные суглинками с примесью гравия и гальки до 15%. Борта карьера, кроме того, сложены крупными и гравелистыми флювиогляциальными песками. </w:t>
      </w:r>
    </w:p>
    <w:p>
      <w:pPr>
        <w:pStyle w:val="Normal"/>
        <w:spacing w:lineRule="auto" w:line="360"/>
        <w:ind w:right="-442" w:firstLine="227"/>
        <w:jc w:val="both"/>
        <w:rPr/>
      </w:pPr>
      <w:r>
        <w:rPr>
          <w:sz w:val="24"/>
          <w:szCs w:val="24"/>
        </w:rPr>
        <w:t xml:space="preserve">Уровень грунтовых вод, приуроченных к флювиогляциальным пескам, колеблется от 1.65м до 15.2 м. Коэффициенты фильтрации суглинков изменяются в широких предела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т 3</w:t>
      </w:r>
      <w:r>
        <w:rPr>
          <w:rFonts w:cs="Arial" w:ascii="Arial" w:hAnsi="Aria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до 7</w:t>
      </w:r>
      <w:r>
        <w:rPr>
          <w:rFonts w:cs="Arial" w:ascii="Arial" w:hAnsi="Aria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/сут, для песк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.5 м/сут.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ей проектируемых работ является обеспечение захоронения твердых бытовых отходов на отведенной площади в 3.3 га с соблюдением установленных норм и правил. Рельеф участка должен быть органично «вписан» в рельеф окружающих территорий, что определяет необходимость закладки карьера отходами до отметок естественного рельефа с учетом проседания в пострекультивационный период. </w:t>
      </w:r>
    </w:p>
    <w:p>
      <w:pPr>
        <w:pStyle w:val="Normal"/>
        <w:numPr>
          <w:ilvl w:val="0"/>
          <w:numId w:val="0"/>
        </w:numPr>
        <w:spacing w:lineRule="auto" w:line="360"/>
        <w:ind w:left="0" w:right="-442" w:firstLine="425"/>
        <w:rPr/>
      </w:pPr>
      <w:r>
        <w:rPr>
          <w:sz w:val="24"/>
        </w:rPr>
        <w:t>Настоящая документация включает основные проектные решения по строительству полигона для захоронения ТБО на вновь отведенных нарушенных открытыми горными разработками землях, площадью 3,3 га, с учетом действующих на текущий момент нормативных требований и на основании выполненного в октябре 2005 года комплекса инженерных изысканий, дополненного в августе-сентябре 2010 года (бурение скважин, ревизия ранее оборудованных мониторинговых скважин, опробование пород разреза, поверхностных и подземных вод).</w:t>
      </w:r>
    </w:p>
    <w:p>
      <w:pPr>
        <w:pStyle w:val="Normal"/>
        <w:widowControl w:val="false"/>
        <w:snapToGrid w:val="false"/>
        <w:ind w:right="-442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формирования потока отходов, принимаемых на захоронение, являются требования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Доставка отходов будет производиться специализированным автотранспортом – мусоровозами с расчетной грузоподъемностью 10т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 xml:space="preserve">Годовое поступление отходов предполагается в количестве 80 000 тонн, длительность эксплуатации 1 очереди полигона «Парфеново-2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.3 года.</w:t>
      </w:r>
    </w:p>
    <w:p>
      <w:pPr>
        <w:pStyle w:val="Normal"/>
        <w:spacing w:lineRule="auto" w:line="360"/>
        <w:ind w:right="-442" w:firstLine="284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  <w:u w:val="single"/>
        </w:rPr>
        <w:t>Участок первой очереди полигона ТБО «Парфеново-2» включает в себя следующие основные площадк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644" w:right="-442" w:hanging="360"/>
        <w:jc w:val="both"/>
        <w:rPr/>
      </w:pPr>
      <w:r>
        <w:rPr>
          <w:sz w:val="24"/>
          <w:szCs w:val="24"/>
        </w:rPr>
        <w:t>Площадку приема и складирования твердых бытовых отходов.</w:t>
      </w:r>
    </w:p>
    <w:p>
      <w:pPr>
        <w:pStyle w:val="Normal"/>
        <w:numPr>
          <w:ilvl w:val="0"/>
          <w:numId w:val="4"/>
        </w:numPr>
        <w:spacing w:lineRule="auto" w:line="360"/>
        <w:ind w:left="644" w:right="-442" w:hanging="360"/>
        <w:jc w:val="both"/>
        <w:rPr/>
      </w:pPr>
      <w:r>
        <w:rPr>
          <w:sz w:val="24"/>
          <w:szCs w:val="24"/>
        </w:rPr>
        <w:t>Территория административно-хозяйственной зоны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  <w:u w:val="single"/>
        </w:rPr>
        <w:t>Площадка приема и складирования  твердых бытовых отходов</w:t>
      </w:r>
      <w:r>
        <w:rPr>
          <w:sz w:val="24"/>
          <w:szCs w:val="24"/>
        </w:rPr>
        <w:t xml:space="preserve"> будет состоять из 2-х котлованов (секций), ограниченных земляными дамбами высотой 4.0-12.0м. Днище и внутренние откосы котлованов целиком перекрываются противофильтрационным экраном из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ентоматов. Площадь изолирующего покрытия составит 233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ирующее покрытие укладывается на выровненный и уплотненный грунт основания секций. Одна секция устраивается по западному борту карьера, втора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 днище карьера и по восточному его борту. Площади секций составляют соответственно 0.4 га и 1.93 га. Общая площадь складирования по внутренней бровке дамбы составит 2.33 га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 xml:space="preserve">В связи с незначительной площадью и , соответственно, коротким сроком заполнения, секция №1 оборудуется  системой сбора фильтрата, состоящей из пластового дренажа (слой крупнозернистого песка мощностью 0.5 м, уложенного поверх покрытия из бентоматов). Секция №2 оборудуется системой сбора и удаления фильтрата, состоящей из пластового дренажа (слой крупнозернистого песка мощностью 0.5 м, уложенного поверх покрытия из бентоматов), системы перфорированных дренажных труб  ПЭ225, уложенных в песок с дополнительной гравийной обсыпкой и двух приемных колодцев из сборных ж/б конструкций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2000мм. Объем песка (ПГС) дренажного слоя составит</w:t>
      </w:r>
      <w:r>
        <w:rPr>
          <w:color w:val="FF0000"/>
          <w:sz w:val="24"/>
          <w:szCs w:val="24"/>
        </w:rPr>
        <w:t xml:space="preserve"> </w:t>
      </w:r>
      <w:bookmarkStart w:id="1" w:name="OLE_LINK2"/>
      <w:bookmarkStart w:id="2" w:name="OLE_LINK1"/>
      <w:r>
        <w:rPr>
          <w:sz w:val="24"/>
          <w:szCs w:val="24"/>
        </w:rPr>
        <w:t>11650</w:t>
      </w:r>
      <w:bookmarkEnd w:id="1"/>
      <w:bookmarkEnd w:id="2"/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ина трубопроводов</w:t>
      </w:r>
      <w:r>
        <w:rPr>
          <w:color w:val="FF0000"/>
          <w:sz w:val="24"/>
          <w:szCs w:val="24"/>
        </w:rPr>
        <w:t xml:space="preserve"> – </w:t>
      </w:r>
      <w:r>
        <w:rPr>
          <w:sz w:val="24"/>
          <w:szCs w:val="24"/>
        </w:rPr>
        <w:t>218.3 п.м., объем гравия для отсыпки дренажных труб – 27.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Высота колодцев изменяется от 18.5 м (К-1) до 20.0 м (К-2). Фильтрат из  колодцев будет откачиваться  для транспортировки на очистные сооружения либо, в случае необходимости, для рециркуляции в свалочное тело насосом “</w:t>
      </w:r>
      <w:r>
        <w:rPr>
          <w:sz w:val="24"/>
          <w:szCs w:val="24"/>
          <w:lang w:val="en-US"/>
        </w:rPr>
        <w:t>Calpeda</w:t>
      </w:r>
      <w:r>
        <w:rPr>
          <w:sz w:val="24"/>
          <w:szCs w:val="24"/>
        </w:rPr>
        <w:t>”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По верхней площадке дамб устраивается технологическая дорога с шириной проезжей части 3.0-6.0 м и обочинами 0.5 м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зжая часть выполняется из ж/б дорожных плит 2П18.15 на песчаном основании, обочины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есчаные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 xml:space="preserve">По границе участка устанавливается ограждение из сетчатых панелей на ж/б столбах с двумя въездными воротами из сетчатых панелей  по серии 3.017-3 в.0. Длина огражде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78м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Вокруг секции складирования сооружается система освещения на 19-ти ж/б опорах с консольными светильниками типа ЖКУ в количестве 19 шт.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наружному контуру дамбы устраивается канава для приема и отведения ливневого стока на рельеф.  На сбросе канава оборудуется каркасно-засыпным фильтром.</w:t>
      </w:r>
    </w:p>
    <w:p>
      <w:pPr>
        <w:pStyle w:val="Normal"/>
        <w:spacing w:lineRule="auto" w:line="360"/>
        <w:ind w:right="-442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узка отходов будет производиться послойно до уровня верхней бровки дамбы, а зате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 высотной схеме до отметок 256.0 м с заложением внешних откосов свалочного тела 1:3. Уплотнение отходов выполняется компакторо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бульдозером 25-го класса. После достижения проектных отметок свалочное тело перекрывается многослойным финальным перекрытием общей мощностью 2.0м. </w:t>
      </w:r>
    </w:p>
    <w:p>
      <w:pPr>
        <w:pStyle w:val="Normal"/>
        <w:spacing w:lineRule="auto" w:line="360"/>
        <w:ind w:right="-442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  <w:u w:val="single"/>
        </w:rPr>
        <w:t>Административно-хозяйственная зона  (АХЗ</w:t>
      </w:r>
      <w:r>
        <w:rPr>
          <w:sz w:val="24"/>
          <w:szCs w:val="24"/>
        </w:rPr>
        <w:t>) расположена вдоль северо-западного края участка земельного отвода. Площадь административно-хозяйственной зоны – 0.14 г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площадке АХЗ расположены :</w:t>
      </w:r>
    </w:p>
    <w:p>
      <w:pPr>
        <w:pStyle w:val="Normal"/>
        <w:spacing w:lineRule="auto" w:line="360"/>
        <w:ind w:right="-442" w:firstLine="284"/>
        <w:rPr/>
      </w:pPr>
      <w:r>
        <w:rPr>
          <w:sz w:val="24"/>
          <w:szCs w:val="24"/>
        </w:rPr>
        <w:t xml:space="preserve">- блок-боксы для размещения персонала полигона (гардеробная, столовая, </w:t>
        <w:br/>
        <w:t xml:space="preserve">       административный блок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 шт.;</w:t>
      </w:r>
    </w:p>
    <w:p>
      <w:pPr>
        <w:pStyle w:val="Normal"/>
        <w:spacing w:lineRule="auto" w:line="360"/>
        <w:ind w:right="-442" w:firstLine="284"/>
        <w:rPr>
          <w:sz w:val="24"/>
          <w:szCs w:val="24"/>
        </w:rPr>
      </w:pPr>
      <w:r>
        <w:rPr>
          <w:sz w:val="24"/>
          <w:szCs w:val="24"/>
        </w:rPr>
        <w:t>- септик для очистки хозяйственно-бытового стока;</w:t>
      </w:r>
    </w:p>
    <w:p>
      <w:pPr>
        <w:pStyle w:val="Normal"/>
        <w:spacing w:lineRule="auto" w:line="360"/>
        <w:ind w:right="-442" w:firstLine="284"/>
        <w:rPr>
          <w:sz w:val="24"/>
          <w:szCs w:val="24"/>
        </w:rPr>
      </w:pPr>
      <w:r>
        <w:rPr>
          <w:sz w:val="24"/>
          <w:szCs w:val="24"/>
        </w:rPr>
        <w:t>- мобильные  туалетные кабины 3 шт.;</w:t>
      </w:r>
    </w:p>
    <w:p>
      <w:pPr>
        <w:pStyle w:val="Normal"/>
        <w:spacing w:lineRule="auto" w:line="360"/>
        <w:ind w:right="-442" w:firstLine="284"/>
        <w:rPr>
          <w:sz w:val="24"/>
          <w:szCs w:val="24"/>
        </w:rPr>
      </w:pPr>
      <w:r>
        <w:rPr>
          <w:sz w:val="24"/>
          <w:szCs w:val="24"/>
        </w:rPr>
        <w:t>- контрольно-пропускной пункт (КПП);</w:t>
      </w:r>
    </w:p>
    <w:p>
      <w:pPr>
        <w:pStyle w:val="Normal"/>
        <w:spacing w:lineRule="auto" w:line="360"/>
        <w:ind w:right="-442" w:firstLine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дезинфекционная ванна. 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 xml:space="preserve">В комплексе рекультивационных работ выделяются работы </w:t>
      </w:r>
      <w:r>
        <w:rPr>
          <w:sz w:val="24"/>
          <w:szCs w:val="24"/>
          <w:u w:val="single"/>
        </w:rPr>
        <w:t>технического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биологического</w:t>
      </w:r>
      <w:r>
        <w:rPr>
          <w:sz w:val="24"/>
          <w:szCs w:val="24"/>
        </w:rPr>
        <w:t xml:space="preserve"> этапов. 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  <w:u w:val="single"/>
        </w:rPr>
        <w:t>Технический этап</w:t>
      </w:r>
      <w:r>
        <w:rPr>
          <w:sz w:val="24"/>
          <w:szCs w:val="24"/>
        </w:rPr>
        <w:t xml:space="preserve"> включает в себя дополнительное уплотнение и выравнивание поверхностей, поверхностную изоляцию свалочного тела, устройство системы пассивной дегазации, создание плодородного слоя на рекультивированной площади. 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оляция свалочного тела будет обеспечена возведением на его поверхности многофункционального финального перекрытия, включающего в себя изолирующие и дренирующие слои из природных и синтетических материалов, а так же грунты плодородного почвенного слоя. Общая мощность финального перекрытия 2.0м.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став финального перекрытия входят (снизу вверх):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- выравнивающий газодренажный слой из пористого несвязного грунта (песок). Мощность 0.3м. Укладывается на выровненную и уплотненную поверхность отходов. Функциональное назначение – обеспечение беспрепятственной миграции свалочного газа к газодренажным скважинам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-минеральный изолирующий слой (глина) – 0.2м с Кф&lt; 5*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м/с;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интетический гидроизолирующий слой из пленки ПНД 1.5мм. Укладывается по поверхности минерального гидроизолирующего слоя. 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-минеральный изолирующий слой (глина) – 0.3м с Кф&lt; 5*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м/с;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-вододренажный слой. Мощность 0.2м. Выполняется из песков с коэффициентом фильтрации более 1 м/сут. Функциональное назначение – обеспечение миграции атмосферных осадков вниз по склону в приемные лотки.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культивационный (буферный) слой. Мощность слоя 0.7м. Выполняется из местных инертных песчано-глинистых грунтов. Функциональное назначение – механический буфер, сглаживающий поверхность рельефа свалочного тела при неравномерных просадках, основа для укладки плодородного почвенного слоя.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-плодородный почвенный слой. Мощность 0.3м. Выполняется из специально подготовленных плодородных грунтов. Функциональное назначение – обеспечение условий для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я травяного газона на рекультивированной поверхности. </w:t>
      </w:r>
    </w:p>
    <w:p>
      <w:pPr>
        <w:pStyle w:val="Normal"/>
        <w:spacing w:lineRule="auto" w:line="360"/>
        <w:ind w:right="-442"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егазация грунтов секции предусматривается через систему из 3 скважин пассивной  дегазации. Диаметр скважин – 500 мм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глуб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2 м. 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  <w:u w:val="single"/>
        </w:rPr>
        <w:t xml:space="preserve">Биологический этап </w:t>
      </w:r>
      <w:r>
        <w:rPr>
          <w:sz w:val="24"/>
          <w:szCs w:val="24"/>
        </w:rPr>
        <w:t>включает в себя землевание плодородного слоя, посев многолетних трав, уход за посевами (полив, скашивание)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На поверхности финального перекрытия предусматривается посев многолетних трав. Площадь травяного газона составит  233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После проведения рекультивационных работ  свалочное тело будет представлять собой сглаженную усеченную пирамиду высотой до 20м и откосами с уклоном 1:3 (1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. Площадь верхней субгоризонтальной площадки составит 583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площадь откос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746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-442" w:firstLine="284"/>
        <w:jc w:val="both"/>
        <w:rPr/>
      </w:pPr>
      <w:r>
        <w:rPr>
          <w:sz w:val="24"/>
          <w:szCs w:val="24"/>
        </w:rPr>
        <w:t>Потребность  в топливно-энергетических ресурсах (электроэнергия) и воде составит:</w:t>
      </w:r>
    </w:p>
    <w:p>
      <w:pPr>
        <w:pStyle w:val="Normal"/>
        <w:numPr>
          <w:ilvl w:val="0"/>
          <w:numId w:val="5"/>
        </w:numPr>
        <w:spacing w:lineRule="auto" w:line="360"/>
        <w:ind w:left="929" w:right="-442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энергия (установленная мощность)</w:t>
        <w:tab/>
        <w:t>– 20 кВт;</w:t>
      </w:r>
    </w:p>
    <w:p>
      <w:pPr>
        <w:pStyle w:val="Normal"/>
        <w:numPr>
          <w:ilvl w:val="0"/>
          <w:numId w:val="5"/>
        </w:numPr>
        <w:spacing w:lineRule="auto" w:line="360"/>
        <w:ind w:left="929" w:right="-442" w:hanging="360"/>
        <w:jc w:val="both"/>
        <w:rPr/>
      </w:pPr>
      <w:r>
        <w:rPr>
          <w:sz w:val="24"/>
          <w:szCs w:val="24"/>
        </w:rPr>
        <w:t>вода</w:t>
        <w:tab/>
        <w:tab/>
        <w:tab/>
        <w:tab/>
        <w:tab/>
        <w:tab/>
        <w:tab/>
        <w:t>– 141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.</w:t>
      </w:r>
    </w:p>
    <w:p>
      <w:pPr>
        <w:pStyle w:val="Normal"/>
        <w:spacing w:lineRule="auto" w:line="360"/>
        <w:ind w:right="-442" w:firstLine="5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442" w:firstLine="510"/>
        <w:jc w:val="both"/>
        <w:rPr/>
      </w:pPr>
      <w:r>
        <w:rPr>
          <w:i/>
          <w:sz w:val="24"/>
          <w:szCs w:val="24"/>
        </w:rPr>
        <w:t>Управление производством</w:t>
      </w:r>
      <w:r>
        <w:rPr>
          <w:sz w:val="24"/>
          <w:szCs w:val="24"/>
        </w:rPr>
        <w:t xml:space="preserve">  осуществляется эксплуатирующей организацией в лице руководителя, которому непосредственно подчинен персонал полигона. Работа на участке ведется в одну смену с 7-00 до 15-00 круглогодично 365 дней в году. Охрана участка  ведется круглосуточно. Расчет численности персонала  выполнен на основании «Нормативов численности  работников полигонов для твердых бытовых отходов», утвержденных приказом №176 МЖКХ РСФСР от 29.06.1989г.</w:t>
      </w:r>
    </w:p>
    <w:p>
      <w:pPr>
        <w:pStyle w:val="Normal"/>
        <w:spacing w:lineRule="auto" w:line="360"/>
        <w:ind w:right="-442" w:firstLine="510"/>
        <w:jc w:val="both"/>
        <w:rPr/>
      </w:pPr>
      <w:r>
        <w:rPr>
          <w:i/>
          <w:sz w:val="24"/>
          <w:szCs w:val="24"/>
        </w:rPr>
        <w:t>Результаты расчета численного и профессионально - квалификационного состава работников участка приведены в таблице 1.</w:t>
      </w:r>
      <w:r>
        <w:rPr>
          <w:sz w:val="24"/>
          <w:szCs w:val="24"/>
        </w:rPr>
        <w:t>:</w:t>
      </w:r>
    </w:p>
    <w:p>
      <w:pPr>
        <w:pStyle w:val="Style9"/>
        <w:spacing w:lineRule="auto" w:line="360" w:before="0" w:after="0"/>
        <w:ind w:right="-442" w:firstLine="510"/>
        <w:jc w:val="both"/>
        <w:rPr/>
      </w:pPr>
      <w:r>
        <w:rPr>
          <w:sz w:val="24"/>
          <w:szCs w:val="24"/>
        </w:rPr>
        <w:t>Таблица 1.</w:t>
      </w:r>
      <w:r>
        <w:rPr/>
        <w:t>Численный и квалификационный состав работников полигона ТБО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60"/>
        <w:gridCol w:w="1596"/>
        <w:gridCol w:w="1275"/>
        <w:gridCol w:w="993"/>
        <w:gridCol w:w="170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center"/>
              <w:rPr/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center"/>
              <w:rPr/>
            </w:pPr>
            <w:r>
              <w:rPr>
                <w:sz w:val="24"/>
                <w:szCs w:val="24"/>
              </w:rPr>
              <w:t>Профессия, дол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center"/>
              <w:rPr/>
            </w:pPr>
            <w:r>
              <w:rPr>
                <w:sz w:val="24"/>
                <w:szCs w:val="24"/>
              </w:rPr>
              <w:t>Нормативная явочная численность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right="-442" w:hanging="0"/>
              <w:jc w:val="center"/>
              <w:rPr/>
            </w:pPr>
            <w:r>
              <w:rPr>
                <w:sz w:val="24"/>
                <w:szCs w:val="24"/>
              </w:rPr>
              <w:t>Списочная нормативная численность (человек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т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/>
            </w:pPr>
            <w:r>
              <w:rPr>
                <w:sz w:val="24"/>
                <w:szCs w:val="24"/>
              </w:rPr>
              <w:t>Рабочий по благоустрой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4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(3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/>
            </w:pPr>
            <w:r>
              <w:rPr>
                <w:sz w:val="24"/>
                <w:szCs w:val="24"/>
              </w:rPr>
              <w:t>Складирование отходов на полиг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/>
            </w:pPr>
            <w:r>
              <w:rPr>
                <w:sz w:val="24"/>
                <w:szCs w:val="24"/>
              </w:rPr>
              <w:t>Машинист бульдозера (уплотнител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 (3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грунта на рабочую кар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самосвала 10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 (1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/>
            </w:pPr>
            <w:r>
              <w:rPr>
                <w:sz w:val="24"/>
                <w:szCs w:val="24"/>
              </w:rPr>
              <w:t>Охрана полиг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 (5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/>
            </w:pPr>
            <w:r>
              <w:rPr>
                <w:sz w:val="24"/>
                <w:szCs w:val="24"/>
              </w:rPr>
              <w:t>Обслуживание и ремонт механиз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(2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отходов на 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-учётч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(2)</w:t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бочих: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8 чел/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Руководство полиг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Управляющий</w:t>
            </w:r>
          </w:p>
          <w:p>
            <w:pPr>
              <w:pStyle w:val="Normal"/>
              <w:widowControl w:val="false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Старший мастер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(1)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(1)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 (1)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 (1)</w:t>
            </w:r>
          </w:p>
          <w:p>
            <w:pPr>
              <w:pStyle w:val="Normal"/>
              <w:widowControl w:val="false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 (1)</w:t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лигону ТБО:                                           11 чел/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4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360"/>
        <w:ind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ающих на полигоне в одну смену - 8 человек. В соответствии с этим рассчитывается потребность в необходимом количестве санитарно-бытовых и производственных помещений.</w:t>
      </w:r>
    </w:p>
    <w:p>
      <w:pPr>
        <w:pStyle w:val="Normal"/>
        <w:spacing w:lineRule="auto" w:line="360"/>
        <w:ind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.2. Обоснование  потребности в площадях санитарно-бытовых и производственных помещениях.</w:t>
      </w:r>
    </w:p>
    <w:tbl>
      <w:tblPr>
        <w:tblW w:w="89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80"/>
        <w:gridCol w:w="1806"/>
        <w:gridCol w:w="1843"/>
        <w:gridCol w:w="1842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.п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 здани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/>
            </w:pPr>
            <w:r>
              <w:rPr>
                <w:b/>
                <w:szCs w:val="24"/>
              </w:rPr>
              <w:t>Норм. показатель</w:t>
            </w:r>
          </w:p>
          <w:p>
            <w:pPr>
              <w:pStyle w:val="Normal"/>
              <w:ind w:right="-195" w:hanging="0"/>
              <w:jc w:val="center"/>
              <w:rPr/>
            </w:pPr>
            <w:r>
              <w:rPr>
                <w:b/>
                <w:szCs w:val="24"/>
              </w:rPr>
              <w:t>м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10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/>
            </w:pPr>
            <w:r>
              <w:rPr>
                <w:b/>
                <w:szCs w:val="24"/>
              </w:rPr>
              <w:t>Кол-во челове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меры 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льны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ны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лк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rPr/>
            </w:pPr>
            <w:r>
              <w:rPr>
                <w:sz w:val="24"/>
                <w:szCs w:val="24"/>
              </w:rPr>
              <w:t>Помещения для пита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</w:tbl>
    <w:p>
      <w:pPr>
        <w:pStyle w:val="Normal"/>
        <w:ind w:right="-442" w:hanging="0"/>
        <w:rPr/>
      </w:pPr>
      <w:r>
        <w:rPr>
          <w:sz w:val="22"/>
        </w:rPr>
        <w:tab/>
        <w:t xml:space="preserve">       </w:t>
      </w:r>
      <w:r>
        <w:rPr>
          <w:b/>
          <w:sz w:val="22"/>
        </w:rPr>
        <w:t>ИТОГО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</w:t>
      </w:r>
      <w:r>
        <w:rPr>
          <w:sz w:val="24"/>
          <w:szCs w:val="24"/>
        </w:rPr>
        <w:t>41,2 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right="-4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</w:rPr>
        <w:t xml:space="preserve">Все построения существующих и проектных поверхностей, расчеты объемов перемещения грунтов, площадей планировки территории, планы и разрезы, озеленение территории проведены в программе </w:t>
      </w:r>
      <w:r>
        <w:rPr>
          <w:sz w:val="24"/>
          <w:lang w:val="en-US"/>
        </w:rPr>
        <w:t>GeoniCS</w:t>
      </w:r>
      <w:r>
        <w:rPr>
          <w:sz w:val="24"/>
        </w:rPr>
        <w:t xml:space="preserve"> 2004  версия  4.9.</w:t>
      </w:r>
    </w:p>
    <w:p>
      <w:pPr>
        <w:pStyle w:val="Normal"/>
        <w:ind w:left="170" w:right="-4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right="-442" w:hanging="0"/>
        <w:jc w:val="both"/>
        <w:rPr/>
      </w:pPr>
      <w:r>
        <w:rPr>
          <w:b/>
          <w:sz w:val="24"/>
          <w:szCs w:val="24"/>
        </w:rPr>
        <w:t>Таблица 3. Технико-экономические показатели объекта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946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442" w:hanging="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-442" w:hanging="0"/>
              <w:rPr/>
            </w:pPr>
            <w:r>
              <w:rPr>
                <w:szCs w:val="24"/>
              </w:rPr>
              <w:t>Знач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участка  в пределах земельного отвод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: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Площадь секций  складирования отходов, 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Годовое количество  поступление отходов, т. 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Общее количество складируемых отходов, т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секции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  секции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Мощность отходов в пределах секции, макс.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ь в ресурсах: </w:t>
            </w:r>
          </w:p>
          <w:p>
            <w:pPr>
              <w:pStyle w:val="Normal"/>
              <w:spacing w:lineRule="auto" w:line="360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лектроэнергия (установочная мощность), кВт</w:t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4"/>
                <w:szCs w:val="24"/>
              </w:rPr>
              <w:t>-вод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4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работающих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строительства,  млн.руб.</w:t>
            </w:r>
          </w:p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right="-44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технического этапа работ,  в т.ч.мес.</w:t>
            </w:r>
          </w:p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ая подготовка участка складирования, мес.</w:t>
            </w:r>
          </w:p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биологического этапа работ, 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360"/>
        <w:ind w:right="-442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ind w:right="-442"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ind w:right="-442" w:firstLine="284"/>
        <w:rPr/>
      </w:pPr>
      <w:r>
        <w:rPr>
          <w:sz w:val="24"/>
          <w:szCs w:val="24"/>
        </w:rPr>
        <w:t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в соответствии с действующими нормативно-методическими документами и государственными стандар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textAlignment w:val="baseline"/>
        <w:rPr/>
      </w:pPr>
      <w:r>
        <w:rPr>
          <w:rFonts w:cs="Arial"/>
          <w:sz w:val="24"/>
          <w:szCs w:val="24"/>
        </w:rPr>
        <w:t>СП 2.1.7.1038-01 «Гигиенические требования к устройству и содержанию полигонов твердых бытовых отход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СНиП 1.04.03-85 «Нормы продолжительности строительства предприятий, зданий и сооружен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5.02-85 «Автомобильные дорог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СНиП 2.05.11-83 «Внутрихозяйственные автомобильные дороги в колхозах, совхозах и других сельскохозяйственных предприятиях и организациях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5.07-91 «Промышленный транспор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6.03-85 «Мелиоративные системы и соору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89-80(1994г) «Генеральные планы промышленных предприят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4.02-84 «Водоснабжение. Наружные сети и соору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4.03-85 «Канализация. Наружные сети и соору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4.01-85 «Внутренний водопровод и канализация здан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9.04-87 «Административные и бытовые зд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.09.02-85 «Производственные зд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>
          <w:sz w:val="24"/>
          <w:szCs w:val="24"/>
        </w:rPr>
      </w:pPr>
      <w:r>
        <w:rPr>
          <w:sz w:val="24"/>
          <w:szCs w:val="24"/>
        </w:rPr>
        <w:t>СНиП 21-01-97 «Пожарная безопасность зданий и сооружен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НПБ 105-03 «Определение категорий помещений и зданий  по взрывопожарной и пожарной опасн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 xml:space="preserve">Расчетные нормативы для составления проектов организации строительства </w:t>
        <w:br/>
        <w:t>(ЦНИИОМТП, 197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СН 478-80 «Инструкция по проектированию и монтажу сетей водоснабжения и канализации из пластмассовых труб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ТСН 30-308-2002. Территориальные строительные нормы. Проектирование, строительство и рекультивация полигонов твердых бытовых отходов в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Инструкция по проектированию, эксплуатации и рекультивации полигонов для твердых бытовых отходов. Минстрой РФ, АКХ им. Памфилова, 1996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ГОСТ 21.508-93 «Система проектной документации для строительства. Правила выполнения рабочей документации генеральных планов предприятий,  сооружений и жилищно-гражданских объект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ГОСТ 21.101-97  «Система проектной документации для строительства. Основные требования к  проектной и рабочей документ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ГОСТ 21.204-93 «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 xml:space="preserve">ГОСТ 21.604-82 «Водоснабжение и канализация. Наружные сети. Рабочие чертежи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ГОСТ 23345-84 «Системы санитарно-технические. Общие технические условия. Здания мобильные (инвентарные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>ГОСТ 21.604-82 «СПДС. Водоснабжение и канализация. Наружные сети. Рабочие чертеж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-442" w:hanging="540"/>
        <w:rPr/>
      </w:pPr>
      <w:r>
        <w:rPr>
          <w:sz w:val="24"/>
          <w:szCs w:val="24"/>
        </w:rPr>
        <w:t xml:space="preserve">Состав и содержание проекта определены в соответствии с Постановлением Правительства РФ от 16.02.2008 г. № 87 «О составе разделов проектной документации и требованиях к их содержанию». </w:t>
      </w:r>
    </w:p>
    <w:p>
      <w:pPr>
        <w:pStyle w:val="Normal"/>
        <w:spacing w:lineRule="auto" w:line="360"/>
        <w:ind w:right="-4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7" w:right="-442" w:firstLine="567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 исполнителей: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оекта</w:t>
        <w:tab/>
        <w:tab/>
        <w:tab/>
        <w:t>Гурвич В.И.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</w:t>
        <w:tab/>
        <w:tab/>
        <w:tab/>
        <w:tab/>
        <w:t>Зайцев С.Е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. гр. экологических проектов</w:t>
        <w:tab/>
        <w:tab/>
        <w:t xml:space="preserve">Прыгов  С.И. 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  <w:tab/>
        <w:tab/>
        <w:tab/>
        <w:t>Высотина Н.Г.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  <w:tab/>
        <w:tab/>
        <w:tab/>
        <w:t>Горячкин К.А.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  <w:tab/>
        <w:tab/>
        <w:tab/>
        <w:t>Осипов В.Э.</w:t>
      </w:r>
    </w:p>
    <w:p>
      <w:pPr>
        <w:pStyle w:val="Normal"/>
        <w:spacing w:lineRule="auto" w:line="360"/>
        <w:ind w:left="227" w:right="-4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</w:t>
        <w:tab/>
        <w:tab/>
        <w:tab/>
        <w:tab/>
        <w:tab/>
        <w:t>Зайцев В.С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" w:top="107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497840</wp:posOffset>
              </wp:positionV>
              <wp:extent cx="6590665" cy="9829165"/>
              <wp:effectExtent l="5080" t="5080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520" cy="9829080"/>
                        <a:chOff x="0" y="0"/>
                        <a:chExt cx="6590520" cy="982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5120" cy="9829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0" cy="9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3680" y="4320"/>
                            <a:ext cx="1440" cy="9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65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2240" y="952992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2476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38000" y="9333360"/>
                          <a:ext cx="3664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20" y="9529560"/>
                          <a:ext cx="36648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63640" y="9529920"/>
                          <a:ext cx="27504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00960" y="9529920"/>
                          <a:ext cx="34920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док.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87600" y="9529920"/>
                          <a:ext cx="34308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7680" y="9529920"/>
                          <a:ext cx="27504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7280" y="9529560"/>
                          <a:ext cx="45792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л.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9960" y="9405000"/>
                          <a:ext cx="29268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03-01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8000" y="9575640"/>
                          <a:ext cx="3765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20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333720"/>
                          <a:ext cx="65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096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672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80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280" y="9333720"/>
                          <a:ext cx="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280" y="952992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39.2pt;width:518.9pt;height:773.95pt" coordorigin="-180,784" coordsize="10378,15479">
              <v:group id="shape_0" style="position:absolute;left:-180;top:784;width:10369;height:15478">
                <v:line id="shape_0" from="-180,791" to="-180,16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8,791" to="10189,16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78,784" to="10186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-161,15792" to="3295,157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0,16256" to="10194,162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5,15483" to="415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86;top:15482;width:576;height: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76;top:15791;width:576;height:3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0;top:15792;width:432;height:4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11;top:15792;width:549;height:4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док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0;top:15792;width:539;height:4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03;top:15792;width:432;height:4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4;top:15791;width:720;height:3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ол.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8;top:15595;width:4608;height: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03-01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6;top:15864;width:592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15483" to="1135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61,15483" to="10184,154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711,15483" to="1711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287,15483" to="2287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863,15483" to="2863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295,15483" to="3295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343,15483" to="9343,16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343,15792" to="10198,157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412"/>
        </w:tabs>
        <w:ind w:left="241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620"/>
        </w:tabs>
        <w:ind w:left="10620" w:hanging="72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b/>
      <w:bCs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4"/>
      <w:szCs w:val="29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4"/>
      <w:szCs w:val="29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24"/>
      <w:szCs w:val="29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Arial" w:hAnsi="Arial" w:cs="Arial"/>
      <w:b/>
      <w:i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2">
    <w:name w:val="Заголовок 3 Знак Знак Знак Знак2"/>
    <w:basedOn w:val="Style5"/>
    <w:qFormat/>
    <w:rPr>
      <w:b/>
      <w:bCs/>
      <w:i/>
      <w:iCs/>
      <w:sz w:val="24"/>
      <w:szCs w:val="26"/>
      <w:lang w:val="ru-RU" w:bidi="ar-SA"/>
    </w:rPr>
  </w:style>
  <w:style w:type="character" w:styleId="11">
    <w:name w:val="Название объекта Знак1 Знак1"/>
    <w:basedOn w:val="Style5"/>
    <w:qFormat/>
    <w:rPr>
      <w:b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Название объекта Знак2"/>
    <w:basedOn w:val="Style5"/>
    <w:qFormat/>
    <w:rPr>
      <w:b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Заголовок 3 Знак Знак Знак Знак1"/>
    <w:basedOn w:val="Style5"/>
    <w:qFormat/>
    <w:rPr>
      <w:rFonts w:ascii="Arial" w:hAnsi="Arial" w:cs="Arial"/>
      <w:b/>
      <w:bCs/>
      <w:szCs w:val="26"/>
      <w:lang w:val="ru-RU" w:bidi="ar-SA"/>
    </w:rPr>
  </w:style>
  <w:style w:type="character" w:styleId="Style6">
    <w:name w:val="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 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7">
    <w:name w:val="Название объекта Знак Знак Знак Знак"/>
    <w:basedOn w:val="Style5"/>
    <w:qFormat/>
    <w:rPr>
      <w:b/>
      <w:color w:val="000000"/>
      <w:sz w:val="28"/>
      <w:lang w:val="ru-RU" w:bidi="ar-SA"/>
    </w:rPr>
  </w:style>
  <w:style w:type="character" w:styleId="12">
    <w:name w:val=" Знак Знак1"/>
    <w:basedOn w:val="Style5"/>
    <w:qFormat/>
    <w:rPr>
      <w:lang w:val="ru-RU" w:bidi="ar-SA"/>
    </w:rPr>
  </w:style>
  <w:style w:type="character" w:styleId="22">
    <w:name w:val="Заголовок 2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Courier New" w:hAnsi="Courier New" w:cs="Courier New"/>
      <w:b/>
      <w:sz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lineRule="atLeast" w:line="220" w:before="0" w:after="100"/>
      <w:ind w:left="100" w:right="100" w:hanging="0"/>
    </w:pPr>
    <w:rPr>
      <w:rFonts w:ascii="Verdana" w:hAnsi="Verdana" w:cs="Verdan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py">
    <w:name w:val="copy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pacing w:lineRule="atLeast" w:line="360"/>
      <w:jc w:val="center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34">
    <w:name w:val="Стиль Заголовок 3"/>
    <w:basedOn w:val="Heading3"/>
    <w:qFormat/>
    <w:pPr>
      <w:keepNext w:val="false"/>
      <w:widowControl w:val="false"/>
      <w:ind w:hanging="0"/>
      <w:jc w:val="both"/>
    </w:pPr>
    <w:rPr>
      <w:rFonts w:cs="Times New Roman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бычный + 12 pt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360"/>
      <w:jc w:val="both"/>
    </w:pPr>
    <w:rPr>
      <w:b/>
      <w:color w:val="000000"/>
      <w:sz w:val="24"/>
      <w:szCs w:val="24"/>
    </w:rPr>
  </w:style>
  <w:style w:type="paragraph" w:styleId="Style10">
    <w:name w:val="Цитата"/>
    <w:basedOn w:val="Normal"/>
    <w:qFormat/>
    <w:pPr>
      <w:ind w:left="284" w:right="510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Uberschrift5">
    <w:name w:val="Uberschrift 5"/>
    <w:basedOn w:val="Default"/>
    <w:next w:val="Default"/>
    <w:qFormat/>
    <w:pPr/>
    <w:rPr>
      <w:rFonts w:cs="Times New Roman"/>
      <w:color w:val="000000"/>
    </w:rPr>
  </w:style>
  <w:style w:type="paragraph" w:styleId="Style11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Arial">
    <w:name w:val="Обычный + Arial"/>
    <w:basedOn w:val="Normal"/>
    <w:qFormat/>
    <w:pPr>
      <w:tabs>
        <w:tab w:val="clear" w:pos="709"/>
        <w:tab w:val="left" w:pos="1080" w:leader="none"/>
      </w:tabs>
      <w:ind w:left="1080" w:hanging="360"/>
      <w:jc w:val="both"/>
    </w:pPr>
    <w:rPr>
      <w:rFonts w:ascii="Arial" w:hAnsi="Arial" w:cs="Arial"/>
      <w:sz w:val="24"/>
      <w:szCs w:val="24"/>
    </w:rPr>
  </w:style>
  <w:style w:type="paragraph" w:styleId="Style13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5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4"/>
    </w:rPr>
  </w:style>
  <w:style w:type="paragraph" w:styleId="Style14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4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4"/>
    </w:rPr>
  </w:style>
  <w:style w:type="paragraph" w:styleId="35">
    <w:name w:val="Основной текст с отступом 3"/>
    <w:basedOn w:val="Normal"/>
    <w:qFormat/>
    <w:pPr>
      <w:ind w:firstLine="454"/>
    </w:pPr>
    <w:rPr>
      <w:sz w:val="24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>
      <w:widowControl w:val="false"/>
    </w:pPr>
    <w:rPr/>
  </w:style>
  <w:style w:type="paragraph" w:styleId="Style21">
    <w:name w:val="Style 2"/>
    <w:basedOn w:val="Normal"/>
    <w:qFormat/>
    <w:pPr/>
    <w:rPr>
      <w:color w:val="000000"/>
    </w:rPr>
  </w:style>
  <w:style w:type="paragraph" w:styleId="15">
    <w:name w:val="Стиль1"/>
    <w:basedOn w:val="Normal"/>
    <w:qFormat/>
    <w:pPr>
      <w:ind w:firstLine="567"/>
    </w:pPr>
    <w:rPr>
      <w:sz w:val="24"/>
    </w:rPr>
  </w:style>
  <w:style w:type="paragraph" w:styleId="16">
    <w:name w:val="Обычный + Первая строка:  1"/>
    <w:basedOn w:val="Normal"/>
    <w:qFormat/>
    <w:pPr>
      <w:ind w:firstLine="576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b/>
      <w:bCs/>
      <w:kern w:val="2"/>
      <w:sz w:val="32"/>
      <w:szCs w:val="32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Style18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 w:val="28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9355" w:leader="none"/>
      </w:tabs>
      <w:suppressAutoHyphens w:val="true"/>
      <w:ind w:firstLine="720"/>
    </w:pPr>
    <w:rPr>
      <w:rFonts w:ascii="Arial" w:hAnsi="Arial" w:eastAsia="Arial Unicode MS" w:cs="Tahoma"/>
      <w:kern w:val="2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6:00Z</dcterms:created>
  <dc:creator>Big Papa</dc:creator>
  <dc:description/>
  <cp:keywords/>
  <dc:language>en-US</dc:language>
  <cp:lastModifiedBy>User</cp:lastModifiedBy>
  <cp:lastPrinted>2010-09-17T13:21:00Z</cp:lastPrinted>
  <dcterms:modified xsi:type="dcterms:W3CDTF">2010-10-26T06:31:00Z</dcterms:modified>
  <cp:revision>100</cp:revision>
  <dc:subject/>
  <dc:title>  Геополис</dc:title>
</cp:coreProperties>
</file>