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b/>
        </w:rPr>
        <w:t>от 28.09.2011 №14/2-МЗ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от</w:t>
      </w:r>
      <w:r>
        <w:rPr/>
        <w:t xml:space="preserve"> </w:t>
      </w:r>
      <w:r>
        <w:rPr>
          <w:sz w:val="24"/>
          <w:szCs w:val="24"/>
        </w:rPr>
        <w:t>22.12.2010 №05/2-МЗ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Е Р Е Ч Е Н 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х  администраторов доход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77"/>
        <w:gridCol w:w="3217"/>
        <w:gridCol w:w="481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1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3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999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43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20 02 001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0 05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0 10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3050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2033 05 0000 4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15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4 10 0000 4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13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,взимаемые организациями муниципальных районов за выполнение  определенных функци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 xml:space="preserve">Денежные взыскания ,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  </w:t>
            </w:r>
          </w:p>
        </w:tc>
      </w:tr>
      <w:tr>
        <w:trPr>
          <w:trHeight w:val="17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2000 05 0000 18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межселенных территориях поселений (по обязательствам, возникшим до 1 января 2008 года)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1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2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3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9 0500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8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9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24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41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42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10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51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1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4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02077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85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2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4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5 05 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02145 05 0000 151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сидии бюджетам муниципальных районов на модернизацию региональных систем общего образования </w:t>
            </w:r>
          </w:p>
        </w:tc>
      </w:tr>
      <w:tr>
        <w:trPr>
          <w:trHeight w:val="58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999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1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2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подготовке проведения статических переписей</w:t>
            </w:r>
          </w:p>
        </w:tc>
      </w:tr>
      <w:tr>
        <w:trPr>
          <w:trHeight w:val="5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03007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</w:t>
            </w:r>
          </w:p>
        </w:tc>
      </w:tr>
      <w:tr>
        <w:trPr>
          <w:trHeight w:val="8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4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поощрение лучших учителей 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5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1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2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2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6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7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9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3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   </w:t>
            </w:r>
          </w:p>
        </w:tc>
      </w:tr>
      <w:tr>
        <w:trPr>
          <w:trHeight w:val="8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33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49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казание высокотехнологичной медицинской помощи гражданам Российской Федерации </w:t>
            </w:r>
          </w:p>
        </w:tc>
      </w:tr>
      <w:tr>
        <w:trPr>
          <w:trHeight w:val="4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5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4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9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6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 полномочий Российской Федерации по контролю качества образования ,лицензированию и государственной аккредитации образовательных учреждений ,надзору и контролю за соблюдением законодательства в области образования </w:t>
            </w:r>
          </w:p>
        </w:tc>
      </w:tr>
      <w:tr>
        <w:trPr>
          <w:trHeight w:val="11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69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.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7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.</w:t>
            </w:r>
          </w:p>
        </w:tc>
      </w:tr>
      <w:tr>
        <w:trPr>
          <w:trHeight w:val="229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03075 05 0000 151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3077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приобретение жилья гражданами, уволенным с военной службы (службы), и приравненными к ним лицами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999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05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2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4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25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4034 05 0001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1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4034 05 0002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</w:t>
            </w:r>
          </w:p>
        </w:tc>
      </w:tr>
      <w:tr>
        <w:trPr>
          <w:trHeight w:val="8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999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0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8 0500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числения из бюджетов муниципальных районов (в бюджеты муниципальных районов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18 05010 05 0000 180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 xml:space="preserve">Доходы бюджетов муниципальных районов от возврата остатков субсидий и субвенций прошлых лет внебюджетными организациями </w:t>
            </w:r>
          </w:p>
        </w:tc>
      </w:tr>
      <w:tr>
        <w:trPr>
          <w:trHeight w:val="1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2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 </w:t>
            </w:r>
          </w:p>
        </w:tc>
      </w:tr>
      <w:tr>
        <w:trPr>
          <w:trHeight w:val="1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3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1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5000 05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109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02 01050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оказания услуг  учреждениями, находящимися в ведении органов местного самоуправления муниципальных районов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03 02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Поступления от возмещения ущерба при возникновении страховых случаев, когда выгода 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>
          <w:trHeight w:val="173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03 03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ранты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03 04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 учреждениям, находящимся в ведении органов местного самоуправления муниципальных районов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03 05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03 06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учреждениям, находящимся в ведении органов местного самоуправления муниципальных районов, участвующим 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03 98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8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03 99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10:00Z</dcterms:created>
  <dc:creator>+</dc:creator>
  <dc:description/>
  <cp:keywords/>
  <dc:language>en-US</dc:language>
  <cp:lastModifiedBy>Press-service</cp:lastModifiedBy>
  <cp:lastPrinted>2011-08-31T13:16:00Z</cp:lastPrinted>
  <dcterms:modified xsi:type="dcterms:W3CDTF">2011-10-11T08:04:00Z</dcterms:modified>
  <cp:revision>49</cp:revision>
  <dc:subject/>
  <dc:title>Администраторы поступлений доходов в бюджет муниципального образования «Сергиево-Посадский район»</dc:title>
</cp:coreProperties>
</file>