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к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Й ЦЕЛЕВОЙ ПРОГРАММЫ СЕРГИЕВО-ПОСАДСКОГО МУНИЦИПАЛЬНОГО РАЙОНА "РАЗВИТ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В СЕРГИЕВО-ПОСАДСКОМ МУНИЦИПАЛЬНОМ РАЙОНЕ НА 2010-2012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58"/>
        <w:gridCol w:w="2746"/>
        <w:gridCol w:w="2083"/>
        <w:gridCol w:w="1277"/>
        <w:gridCol w:w="1276"/>
        <w:gridCol w:w="1274"/>
        <w:gridCol w:w="1274"/>
        <w:gridCol w:w="1137"/>
        <w:gridCol w:w="2690"/>
      </w:tblGrid>
      <w:tr>
        <w:trPr>
          <w:trHeight w:val="757" w:hRule="atLeast"/>
          <w:cantSplit w:val="true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ализации</w:t>
              <w:br/>
              <w:t>Программ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>финансиров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  <w:br/>
              <w:t>исполн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  <w:br/>
              <w:t>(рублей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91" w:righ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6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вету по развитию предприни</w:t>
              <w:softHyphen/>
              <w:t>матель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  <w:softHyphen/>
              <w:t>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про</w:t>
              <w:softHyphen/>
              <w:t>мышленного комплекса администра</w:t>
              <w:softHyphen/>
              <w:t>ции Сергиево-Посад</w:t>
              <w:softHyphen/>
              <w:t>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</w:t>
              <w:softHyphen/>
              <w:t>ние деятельности биз</w:t>
              <w:softHyphen/>
              <w:t>нес-инкубатор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0 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0 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 00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267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участии в выставочно-ярмарочной деятельности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</w:tc>
      </w:tr>
      <w:tr>
        <w:trPr>
          <w:trHeight w:val="35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разви</w:t>
              <w:softHyphen/>
              <w:t>тие деятельности авто</w:t>
              <w:softHyphen/>
              <w:t>номного учреждения «Центр поддержки ма</w:t>
              <w:softHyphen/>
              <w:t>лого и среднего пред</w:t>
              <w:softHyphen/>
              <w:t>принимательства Сер</w:t>
              <w:softHyphen/>
              <w:t>гиево-Посадского му</w:t>
              <w:softHyphen/>
              <w:t>ниципального района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0 4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56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5 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4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6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, в 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485 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8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450 4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15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350 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250 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00 4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08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1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ая поддержка субъектов малого и среднего предпринимательства</w:t>
            </w:r>
          </w:p>
        </w:tc>
      </w:tr>
      <w:tr>
        <w:trPr>
          <w:trHeight w:val="2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</w:t>
              <w:softHyphen/>
              <w:t>ция затрат субъектам малого и среднего предприни</w:t>
              <w:softHyphen/>
              <w:t>мательства на арендные платежи и эксплуатаци</w:t>
              <w:softHyphen/>
              <w:t>онные расход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</w:t>
              <w:softHyphen/>
              <w:t>ци</w:t>
              <w:softHyphen/>
              <w:t>пального рай</w:t>
              <w:softHyphen/>
              <w:t>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</w:t>
              <w:softHyphen/>
              <w:t>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-2012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4 203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8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 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4203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3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ъектов малого предпринимательства для выполнения муниципальных заказов в соответствии с квотой, определенной Федеральным законом №94-ФЗ «Размещение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 – фестива</w:t>
              <w:softHyphen/>
              <w:t>лей профессиональ</w:t>
              <w:softHyphen/>
              <w:t>ного мастерства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 xml:space="preserve">пального района 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 в области инноваций и промышленного производ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субъектов малого и среднего предпринимательства, применяющих энергосберегающие технолог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62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затрат на модернизацию основных средств субъ</w:t>
              <w:softHyphen/>
              <w:t>ектам малого и среднего предприни</w:t>
              <w:softHyphen/>
              <w:t>мательства, применяющим инноваци</w:t>
              <w:softHyphen/>
              <w:t>онные технологии</w:t>
            </w:r>
            <w:bookmarkStart w:id="0" w:name="_GoBack"/>
            <w:bookmarkEnd w:id="0"/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</w:t>
              <w:softHyphen/>
              <w:t>ци</w:t>
              <w:softHyphen/>
              <w:t>пального рай</w:t>
              <w:softHyphen/>
              <w:t>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</w:t>
              <w:softHyphen/>
              <w:t>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223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 223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, в 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552 4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38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214 42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43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00 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334 4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814 42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788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8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4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онная поддержка субъектов малого и среднего предпринимательства</w:t>
            </w:r>
          </w:p>
        </w:tc>
      </w:tr>
      <w:tr>
        <w:trPr>
          <w:trHeight w:val="26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пред</w:t>
              <w:softHyphen/>
              <w:t>принимателей по</w:t>
              <w:br/>
              <w:t>проблемам организа</w:t>
              <w:softHyphen/>
              <w:t>циииведениябиз</w:t>
              <w:softHyphen/>
              <w:t>неса раз</w:t>
              <w:softHyphen/>
              <w:t>мещается в сред</w:t>
              <w:softHyphen/>
              <w:t>ствахмассовой ин</w:t>
              <w:softHyphen/>
              <w:t>формации материалы о малом и</w:t>
              <w:br/>
              <w:t>среднем предпринима</w:t>
              <w:softHyphen/>
              <w:t>тельств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-201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  <w:softHyphen/>
              <w:t>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168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</w:t>
              <w:softHyphen/>
              <w:t>ектов малого и сред</w:t>
              <w:softHyphen/>
              <w:t>него предпринима</w:t>
              <w:softHyphen/>
              <w:t>тельства - получателей поддержк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  <w:softHyphen/>
              <w:t>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</w:tc>
      </w:tr>
      <w:tr>
        <w:trPr>
          <w:trHeight w:val="310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, районных мероприя</w:t>
              <w:softHyphen/>
              <w:t xml:space="preserve">тиях, посвященных 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ню предпринима</w:t>
              <w:softHyphen/>
              <w:t>теля"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24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и разви</w:t>
              <w:softHyphen/>
              <w:t>тие сайта (портала) «Малый бизнес Серги</w:t>
              <w:softHyphen/>
              <w:t>ево-Посадского рай</w:t>
              <w:softHyphen/>
              <w:t>он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«Центр поддержки малого и среднего предпринимательства Сергиево-Посадского муниципального района»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6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персонала субъектов            малого и среднего пред</w:t>
              <w:softHyphen/>
              <w:t>принимательства и граждан (курсы, се</w:t>
              <w:softHyphen/>
              <w:t>ми</w:t>
              <w:softHyphen/>
              <w:t xml:space="preserve">нары, совещания и т.п.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</w:t>
              <w:softHyphen/>
              <w:t>ци</w:t>
              <w:softHyphen/>
              <w:t>пального рай</w:t>
              <w:softHyphen/>
              <w:t>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  <w:softHyphen/>
              <w:t>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77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Иные формы поддержки субъектов малого и среднего предпринимательства Московской области</w:t>
            </w:r>
          </w:p>
        </w:tc>
      </w:tr>
      <w:tr>
        <w:trPr>
          <w:trHeight w:val="108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ых столов, встреч по обмену опы</w:t>
              <w:softHyphen/>
              <w:t>томповопросам ма</w:t>
              <w:softHyphen/>
              <w:t>лого и среднего</w:t>
              <w:br/>
              <w:t>предпринимательст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  <w:softHyphen/>
              <w:t>вание не требуетс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84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</w:t>
              <w:softHyphen/>
              <w:t>тия, посвященного дню предпринимател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</w:t>
              <w:softHyphen/>
              <w:t>ци</w:t>
              <w:softHyphen/>
              <w:t>пального рай</w:t>
              <w:softHyphen/>
              <w:t>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</w:t>
              <w:softHyphen/>
              <w:t>ского развития и агро</w:t>
              <w:softHyphen/>
              <w:t>промышленного ком</w:t>
              <w:softHyphen/>
              <w:t>плекса администрации Сергиево-Посадского муниципального района</w:t>
            </w:r>
          </w:p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</w:t>
              <w:softHyphen/>
              <w:t>ние «Центр поддержки малого и среднего пред</w:t>
              <w:softHyphen/>
              <w:t>принимательства Серги</w:t>
              <w:softHyphen/>
              <w:t>ево-Посадского муни</w:t>
              <w:softHyphen/>
              <w:t>ципального района»</w:t>
            </w:r>
          </w:p>
        </w:tc>
      </w:tr>
      <w:tr>
        <w:trPr>
          <w:trHeight w:val="4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5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589 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 664 82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 9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 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0 000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664 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50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4 82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 02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985" w:right="67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  <w:t>Пост.149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6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  <w:t>Пост.149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6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0618"/>
    <w:pPr>
      <w:widowControl/>
      <w:bidi w:val="0"/>
      <w:spacing w:before="0" w:after="0"/>
      <w:ind w:firstLine="53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7f6b48"/>
    <w:rPr>
      <w:rFonts w:ascii="Times New Roman" w:hAnsi="Times New Roman" w:cs="Times New Roman"/>
      <w:sz w:val="24"/>
      <w:szCs w:val="24"/>
      <w:lang w:eastAsia="ru-RU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7f6b48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ed27d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a10618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7f6b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7f6b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8</Pages>
  <Words>1332</Words>
  <Characters>759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30:00Z</dcterms:created>
  <dc:creator>User</dc:creator>
  <dc:description/>
  <dc:language>en-US</dc:language>
  <cp:lastModifiedBy>IT</cp:lastModifiedBy>
  <dcterms:modified xsi:type="dcterms:W3CDTF">2011-10-27T06:30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