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76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иложение № 2</w:t>
      </w:r>
    </w:p>
    <w:p>
      <w:pPr>
        <w:pStyle w:val="Normal"/>
        <w:ind w:firstLine="5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ind w:firstLine="5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ения обращения граждан </w:t>
      </w:r>
    </w:p>
    <w:p>
      <w:pPr>
        <w:pStyle w:val="Normal"/>
        <w:ind w:firstLine="5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и Сергиево-Посадского</w:t>
      </w:r>
    </w:p>
    <w:p>
      <w:pPr>
        <w:pStyle w:val="Normal"/>
        <w:ind w:firstLine="57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  <w:br/>
        <w:t xml:space="preserve">о местонахождении администрации Сергиево-Посадского муниципального района, </w:t>
        <w:br/>
        <w:t>ее полном почтовом адресе, контактных телефонах и телефонах для справок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ергиево-Посадского муниципального района располагается по адресу: г. Сергиев Посад, проспект Красной Армии, д. 16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41300, Московская обл., г. Сергиев Посад, проспект Красной Армии, д. 16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граждан на личный прием: 8 (496)540-48-8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и по письмам граждан: 8 (496)540-48-85, 542-99-5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21:00Z</dcterms:created>
  <dc:creator>IT</dc:creator>
  <dc:description/>
  <cp:keywords/>
  <dc:language>en-US</dc:language>
  <cp:lastModifiedBy>IT</cp:lastModifiedBy>
  <dcterms:modified xsi:type="dcterms:W3CDTF">2011-05-24T06:23:00Z</dcterms:modified>
  <cp:revision>2</cp:revision>
  <dc:subject/>
  <dc:title/>
</cp:coreProperties>
</file>