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7315200" cy="5890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5890320"/>
                          <a:chOff x="0" y="0"/>
                          <a:chExt cx="7315200" cy="5890320"/>
                        </a:xfrm>
                      </wpg:grpSpPr>
                      <wps:wsp>
                        <wps:cNvSpPr txBox="1"/>
                        <wps:spPr>
                          <a:xfrm>
                            <a:off x="0" y="800280"/>
                            <a:ext cx="83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чн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800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-прием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80028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с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800280"/>
                            <a:ext cx="16002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й приё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525780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обращений в отделе по работе с обращениями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274320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 на рассмотрение Главе муниципального района, заместителям Главы администрации муниципального района, руководителям органов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16002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в отделе по работе с обращениями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629080"/>
                            <a:ext cx="16002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гражданина в ходе личного приё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нотирование в отделе по работе с обращениями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7600" y="2851200"/>
                            <a:ext cx="228600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рассмотрение в органы местного самоуправления по полномоч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171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242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71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1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718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9477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9477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ъяснение, устный ответ граждан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7760"/>
                            <a:ext cx="1028880" cy="1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рассмотрении обращения по существу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9477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63284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20452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543312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ание в де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412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9470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44042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4175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40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975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404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5318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54724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0900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7584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6pt;width:576pt;height:463.8pt" coordorigin="180,152" coordsize="11520,9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412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412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чн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41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-прием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412;width:125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с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1412;width:2519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ый приё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492;width:8279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обращений в отделе по работе с обращениями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652;width:4319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 на рассмотрение Главе муниципального района, заместителям Главы администрации муниципального района, руководителям органов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2672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в отделе по работе с обращениями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4292;width:25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гражданина в ходе личного приё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572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нотирование в отделе по работе с обращениями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6;top:4642;width:3599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рассмотрение в органы местного самоуправления по полномоч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5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692" to="5761,1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52" to="10439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052" to="900,1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1052" to="3241,1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2" to="5940,1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1,1052" to="10441,1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052" to="7740,1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1,2132" to="10441,26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1,3572" to="10441,4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1,5258" to="10441,6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132" to="900,2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2132" to="3241,2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132" to="5940,2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132" to="7740,2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3212" to="4321,3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292" to="2340,4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4292" to="6481,4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6008" to="7561,6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6008" to="5401,6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6008" to="3241,6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636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6369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ъяснение, устный ответ граждан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69;width:1619;height:1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рассмотрении обращения по существу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6369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744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834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8708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ание в де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8676" to="5220,8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1;top:6368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41,7088" to="10441,8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6728" to="2340,67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7088" to="3241,74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7988" to="3241,8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7088" to="5401,8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8528" to="5399,85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8888" to="9179,8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8168" to="1081,9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9248" to="9180,9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835</wp:posOffset>
                </wp:positionH>
                <wp:positionV relativeFrom="paragraph">
                  <wp:posOffset>338455</wp:posOffset>
                </wp:positionV>
                <wp:extent cx="125793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-схе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6.05pt;margin-top:26.65pt;width:99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-схем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05775</wp:posOffset>
                </wp:positionH>
                <wp:positionV relativeFrom="paragraph">
                  <wp:posOffset>802640</wp:posOffset>
                </wp:positionV>
                <wp:extent cx="2143760" cy="915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438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Административному регламенту рассмотрения обращения граждан в администрации Сергиево-Посадского муниципального рай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8.25pt;margin-top:63.15pt;width:168.75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№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Административному регламенту рассмотрения обращения граждан в администрации Сергиево-Посад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58:00Z</dcterms:created>
  <dc:creator>Tanya</dc:creator>
  <dc:description/>
  <cp:keywords/>
  <dc:language>en-US</dc:language>
  <cp:lastModifiedBy>Шилова</cp:lastModifiedBy>
  <cp:lastPrinted>2009-08-21T10:32:00Z</cp:lastPrinted>
  <dcterms:modified xsi:type="dcterms:W3CDTF">2011-11-25T07:27:00Z</dcterms:modified>
  <cp:revision>7</cp:revision>
  <dc:subject/>
  <dc:title>Приложение № 1</dc:title>
</cp:coreProperties>
</file>