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№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Е Р Е Ч Е Н 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х  администраторов доход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22"/>
        <w:gridCol w:w="2637"/>
        <w:gridCol w:w="496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,поступающие в порядке возмещения расходов ,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,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 xml:space="preserve">Денежные взыскания ,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  </w:t>
            </w:r>
          </w:p>
        </w:tc>
      </w:tr>
      <w:tr>
        <w:trPr>
          <w:trHeight w:val="1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9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0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5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207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208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5 05 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58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2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подготовке проведения статических переписей</w:t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trHeight w:val="8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оощрение лучших учителей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6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   </w:t>
            </w:r>
          </w:p>
        </w:tc>
      </w:tr>
      <w:tr>
        <w:trPr>
          <w:trHeight w:val="8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4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казание высокотехнологичной медицинской помощи гражданам Российской Федерации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/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 полномочий Российской Федерации по контролю качества образования ,лицензированию и государственной аккредитации образовательных учреждений ,надзору и контролю за соблюдением законодательства в области образования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11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.</w:t>
            </w:r>
          </w:p>
        </w:tc>
      </w:tr>
      <w:tr>
        <w:trPr>
          <w:trHeight w:val="229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03075 05 0000 15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3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иобретение жилья гражданами, уволенным с военной службы (службы), и приравненными к ним лица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2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2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 05000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 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1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05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4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3 06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9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МФМО пользователь</cp:lastModifiedBy>
  <cp:lastPrinted>2011-11-15T15:29:00Z</cp:lastPrinted>
  <dcterms:modified xsi:type="dcterms:W3CDTF">2011-12-19T08:22:00Z</dcterms:modified>
  <cp:revision>107</cp:revision>
  <dc:subject/>
  <dc:title>Администраторы поступлений доходов в бюджет муниципального образования «Сергиево-Посадский район»</dc:title>
</cp:coreProperties>
</file>