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______________№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нутренних заимствований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на 201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юджетные кредиты, полученные из бюджетов других уровней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9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2 году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ные креди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роками, определенными договорами и 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редитные договора и соглашения от имени муниципального образования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2 году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 от имени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 2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дву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2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9 20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заимствований в 2012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, заключенные от имени муниципального образ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Доходы</cp:lastModifiedBy>
  <cp:lastPrinted>2011-10-27T17:17:00Z</cp:lastPrinted>
  <dcterms:modified xsi:type="dcterms:W3CDTF">2011-11-18T07:44:00Z</dcterms:modified>
  <cp:revision>80</cp:revision>
  <dc:subject/>
  <dc:title>                                                                                              Приложение №</dc:title>
</cp:coreProperties>
</file>