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20"/>
        <w:jc w:val="both"/>
        <w:rPr/>
      </w:pPr>
      <w:r>
        <w:rPr/>
        <w:t>Утвержден</w:t>
      </w:r>
    </w:p>
    <w:p>
      <w:pPr>
        <w:pStyle w:val="Normal"/>
        <w:ind w:left="5220" w:hanging="0"/>
        <w:jc w:val="both"/>
        <w:rPr/>
      </w:pPr>
      <w:r>
        <w:rPr/>
        <w:t xml:space="preserve">постановлением  Главы Сергиево-Посадского муниципального района </w:t>
      </w:r>
    </w:p>
    <w:p>
      <w:pPr>
        <w:pStyle w:val="Normal"/>
        <w:ind w:left="5220" w:hanging="0"/>
        <w:jc w:val="both"/>
        <w:rPr/>
      </w:pPr>
      <w:r>
        <w:rPr/>
        <w:t xml:space="preserve">от 13.01.2012 № 13-ПГ 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>организационного комитета по проведению публичных слушаний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6222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организационного комитета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ромозда Г.В.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заместитель Главы администрации Сергиево-Посадского муниципального района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Члены организационного комитета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а Л.С.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и.о.начальника организационно-контрольного управления администрации Сергиево-Посадского муниципального района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валёва О.А.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начальник управления правового обеспечения администрации Сергиево-Посадского муниципального района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гурица К.В.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Председатель Совета депутатов Сергиево-Посадского муниципального района (по согласованию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илакова С.Б.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заместитель Председателя Совета депутатов Сергиево-Посадского муниципального района (по согласованию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ожкин В.А.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депутат Совета депутатов Сергиево-Посадского муниципального района по единому избирательному округу (по согласованию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нилов Ю.С.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депутат Совета депутатов Сергиево-Посадского муниципального района по избирательному округу № 8 (по согласованию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менова Л.В.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депутат Совета депутатов Сергиево-Посадского муниципального района по избирательному округу № 6 (по согласованию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иханов А.В.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депутат Совета депутатов Сергиево-Посадского муниципального района по избирательному округу № 5 (по согласованию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2:09:00Z</dcterms:created>
  <dc:creator>Леонов</dc:creator>
  <dc:description/>
  <cp:keywords/>
  <dc:language>en-US</dc:language>
  <cp:lastModifiedBy>Леонов</cp:lastModifiedBy>
  <dcterms:modified xsi:type="dcterms:W3CDTF">2012-01-16T12:09:00Z</dcterms:modified>
  <cp:revision>1</cp:revision>
  <dc:subject/>
  <dc:title>Утвержден</dc:title>
</cp:coreProperties>
</file>