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12265</wp:posOffset>
                </wp:positionH>
                <wp:positionV relativeFrom="paragraph">
                  <wp:posOffset>114935</wp:posOffset>
                </wp:positionV>
                <wp:extent cx="5118100" cy="1400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0"/>
                              <w:gridCol w:w="33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ргиево-Посад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ск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____________№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10.25pt;mso-wrap-distance-left:9pt;mso-wrap-distance-right:9pt;mso-wrap-distance-top:0pt;mso-wrap-distance-bottom:0pt;margin-top:9.05pt;mso-position-vertical-relative:text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8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0"/>
                        <w:gridCol w:w="332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вета депутатов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ергиево-Посадского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сковской облас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№________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Выполнение программы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на 201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юджетные кредиты, полученные из бюджетов других уровней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1800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объем привлечения средств в 2011</w:t>
            </w:r>
          </w:p>
          <w:p>
            <w:pPr>
              <w:pStyle w:val="Normal"/>
              <w:jc w:val="center"/>
              <w:rPr/>
            </w:pPr>
            <w:r>
              <w:rPr/>
              <w:t>году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ивлеч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роками, определенными договорами 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000,0</w:t>
            </w:r>
          </w:p>
        </w:tc>
      </w:tr>
    </w:tbl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Кредитные договора и соглашения от имени муниципального образо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678"/>
        <w:gridCol w:w="1800"/>
        <w:gridCol w:w="18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/>
              <w:t>в 2011 году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ивлеч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а и соглашения от имени муниципального образова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 54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дву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 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ривлеченных средств в 2010 году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 54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 000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гашение долговых обязательств в 2011 году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0"/>
        <w:gridCol w:w="198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огаш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бюджетов других уров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0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а и соглашения, заключенные от имени муниципального образ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418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 0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огашенных долговых обязатель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718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 0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53:00Z</dcterms:created>
  <dc:creator>ANTONINA</dc:creator>
  <dc:description/>
  <cp:keywords/>
  <dc:language>en-US</dc:language>
  <cp:lastModifiedBy>Доходы</cp:lastModifiedBy>
  <cp:lastPrinted>2012-03-21T17:43:00Z</cp:lastPrinted>
  <dcterms:modified xsi:type="dcterms:W3CDTF">2012-03-22T12:46:00Z</dcterms:modified>
  <cp:revision>77</cp:revision>
  <dc:subject/>
  <dc:title>                                                                                              Приложение №</dc:title>
</cp:coreProperties>
</file>