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Сергиево-Посадского 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Московской области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/>
        <w:t>от 18.04.2012 №22/3-МЗ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объем муниципального долга Сергиево-Посадского муниципального района по формам долговых обязательств и предельный объем муниципального долга по состоянию на  1 января 2012 года с учетом долговых обязательств, подлежащих  погашению в  2011  году</w:t>
      </w:r>
    </w:p>
    <w:p>
      <w:pPr>
        <w:pStyle w:val="Normal"/>
        <w:ind w:firstLine="708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2"/>
        <w:gridCol w:w="1753"/>
        <w:gridCol w:w="1753"/>
        <w:gridCol w:w="2103"/>
        <w:gridCol w:w="1479"/>
      </w:tblGrid>
      <w:tr>
        <w:trPr>
          <w:trHeight w:val="240" w:hRule="atLeast"/>
        </w:trPr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лговых обязательств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Сергиево-Посадского муниципального район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ый    </w:t>
              <w:br/>
              <w:t xml:space="preserve">объем         </w:t>
              <w:br/>
              <w:t>муниципального</w:t>
              <w:br/>
              <w:t xml:space="preserve">долга         </w:t>
              <w:br/>
              <w:t>Сергиево-Посадского муниципального района</w:t>
              <w:br/>
              <w:t xml:space="preserve">по состоянию  </w:t>
              <w:br/>
              <w:t>на 01.01.201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ного дол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960" w:hRule="atLeast"/>
        </w:trPr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долг        </w:t>
              <w:br/>
              <w:t xml:space="preserve">района,     </w:t>
              <w:br/>
              <w:t xml:space="preserve">подлежащий  </w:t>
              <w:br/>
              <w:t xml:space="preserve">погашению   </w:t>
              <w:br/>
              <w:t>в 2011 году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олученные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</w:tr>
      <w:tr>
        <w:trPr>
          <w:trHeight w:val="84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лговые            </w:t>
              <w:br/>
              <w:t xml:space="preserve">обязательства,             </w:t>
              <w:br/>
              <w:t xml:space="preserve">гарантированные    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6,0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6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9 708,8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000,0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708,8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 О МУНИЦИПАЛЬНОМ ДОЛГЕ СЕРГИЕВО-ПОСАДСКОГО РАЙОНА ПО ФОРМАМ ДОЛГОВЫХ ОБЯЗАТЕЛЬСТВ С ПРИЛОЖЕНИЕМ ПЕРЕЧНЯ МУНИЦИПАЛЬНЫХ ГАРАНТИЙ СЕРГИЕВО-ПОСАДСКОГО РАЙ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КРЕДИТЫ, ПОЛУЧЕННЫЕ МУНИЦИПАЛЬНЫМ</w:t>
      </w:r>
    </w:p>
    <w:p>
      <w:pPr>
        <w:pStyle w:val="Normal"/>
        <w:autoSpaceDE w:val="false"/>
        <w:jc w:val="center"/>
        <w:rPr/>
      </w:pPr>
      <w:r>
        <w:rPr/>
        <w:t>ОБРАЗОВАНИЕМ "СЕРГИЕВО-ПОСАДСКИЙ МУНИЦИПАЛЬНЫЙ РАЙОН МОСКОВСКОЙ ОБЛАСТ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055"/>
        <w:gridCol w:w="1080"/>
        <w:gridCol w:w="1440"/>
        <w:gridCol w:w="1800"/>
        <w:gridCol w:w="1440"/>
        <w:gridCol w:w="1440"/>
      </w:tblGrid>
      <w:tr>
        <w:trPr>
          <w:trHeight w:val="240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лгового     </w:t>
              <w:br/>
              <w:t>обязатель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привле-чения</w:t>
              <w:br/>
              <w:t>средств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лговых обязательств, подлежащих погашению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785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причитается к погашению </w:t>
              <w:br/>
              <w:t>в 2011 году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           </w:t>
              <w:br/>
              <w:t xml:space="preserve">привлеченные        </w:t>
              <w:br/>
              <w:t xml:space="preserve">в кредитных         </w:t>
              <w:br/>
              <w:t xml:space="preserve">организациях в 2010 году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 000,0</w:t>
            </w:r>
          </w:p>
        </w:tc>
      </w:tr>
      <w:tr>
        <w:trPr>
          <w:trHeight w:val="938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ланируемые</w:t>
              <w:br/>
              <w:t xml:space="preserve">к получению в 2011  </w:t>
              <w:br/>
              <w:t xml:space="preserve">году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5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</w:t>
              <w:br/>
              <w:t xml:space="preserve">финансов Московской </w:t>
              <w:br/>
              <w:t xml:space="preserve">области (бюджетные  </w:t>
              <w:br/>
              <w:t xml:space="preserve">кредиты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000,0</w:t>
            </w:r>
          </w:p>
        </w:tc>
      </w:tr>
      <w:tr>
        <w:trPr>
          <w:trHeight w:val="360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редитов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9 54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 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1:33:00Z</dcterms:created>
  <dc:creator>ANTONINA</dc:creator>
  <dc:description/>
  <cp:keywords/>
  <dc:language>en-US</dc:language>
  <cp:lastModifiedBy>Леонов</cp:lastModifiedBy>
  <cp:lastPrinted>2012-03-21T17:44:00Z</cp:lastPrinted>
  <dcterms:modified xsi:type="dcterms:W3CDTF">2012-05-12T07:21:00Z</dcterms:modified>
  <cp:revision>95</cp:revision>
  <dc:subject/>
  <dc:title>                                                                                              Приложение №</dc:title>
</cp:coreProperties>
</file>