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Утверждена</w:t>
      </w:r>
    </w:p>
    <w:p>
      <w:pPr>
        <w:pStyle w:val="Normal"/>
        <w:ind w:left="6372" w:hanging="0"/>
        <w:rPr/>
      </w:pPr>
      <w:r>
        <w:rPr/>
        <w:t xml:space="preserve">постановлением главы </w:t>
      </w:r>
    </w:p>
    <w:p>
      <w:pPr>
        <w:pStyle w:val="Normal"/>
        <w:ind w:left="6372" w:hanging="0"/>
        <w:rPr/>
      </w:pPr>
      <w:r>
        <w:rPr/>
        <w:t xml:space="preserve">Сергиево-Посадского </w:t>
      </w:r>
    </w:p>
    <w:p>
      <w:pPr>
        <w:pStyle w:val="Normal"/>
        <w:ind w:left="6372" w:hanging="0"/>
        <w:rPr/>
      </w:pPr>
      <w:r>
        <w:rPr/>
        <w:t>муниципального  района</w:t>
      </w:r>
    </w:p>
    <w:p>
      <w:pPr>
        <w:pStyle w:val="Normal"/>
        <w:ind w:left="6372" w:hanging="0"/>
        <w:rPr/>
      </w:pPr>
      <w:r>
        <w:rPr/>
        <w:t>от 29.06.2012 № 1486/1-ПГ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срочная целевая программ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ргиево - Посадский муниципальный район Московской 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Ликвидация очередности в дошкольные образовательные учреждения Сергиево-Посад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</w:rPr>
        <w:t>долгосрочной целевой программы муниципального образования «Сергиево - Посадский муниципальный район Московской области» «Ликвидация очередности в дошкольные образовательные учреждения Сергиево-Посад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2-201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муниципального образования «Сергиево – Посадский муниципальный район Московской области» «Ликвидация очередности в дошкольные образовательные учреждения Сергиево-Посадского муниципального района на 2012-2014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–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каз Президента Российской Федерации от 07.05.2012 №599 «О мерах по реализации государственной политики в области образования и науки»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он Российской Федерации от 10.07.1992 №3266-1 «Об образован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тановление Правительства Московской области от 31.08.2011 №923/35 «Об утверждении долгосрочной целевой Программы Московской области «Развитие дошкольного образования в Московской области в 2012-2014 годах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становление Главы Сергиево-Посадского муниципального района от 09.12.2011 № 1760-ПГ «Об утверждении новой редакции Порядка принятия решений о разработке долгосрочных целевых программ муниципального образования «Сергиево-Посадский район Московской области», их формирования и реализац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 заказ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ргиево-Посад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Сергиево-Посадского муниципального района Москов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государственных гарантий прав каждого ребенка на качественное и доступное дошкольное образ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квидация к 2015 году очереди в дошкольные образовательные учреждения в Сергиево-Посадском муниципальном район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циональное использование помещений действующих дошкольных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2. Капитальный ремонт зданий дошкольных учреждений для использования по прямому назначению;</w:t>
            </w:r>
          </w:p>
          <w:p>
            <w:pPr>
              <w:pStyle w:val="Normal"/>
              <w:jc w:val="both"/>
              <w:rPr/>
            </w:pPr>
            <w:r>
              <w:rPr/>
              <w:t>3. Строительство зданий новых дошкольных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4. Развитие государственно - частного партне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– 2014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равление образования администрации Сергиево-Посадского муниципального район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правление архитектуры и градостроительств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правление муниципальной собственности и инвестиционного развит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ганизации, определяемые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Законом Московской области от 22.07.2005 №196/2005-ОЗ «О закупках и поставках продукции для государственных нужд Московской области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объем средств, направляемых на реализацию мероприятий Программы на 2012-2014 гг. всего 1 530 500,0 тыс. руб.,  в том числе по годам:</w:t>
            </w:r>
          </w:p>
          <w:p>
            <w:pPr>
              <w:pStyle w:val="Normal"/>
              <w:rPr/>
            </w:pPr>
            <w:r>
              <w:rPr/>
              <w:t>2012 год – 120 700,0 тыс. руб.</w:t>
            </w:r>
          </w:p>
          <w:p>
            <w:pPr>
              <w:pStyle w:val="Normal"/>
              <w:rPr/>
            </w:pPr>
            <w:r>
              <w:rPr/>
              <w:t>2013 год -  1 101 700,0 тыс. руб.</w:t>
            </w:r>
          </w:p>
          <w:p>
            <w:pPr>
              <w:pStyle w:val="Normal"/>
              <w:rPr/>
            </w:pPr>
            <w:r>
              <w:rPr/>
              <w:t>2014 год</w:t>
            </w:r>
            <w:r>
              <w:rPr>
                <w:b/>
              </w:rPr>
              <w:t xml:space="preserve"> – </w:t>
            </w:r>
            <w:r>
              <w:rPr/>
              <w:t>308 100, тыс. руб.</w:t>
            </w:r>
          </w:p>
          <w:p>
            <w:pPr>
              <w:pStyle w:val="Normal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  бюджета Сергиево-Посадского муниципального района, всего 129 000.0 руб., в том числе по годам:</w:t>
            </w:r>
          </w:p>
          <w:p>
            <w:pPr>
              <w:pStyle w:val="Normal"/>
              <w:rPr/>
            </w:pPr>
            <w:r>
              <w:rPr/>
              <w:t>2012 год – 7 950,0 тыс. руб.</w:t>
            </w:r>
          </w:p>
          <w:p>
            <w:pPr>
              <w:pStyle w:val="Normal"/>
              <w:rPr/>
            </w:pPr>
            <w:r>
              <w:rPr/>
              <w:t>2013 год – 92 950,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14 год – 28 100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 бюджета Московской области, всего 1 401 500,0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2 год – 112 750,0 тыс. руб.</w:t>
            </w:r>
          </w:p>
          <w:p>
            <w:pPr>
              <w:pStyle w:val="Normal"/>
              <w:rPr/>
            </w:pPr>
            <w:r>
              <w:rPr/>
              <w:t>2013 год -  1 008 750,0 тыс. руб.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>
                <w:b/>
              </w:rPr>
              <w:t xml:space="preserve"> </w:t>
            </w:r>
            <w:r>
              <w:rPr/>
              <w:t xml:space="preserve">год </w:t>
            </w:r>
            <w:r>
              <w:rPr>
                <w:b/>
              </w:rPr>
              <w:t xml:space="preserve">– </w:t>
            </w:r>
            <w:r>
              <w:rPr/>
              <w:t>280 000,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Программы (количественные и качественные показатели эффективности реализации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величение мест в дошкольных образовательных учреждениях к 2015 году на 1920 мест.</w:t>
            </w:r>
          </w:p>
          <w:p>
            <w:pPr>
              <w:pStyle w:val="Normal"/>
              <w:jc w:val="both"/>
              <w:rPr/>
            </w:pPr>
            <w:r>
              <w:rPr/>
              <w:t>2. Ликвидация очередности в муниципальных дошкольных образовательных учреждениях Сергиево-Посадского муниципального района к 2015 год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Характеристика проблемы и прогноз развития ситуации с учетом реализации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 Сергиево-Посадском муниципальном районе по состоянию на 01.06.2012 года функционируют 72 дошкольных образовательных учреждений (далее ДОУ), реализующих основную общеобразовательную программу дошкольного образования, которые посещают 8910 детей дошкольного возраста.  Их них: муниципальные – 67, государственные дошкольные образовательные учреждения – 5. Кроме того, осуществляют деятельность по предоставлению дошкольного образования 4 муниципальных образовательных учреждения для детей дошкольного и младшего дошкольного возраста - начальные школы- детские сады. Охват детей дошкольным образованием составляет 68 % от числа детей в возрасте от 0 до 7 ле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мотря на то, что за последние 3 года было открыто дополнительно 29 новых групп на 580 мест за счет использования резервных помещений в действующих детских садах,  очередность в дошкольные учреждения увеличивается в связи с миграцией населения,  увеличением рождаемости и притоком иногородних граждан, имеющих дет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чередность в ДОУ Сергиево - Посадского района имеется в микрорайонах с густо населенной застройкой, такие как микрорайоны «Углич», «Северный», «Звездочка», «Клементьевка», «Ферма», «Центр города»; город Хотьково. По состоянию на 01.07.2012 года очередность составляет 3995 детей, из них 1305 нуждается в срочном предоставлении места в детском сад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ведения о муниципальном заказчике, разработчике и  исполнителях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Заказчик Программы:</w:t>
      </w:r>
      <w:r>
        <w:rPr/>
        <w:t xml:space="preserve">  администрация Сергиево-Посадского муниципального район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Разработчик Программы:</w:t>
      </w:r>
      <w:r>
        <w:rPr/>
        <w:t xml:space="preserve"> управление образования администрации Сергиево-Посадс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Исполнители Программы: </w:t>
      </w:r>
    </w:p>
    <w:p>
      <w:pPr>
        <w:pStyle w:val="Normal"/>
        <w:ind w:firstLine="540"/>
        <w:jc w:val="both"/>
        <w:rPr/>
      </w:pPr>
      <w:r>
        <w:rPr/>
        <w:t>-управление образования администрации Сергиево-Посад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>-управление архитектуры и градостроительства муниципального района;</w:t>
      </w:r>
    </w:p>
    <w:p>
      <w:pPr>
        <w:pStyle w:val="Normal"/>
        <w:rPr/>
      </w:pPr>
      <w:r>
        <w:rPr/>
        <w:t xml:space="preserve">         </w:t>
      </w:r>
      <w:r>
        <w:rPr/>
        <w:t>- управление муниципальной собственности и инвестиционного развития;</w:t>
      </w:r>
    </w:p>
    <w:p>
      <w:pPr>
        <w:pStyle w:val="Normal"/>
        <w:ind w:left="540" w:hanging="0"/>
        <w:jc w:val="both"/>
        <w:rPr/>
      </w:pPr>
      <w:r>
        <w:rPr/>
        <w:t>-организации, определяемые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Законом Московской области №196/2005-ОЗ «О закупках и поставках продукции для государственных нужд Московской области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Цель и задач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Цель Программы: </w:t>
      </w:r>
      <w:r>
        <w:rPr/>
        <w:t xml:space="preserve"> Обеспечение государственных гарантий прав каждого ребенка на качественное и доступное дошкольное образование. Ликвидация к 2015 году очередности в           дошкольные образовательные учреждения  в Сергиево-Посадском муниципальном район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Normal"/>
        <w:ind w:firstLine="708"/>
        <w:jc w:val="both"/>
        <w:rPr/>
      </w:pPr>
      <w:r>
        <w:rPr/>
        <w:t>1. Рациональное использование помещений действующих дошкольных образовательных учреждений;</w:t>
      </w:r>
    </w:p>
    <w:p>
      <w:pPr>
        <w:pStyle w:val="Normal"/>
        <w:ind w:firstLine="708"/>
        <w:jc w:val="both"/>
        <w:rPr/>
      </w:pPr>
      <w:r>
        <w:rPr/>
        <w:t>2. Капитальный ремонт зданий дошкольных учреждений для использования по прямому назначению;</w:t>
      </w:r>
    </w:p>
    <w:p>
      <w:pPr>
        <w:pStyle w:val="Normal"/>
        <w:ind w:firstLine="708"/>
        <w:jc w:val="both"/>
        <w:rPr/>
      </w:pPr>
      <w:r>
        <w:rPr/>
        <w:t>3. Строительство зданий новых дошкольных образовательных учрежд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 Развитие государственно- частного партнерства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/>
      </w:pPr>
      <w:r>
        <w:rPr/>
        <w:t>Данные цель и задачи Программы достигаются в течение 2012-2014 г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Планируемые количественные и качественные</w:t>
      </w:r>
    </w:p>
    <w:p>
      <w:pPr>
        <w:pStyle w:val="ConsNormal"/>
        <w:widowControl/>
        <w:ind w:hanging="0"/>
        <w:jc w:val="center"/>
        <w:rPr/>
      </w:pPr>
      <w:r>
        <w:rPr>
          <w:b/>
          <w:sz w:val="24"/>
          <w:szCs w:val="24"/>
        </w:rPr>
        <w:t>показатели эффективности реализации Программы</w:t>
      </w:r>
      <w:r>
        <w:rPr>
          <w:sz w:val="24"/>
          <w:szCs w:val="24"/>
        </w:rPr>
        <w:t>.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21"/>
        <w:gridCol w:w="1800"/>
        <w:gridCol w:w="2381"/>
        <w:gridCol w:w="1276"/>
        <w:gridCol w:w="1417"/>
        <w:gridCol w:w="1559"/>
        <w:gridCol w:w="1418"/>
        <w:gridCol w:w="709"/>
        <w:gridCol w:w="850"/>
        <w:gridCol w:w="851"/>
      </w:tblGrid>
      <w:tr>
        <w:trPr>
          <w:trHeight w:val="82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ачи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ий 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зовое значение показателя на 01.07.201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нируемое зна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азателя по годам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вод дополнительных мест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Бюджет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Бюджет Сергиево-Посадского муниципального райо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439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</w:tr>
      <w:tr>
        <w:trPr>
          <w:trHeight w:val="184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помещений действующих дошкольных образовательных учреждени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од – открытие 6 дополнительных групп в МБДОУ №№ 7,10,26,40,59,60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од открытие 3 дополнительных групп в МБДОУ №№ 4,4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8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80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8</w:t>
            </w: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0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емонт зданий дошкольных учреждений для использования по прямому назна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од -  ремонт бывшего здания начальной школы № 8 в г.Пересве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3 год-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монт бывшего здания начальной школы № 30 г. Сергиев Посад;</w:t>
              <w:br/>
              <w:t>- ремонт детского сада пос. Заречный сельское поселение Лозовское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монт детского сада № 23 г.Сергиев Пос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5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8</w:t>
            </w:r>
            <w:r>
              <w:rPr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385</w:t>
            </w:r>
            <w:r>
              <w:rPr>
                <w:bCs/>
                <w:sz w:val="20"/>
                <w:szCs w:val="20"/>
              </w:rPr>
              <w:t>,0</w:t>
            </w:r>
          </w:p>
        </w:tc>
      </w:tr>
      <w:tr>
        <w:trPr>
          <w:trHeight w:val="46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ительство зданий новых дошкольных образовательных учреждений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-2013 год – строительство детского сада в г. Хотьково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од – строительство пристройки к МБДОУ № 7,30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троительство детского сада в м-не «Северный г.Сергиев Посад»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троительство детского сада на пос. «Лакокраска» г.Сергиев Посад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троительство детского сада г. Краснозаводск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год  – строительство детского сада м-не «Зубачево»г.Сергиев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02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0,0</w:t>
            </w:r>
          </w:p>
        </w:tc>
      </w:tr>
      <w:tr>
        <w:trPr>
          <w:trHeight w:val="13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осударственно-частного партн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 количества мест в дошкольных  образовательных учреждения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 год – участие в программе «Билдинг-сад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год – создание частных детских са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110</w:t>
            </w:r>
            <w:r>
              <w:rPr>
                <w:bCs/>
                <w:sz w:val="20"/>
                <w:szCs w:val="20"/>
              </w:rPr>
              <w:t xml:space="preserve">,0 </w:t>
            </w:r>
          </w:p>
        </w:tc>
      </w:tr>
      <w:tr>
        <w:trPr>
          <w:trHeight w:val="130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за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квидация очередности в муниципальные дошкольные  образовательные учреждения Сергиево-Посадского муниципального района к 2015 год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мероприятия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Методика расчета значений показателей эффективности реализации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4320"/>
        <w:gridCol w:w="30"/>
        <w:gridCol w:w="1050"/>
        <w:gridCol w:w="1080"/>
        <w:gridCol w:w="2340"/>
        <w:gridCol w:w="1620"/>
      </w:tblGrid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и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, характеризующие достижение ц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ика расчета показател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баз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 показате-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тис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получения информации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помещений действующих дошкольных образовательных учреждений (180 мест)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величение мест в дошкольных образовательных учреждения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о количеству мест во вновь открываемых групп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ые специального мониторингового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год</w:t>
            </w:r>
          </w:p>
        </w:tc>
      </w:tr>
      <w:tr>
        <w:trPr>
          <w:trHeight w:val="1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монт зданий дошкольных учреждений для использования по прямому назначению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420 мес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мест в дошкольных образовательных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о количеству мест в отремонтированных дошкольных учрежде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ые специального мониторингового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год</w:t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зданий новых дошкольных образовательных учреждений  (1210 мес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Увеличение мест в дошкольных образовательных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о количеству мест в зданиях новых дошкольных образовательных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ые специального мониторингового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год</w:t>
            </w:r>
          </w:p>
        </w:tc>
      </w:tr>
      <w:tr>
        <w:trPr>
          <w:trHeight w:val="1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государственно-частного партнерства  (110 мес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мест в дошкольных образовательных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х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о количеству мест в частных дошкольных образовательных учрежден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ые специального мониторингового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год</w:t>
            </w:r>
          </w:p>
        </w:tc>
      </w:tr>
      <w:tr>
        <w:trPr>
          <w:trHeight w:val="1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очередности в муниципальные дошкольные  образовательные учреждения Сергиево-Посадского муниципального района к 2015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квидация очередности в муниципальные дошкольные  образовательные учреждения Сергиево-Посадского муниципального района к 2015 году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определяется по снижению численности детей, состоящих на очереди на получение места в дошкольные образовательные  учрежд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ые специального мониторингового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Ресурсное обеспечение Программы и источники финансирования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Финансирование утвержденной Программы реализуется за счет средств бюджета Сергиево-Посадского муниципального района в объемах, установленных решением Сергиево-Посадского муниципального района о бюджете Сергиево-Посадского муниципального района на очередной финансовый год (очередной финансовый год и плановый период), субсидии из федерального бюджета и бюджета Московской области на реализацию Программ, аналогичных с федеральными, областным, долгосрочными целевыми программами, субвенции из бюджета Московской области, а также за счет средств иных привлекаемых для реализации Программы источников.</w:t>
      </w:r>
    </w:p>
    <w:p>
      <w:pPr>
        <w:pStyle w:val="Normal"/>
        <w:autoSpaceDE w:val="false"/>
        <w:jc w:val="both"/>
        <w:rPr/>
      </w:pPr>
      <w:r>
        <w:rPr/>
        <w:tab/>
        <w:t xml:space="preserve"> Объем финансирования мероприятий Программы за счет средств бюджета Сергиево-Посадского муниципального района может ежегодно уточняться в соответствии с Решением Совета депутатов Сергиево-Посадского муниципального района о бюджете муниципального района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целом на реализацию Программы необходимо всего 1 530 500,0 тыс. руб.,</w:t>
      </w:r>
    </w:p>
    <w:p>
      <w:pPr>
        <w:pStyle w:val="Normal"/>
        <w:jc w:val="both"/>
        <w:rPr/>
      </w:pPr>
      <w:r>
        <w:rPr>
          <w:b/>
        </w:rPr>
        <w:t>в том числе по годам:</w:t>
      </w:r>
    </w:p>
    <w:p>
      <w:pPr>
        <w:pStyle w:val="Normal"/>
        <w:rPr/>
      </w:pPr>
      <w:r>
        <w:rPr/>
        <w:t>2012 год – 120 700,0 тыс. руб.</w:t>
      </w:r>
    </w:p>
    <w:p>
      <w:pPr>
        <w:pStyle w:val="Normal"/>
        <w:rPr/>
      </w:pPr>
      <w:r>
        <w:rPr/>
        <w:t>2013 год -  1 101 700. 0тыс. руб.</w:t>
      </w:r>
    </w:p>
    <w:p>
      <w:pPr>
        <w:pStyle w:val="Normal"/>
        <w:rPr/>
      </w:pPr>
      <w:r>
        <w:rPr/>
        <w:t>2014 год</w:t>
      </w:r>
      <w:r>
        <w:rPr>
          <w:b/>
        </w:rPr>
        <w:t xml:space="preserve"> </w:t>
      </w:r>
      <w:r>
        <w:rPr/>
        <w:t>–  308 10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 них по источникам:</w:t>
      </w:r>
    </w:p>
    <w:p>
      <w:pPr>
        <w:pStyle w:val="Normal"/>
        <w:jc w:val="both"/>
        <w:rPr/>
      </w:pPr>
      <w:r>
        <w:rPr>
          <w:b/>
        </w:rPr>
        <w:t>Средства Сергиево-Посадского муниципального района всего 129 000,0 тыс. руб., в том числе по годам:</w:t>
      </w:r>
    </w:p>
    <w:p>
      <w:pPr>
        <w:pStyle w:val="Normal"/>
        <w:rPr/>
      </w:pPr>
      <w:r>
        <w:rPr/>
        <w:t>2012 год – 7 950,0 тыс. руб.</w:t>
      </w:r>
    </w:p>
    <w:p>
      <w:pPr>
        <w:pStyle w:val="Normal"/>
        <w:rPr/>
      </w:pPr>
      <w:r>
        <w:rPr/>
        <w:t>2013 год – 92 950,0 тыс. руб.</w:t>
      </w:r>
    </w:p>
    <w:p>
      <w:pPr>
        <w:pStyle w:val="Normal"/>
        <w:rPr>
          <w:b/>
          <w:b/>
        </w:rPr>
      </w:pPr>
      <w:r>
        <w:rPr/>
        <w:t>2014 год – 28 100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едства бюджета Московской области, всего 1 401 500,0 тыс. руб., в том числе по годам:</w:t>
      </w:r>
    </w:p>
    <w:p>
      <w:pPr>
        <w:pStyle w:val="Normal"/>
        <w:rPr/>
      </w:pPr>
      <w:r>
        <w:rPr/>
        <w:t>2012 год – 112 750,0 тыс. руб.</w:t>
      </w:r>
    </w:p>
    <w:p>
      <w:pPr>
        <w:pStyle w:val="Normal"/>
        <w:rPr/>
      </w:pPr>
      <w:r>
        <w:rPr/>
        <w:t>2013 год -  1 008 750,0 тыс. руб.</w:t>
      </w:r>
    </w:p>
    <w:p>
      <w:pPr>
        <w:pStyle w:val="Normal"/>
        <w:rPr/>
      </w:pPr>
      <w:r>
        <w:rPr/>
        <w:t>2014</w:t>
      </w:r>
      <w:r>
        <w:rPr>
          <w:b/>
        </w:rPr>
        <w:t xml:space="preserve"> </w:t>
      </w:r>
      <w:r>
        <w:rPr/>
        <w:t xml:space="preserve">год </w:t>
      </w:r>
      <w:r>
        <w:rPr>
          <w:b/>
        </w:rPr>
        <w:t xml:space="preserve">– </w:t>
      </w:r>
      <w:r>
        <w:rPr/>
        <w:t>280 0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VII</w:t>
      </w:r>
      <w:r>
        <w:rPr>
          <w:b/>
        </w:rPr>
        <w:t xml:space="preserve">  Порядок взаимодействия исполнителя мероприятия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го заказчика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ab/>
      </w:r>
      <w:r>
        <w:rPr/>
        <w:t>Взаимодействие муниципального заказчика и исполнителя мероприятий Программы осуществляется в форме контроля за исполнением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ей Сергиево-Посадского муниципального район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перативное управление и текущий контроль за выполнением перечня мероприятий Программы осуществляется управлением образования администрации Сергиево-Посадского муниципального район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управление образование администрации Сергиево- Посадского муниципального района Московской област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  Основные мероприятия, предусмотренные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сгруппированы в соответствии с поставленными задачами Программы и представлены в приложении №1 к Програм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XI</w:t>
      </w:r>
      <w:r>
        <w:rPr>
          <w:b/>
        </w:rPr>
        <w:t xml:space="preserve"> Состав, форма и сроки предоставления отчетност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Управление образов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ежеквартально до 15 числа месяца, следующего за отчетным кварталом, направляет  в управление экономического развития  и агропромышленного комплекса администрации Сергиево-Посадского муниципального района  оперативный отчет; 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о до 1 марта года, следующего за отчетным,  готовит годовой отчет о реализации программы и предоставляет его на рассмотрение Главы Сергиево- Посадского муниципального района с заключением управления экономического развития и агропромышленного комплекса администрации Сергиево-Посадского муниципального района об оценке эффективности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не позднее 1 мая года, следующего за последним годом реализации Программы, представляется на рассмотрение Главы Сергиево-Посадского муниципального района с заключением  управления экономического развития и агропромышленного комплекса администрации Сергиево-Посадского муниципального района итоговый отчет о ее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X</w:t>
      </w:r>
      <w:r>
        <w:rPr>
          <w:b/>
        </w:rPr>
        <w:t xml:space="preserve"> Возможные риски программы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озможными рисками Программы являются риски воздействия следующих факторов:</w:t>
      </w:r>
    </w:p>
    <w:p>
      <w:pPr>
        <w:pStyle w:val="Normal"/>
        <w:autoSpaceDE w:val="false"/>
        <w:ind w:firstLine="540"/>
        <w:jc w:val="both"/>
        <w:rPr/>
      </w:pPr>
      <w:r>
        <w:rPr/>
        <w:t>-сокращение финансирования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неэффективное управление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Сокращение объемов финансирования Программы сделает невозможным достижение основных показателей Программы, связанных с проведением капитальных ремонтных работ в резервных помещениях и строительством новых дошко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Риски, связанные с неэффективным управлением Программой, могут быть вызваны слабой координацией действий структур, реализующих Программу, что приведет к возникновению диспропорций в ресурсной поддержке реализации намече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Ошибки при выборе механизмов управленческой координации программных мероприятий могут привести к недостаточной координации деятельности, неэффективному расходованию сред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" w:hAnsi="Consultant" w:eastAsia="Calibri" w:cs="Consultant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0:00Z</dcterms:created>
  <dc:creator>User</dc:creator>
  <dc:description/>
  <cp:keywords/>
  <dc:language>en-US</dc:language>
  <cp:lastModifiedBy>Леонов</cp:lastModifiedBy>
  <cp:lastPrinted>2012-08-16T10:41:00Z</cp:lastPrinted>
  <dcterms:modified xsi:type="dcterms:W3CDTF">2012-08-20T11:11:00Z</dcterms:modified>
  <cp:revision>3</cp:revision>
  <dc:subject/>
  <dc:title>В дошкольных учреждениях, расположенных в сельской местности имеются невостребованные резервные помещения</dc:title>
</cp:coreProperties>
</file>