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 27.08.2012 № 1851-П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КОНКУРСА НА ПРАВО ЗАКЛЮ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А НА ВЫПОЛНЕНИЕ ПАССАЖИРСКИХ ПЕРЕВОЗОК ПО МАРШРУТУ (МАРШРУТАМ) РЕГУЛЯРНЫХ ПЕРЕВОЗОК ПО НЕРЕГУЛИРУЕМЫМ ТАРИФА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на основании Закона Московской области от 27.12.2005 № 268/2005-ОЗ  «Об организации транспортного обслуживания населения на территории Московской области», в соответствии с Положением о проведении конкурса на право заключения договора на выполнение пассажирских перевозок по маршруту (маршрутам) регулярных перевозок по нерегулируемым тарифам, утвержденным постановлением Правительства Московской области от 03.08.2006 № 755/29,(далее – Положение о проведении конкурса) и определяет порядок деятельности Комиссии по проведению конкурсов на право заключения договора на выполнение пассажирских перевозок по маршруту (маршрутам) регулярных перевозок по нерегулируемым тарифам (далее – конкурс, Конкурсная комисс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Состав Конкурсной комиссии утверждается постановлением Главы Сергиево-Посад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онкурсную комиссию возглавляет председатель Конкурсной комиссии. В отсутствие председателя деятельностью Конкурсной комиссии руководит его замест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Заседание Конкурсной комиссии считается правомочным, если на нем присутствует более половины от общего числа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нкурсная комисс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вает конверты, сверяет наличие документов на участие в конкурсе,  проверяет содержание и правильность оформления документов, представленных претенд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претендентов на конкурс и признает их участниками конкурса или отказывает претендентам в допуске на конкур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раняет претендента (участника) от участия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конкурс состоявшимся, оценивает конкурсные предложения участников конкурса и определяет победителя (победителей)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конкурс несостоявшим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ешения принимаются открытым голосованием простым большинством голосов членов Конкурсной комиссии. При равенстве голосов решающим является голос председательствующего на заседании Конкурс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ходе заседаний Конкурсной комиссии ведутся протоколы. Протоколы оформляются в трех экземплярах с оригиналом приложений к одному из них и подписываются председателем Конкурсной комиссии, его заместителем и всеми членами Конкурсной комиссии, присутствующими на заседа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ем докумен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Документы на участие в конкурсе представляются претендентом или его представителем  секретарю Конкурсной комиссии в запечатанном конверте (образец надписи на конверте приведен в приложении № 1 к Положению) в сроки и по адресу, указанные организатором конкурса в информационном извещении о проведении конкурса. Информационное извещение публикуется не менее чем за 30 дней до даты проведения конкурса в муниципальной общественно-политической газете «Вперед» Сергиево Посадского района и на информационном сайте администрации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rgie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В конверт должна быть вложена опись представляемых документов по форме согласно  приложению № 2 к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ка документов почтой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ставленные позднее даты, указанной в информационном извещении о проведении конкурса, приему не подлеж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 несут ответственность за достоверность представляемых све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Конверты с документами на участие в конкурсе регистрируются секретарем Конкурсной комиссии в журнале регистрации конвертов с документами на участие в конкурсе (приложение № 3 к Положе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требованию претендента (представителя претендента), подавшего документы на участие в конкурсе, секретарь Конкурсной комиссии выдает расписку в получении конверта с документами с указанием даты и времени получения (приложение № 4 к Положе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случае если перевозчик претендует на участие в конкурсе по нескольким конкурсным предложениям, документы на участие в конкурсе, представляются по каждому конкурсному предложению отд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явка на участие в конкурсе должна быть представлена по утверждённой форме согласно  приложению № 5 к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ка о транспортных средствах должна быть представлена по форме согласно приложению № 6 к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етендент на участие в конкурсе вправе в любое время до истечения установленного в информационном извещении срока приема документов на участие в конкурсе отозвать или изменить заявку (документы) на участие в конкурсе, письменно уведомив об этом председателя Конкурс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В случае изменения сроков, указанных в информационном извещении, организатор конкурса обязан не позднее, чем за 3 дня до наступления ранее намеченного срока проведения конкурса, опубликовать информацию об изменении сроков в тех же средствах массовой информации и на информационном сайте администрации   муниципального района, что и информационное извеще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крытие конвертов и определение участников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онкурсной комиссией публично в день, во время и в месте, указанном в информационном извещении о проведении конкурса, вскрываются конверты с документами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На заседании Конкурсной комиссии при вскрытии конвертов вправе присутствовать претенденты на участие в конкурсе или их представители по доверенности установленной формы (приложение № 7 к Положе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 на участие в конкурсе (их представители) регистрируются секретарем Конкурсной комиссии в журнале установленной формы (приложение № 8 к Положе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едседатель Конкурсной комиссии информирует присутствующих на заседании Конкурсной комиссии о количестве принятых конвертов и о наименовании претендентов, которые изменили или отозвали заявки (документы) на участие в конкурсе (при наличии таковы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едседатель Конкурсной комиссии поручает одному из членов Конкурсной комиссии при вскрытии конвертов огласить наименование претендентов и параметры представленной ими заявки на участие в конкур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Конкурсная комиссия сверяет наличие документов на участие в конкурсе, представленных претендентом согласно описи в соответствии с пунктом 2.1.настоящего Положения, проверяет содержание и правильность оформлени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вправе затребовать от претендентов разъяснения по представленным ими документам на участие в конкурс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едседатель Конкурсной комиссии поручает одному из членов Конкурсной комиссии огласить результаты сверки и рассмотрения документов претендентов. Результаты вносятся в протоко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едседатель Конкурсной комиссии выносит на голосование вопрос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пуске претендента на конкурс и признании его участником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претенденту в допуске на конкур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отказывает претенденту в допуске на конкурс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я заявки установле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я конкурсных предложений, указанных в заявке на участие в конкурсе, информационному извещению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я документа (документов) в соответствии с перечнем, установленным Положением о проведении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реднемесячная заработная плата водителей, работающих на маршрутах регулярных перевозок, указанная в заявке на участие в конкурсе, ниже уровня минимальной заработной платы, установленной в Моск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 вносятся в протокол и доводятся в установленном порядке до сведения претендентов на участие в конкурсе (участников конкурс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Конкурсная комиссия вправе отстранить претендента (участника) от участия в конкурсе на любом этапе его проведения в случаях устано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оверности сведений, содержащихся в заявке на участие в конкурсе и (или) в документах, представленных претендентами (участниками) конкур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а наличия задолженности перед бюджетами всех уровней (налогами, сборами, пенями и штрафными санкция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а проведения реорганизации, ликвидации юридического лица, прекращения деятельности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а проведения в отношении претендента (участника) конкурса процедуры банкрот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ареста на имущество, необходимого для обеспечения организации перевозок пассажиров в соответствии с поданной заявкой на участие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а приостановления действия лицензии на осуществление перевозки пассажиров автотранспор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мотрение конкурсной докумен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период после проведения вскрытия конвертов и определения участников конкурса до проведения второго заседания Конкурсной комиссии члены Конкурсной комиссии рассматривают заявки и документы участников конкурса по каждому конкурсному пред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по решению Конкурсной комиссии достоверность представленных сведений проверяется членами Конкурсной комиссии с выездом по месту нахождения участника конкурса или путем направления запроса в соответствующие органы. Конкурсная комиссия вправе привлекать к проверке соответствующих специалис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нкурсной комиссии о проведении проверки с указанием предмета проверки, цели ее проведения и членов Конкурсной комиссии, направляемых для проведения проверки, оформляется протоко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актом проверки, который подписывается лицами, направленными для проведения проверки. Копия акта проверки вручается под роспись участнику конкурса или его представителю по доверенности установленной фор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общается к протоколу об итогах конкурса. Ответы на направленные в соответствующие органы запросы также подлежат приобщению к протоколу об итогах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 результатам рассмотрения заявок и документов с учетом проверки достоверности представленных сведений секретарем Конкурсной комиссии оформляется справка по каждому конкурсному предложению для рассмотрения на втором заседании Конкурс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ение победителей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торое заседание Конкурсной комиссии проводится в срок не позднее 20 дней с момента вскрытия конвертов и определения участников конкурса. Участники конкурса вправе присутствовать при определении победителя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седатель Конкурсной комиссии поручает члену Конкурсной комиссии огласить результаты рассмотрения заявок участников конкурса по каждому конкурсному пред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Конкурсная комиссия по балльной системе оценивает данные, представленные участниками конкурса, и определяет победителей по каждому конкурсному пред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ценка производится членами Конкурсной комиссии согласно оценочным показателям, утвержденным постановлением Правительства Московской области от 03.08.2006 №755/29 «О конкурсе на право заключения договора на выполнение пассажирских перевозок по маршруту (маршрутам) регулярных перевозок по нерегулируемым тарифа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, набравший максимальное количество бал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венства сумм баллов по результатам оценки победитель определяется простым голосованием членами Конкурсной комиссии. При равенстве голосов, председатель Конкурсной комиссии имеет право решающего гол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Итоги конкурса в установленном порядке вносятся в протокол об итогах конкурса. К протоколу прикладываются справки по каждому конкурсному предложению участников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Информация об итогах конкурса опубликовывается в средствах массовой информации, размещается на официальном сайте администрации Сергиево – Посадского муниципального района Московской области в течении 10 рабочих дней с даты подписания протокола об итогах конкурса и доводится до сведения участников конкурса в установленном зако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Участнику конкурса в течение 10 рабочих дней со дня подписания протокола об итогах конкурса передается выписка из протокола (уведомление о победе на конкурсе), путем вручения под расписку либо направляется по почте (заказным письмо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если победитель конкурса уклоняется от заключения договора в установленный законом срок, не позднее 20 дней со дня подписания протокола, организатор конкурса заключает договор с участником конкурса, занявшим второе место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изнается несостоявшимся в случаях, если не подана ни одна заявка или ни один из претендентов не признан участником конкурса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, в котором только один претендент признан участником конкурса, объявляется несостоявшимся. В этом случае организаторы конкурса заключают с претендентом договор на выполнение пассажирских перевозок по маршрутам (маршрутам) регулярных перевозок сроком до 5 лет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Cs w:val="24"/>
        </w:rPr>
        <w:t>Приложение № 1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надписи на конверт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адрес уполномоченного орга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ную комиссию по проведению конкурс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 на выполнение пассажирских перевоз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ршруту (маршрутам) регулярных перевозок по нерегулируемым тариф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 ВСКРЫВАТЬ ДО 00.00 "_______" _______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КОНКУРСЕ НА ПРАВО ЗАКЛЮЧЕНИЯ ДОГОВОР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ПАССАЖИРСКИХ ПЕРЕВОЗОК ПО МАРШРУТУ (МАРШРУТАМ) РЕГУЛЯРНЫХ ПЕРЕВОЗОК ПО НЕРЕГУЛИРУЕМЫМ ТАРИФАМ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вый номер конверта 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г. ____ ч _____ мин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дал 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нял ______________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Cs w:val="24"/>
        </w:rPr>
        <w:t>Приложение № 2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ОПИСЬ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ПРЕДСТАВЛЕННЫХ ДОКУМЕНТОВ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претендента)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ДЛЯ УЧАСТИЯ В КОНКУРСЕ НА ПРАВО ЗАКЛЮЧЕНИЯ ДОГОВОРА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ПАССАЖИРСКИХ ПЕРЕВОЗОК ПО МАРШРУТУ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(МАРШРУТАМ) РЕГУЛЯРНЫХ ПЕРЕВОЗОК ПО НЕРЕГУЛИРУЕМЫМ ТАРИФАМ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548"/>
        <w:gridCol w:w="1134"/>
        <w:gridCol w:w="141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 </w:t>
              <w:br/>
              <w:t>стра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на участие в конкурсе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тариально заверенная копия лицензии на          </w:t>
              <w:br/>
              <w:t>осуществление перевозки пассажиров автотран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говоров страхования рисков                </w:t>
              <w:br/>
              <w:t xml:space="preserve">ответственности, позволяющих осуществить          </w:t>
              <w:br/>
              <w:t xml:space="preserve">компенсацию ущерба имущественных интересов        </w:t>
              <w:br/>
              <w:t xml:space="preserve">физических и юридических лиц, причиненного при    </w:t>
              <w:br/>
              <w:t xml:space="preserve">эксплуатации транспортных средств (в случае их    </w:t>
              <w:br/>
              <w:t xml:space="preserve">наличия)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      </w:t>
              <w:br/>
              <w:t xml:space="preserve">юридических лиц или индивидуальных                </w:t>
              <w:br/>
              <w:t>предпринимателей, полученная не ранее чем за шесть</w:t>
              <w:br/>
              <w:t xml:space="preserve">месяцев до дня опубликования информационного      </w:t>
              <w:br/>
              <w:t xml:space="preserve">извещения о проведении конкурса (оригинал или    </w:t>
              <w:br/>
              <w:t xml:space="preserve">нотариально заверенная копия)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среднемесячной заработной плате         </w:t>
              <w:br/>
              <w:t xml:space="preserve">водителей, работающих на маршрутах регулярных     </w:t>
              <w:br/>
              <w:t xml:space="preserve">перевозок, за три месяца, предшествующие месяцу, в  </w:t>
              <w:br/>
              <w:t xml:space="preserve">котором опубликовано информационное извещение о   </w:t>
              <w:br/>
              <w:t xml:space="preserve">проведении конкурса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транспортных средствах, выставляемых на </w:t>
              <w:br/>
              <w:t xml:space="preserve">маршрут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б отсутствии процедуры банкротства,      </w:t>
              <w:br/>
              <w:t xml:space="preserve">ликвидации и реорганизации юридического лица,     </w:t>
              <w:br/>
              <w:t xml:space="preserve">прекращении деятельности индивидуального          </w:t>
              <w:br/>
              <w:t xml:space="preserve">предпринимателя, отсутствии ареста на имущество,  </w:t>
              <w:br/>
              <w:t>необходимого для обеспечения организации перевозок</w:t>
              <w:br/>
              <w:t xml:space="preserve">пассажиров в соответствии с поданной заявкой на   </w:t>
              <w:br/>
              <w:t xml:space="preserve">участие в конкурсе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сполнении налогоплательщиком обязанности по уплате налогов, сборов, страховых взносов, пеней и налоговых санкций, выданная налоговым орга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упрежден об ответственности  за  достоверность сведений,  содержащихс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ых докумен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__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должность)                                  (подпись)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Примечание: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1. В случае отсутствия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, графа 4 заполняется претендентом: «Отсутствуют»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2. В случае представления оригинала выписки из Единого реестра юридических лиц (индивидуальных предпринимателей) графа 4 заполняется претендентом: «Оригинал»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В случае представления нотариально заверенной копии выписки из Единого реестра юридических лиц (индивидуальных предпринимателей) графа 4 заполняется претендентом: «Нотариально заверенная копия»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-------------------------------</w:t>
      </w:r>
    </w:p>
    <w:p>
      <w:pPr>
        <w:sectPr>
          <w:footerReference w:type="default" r:id="rId3"/>
          <w:type w:val="nextPage"/>
          <w:pgSz w:w="11906" w:h="16838"/>
          <w:pgMar w:left="1985" w:right="567" w:gutter="0" w:header="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>
          <w:szCs w:val="24"/>
          <w:lang w:val="en-US"/>
        </w:rPr>
      </w:pPr>
      <w:r>
        <w:rPr>
          <w:szCs w:val="24"/>
        </w:rPr>
        <w:t>&lt;*&gt; Графа 4 «Примечание» заполняется претендентом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Cs w:val="24"/>
        </w:rPr>
        <w:t>Приложение № 3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ЖУРНАЛ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РЕГИСТРАЦИИ КОНВЕРТОВ С ДОКУМЕНТАМИ НА УЧАСТИЕ</w:t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>В КОНКУРСЕ НА ПРАВО ЗАКЛЮЧЕНИЯ ДОГОВОРА НА ВЫПОЛНЕНИЕ</w:t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ПАССАЖИРСКИХ ПЕРЕВОЗОК ПО МАРШРУТУ (МАРШРУТАМ) РЕГУЛЯРНЫХ ПЕРЕВОЗОК </w:t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>ПО НЕРЕГУЛИРУЕМЫМ ТАРИФАМ &lt;*&gt;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та проведения конкурса)</w:t>
      </w:r>
    </w:p>
    <w:p>
      <w:pPr>
        <w:pStyle w:val="Normal"/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СРОК РЕГИСТРАЦИИ КОНВЕРТОВ С __.____.____ Г.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ПО __.____.____ Г. НЕ ПОЗДНЕЕ __.__ ЧАСОВ)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260"/>
        <w:gridCol w:w="2127"/>
        <w:gridCol w:w="5244"/>
        <w:gridCol w:w="2694"/>
      </w:tblGrid>
      <w:tr>
        <w:trPr>
          <w:trHeight w:val="8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онвер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 поступления   </w:t>
              <w:br/>
              <w:t xml:space="preserve">конверта с документами </w:t>
              <w:br/>
              <w:t>на участие в  конкурс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 принял</w:t>
              <w:br/>
              <w:t xml:space="preserve">(Ф.И.О.,      </w:t>
              <w:br/>
              <w:t>подпись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а ли выдана расписка в получении конверта с  </w:t>
              <w:br/>
              <w:t>документами на участие в конкурсе претенденту или его представителю (да,  нет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  <w:br/>
              <w:t>&lt;**&gt;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&lt;*&gt; Журнал регистрации конвертов с документами на участие в конкурсе должен быть прошнурован, пронумерован и скреплен печатью для документов.</w:t>
      </w:r>
    </w:p>
    <w:p>
      <w:pPr>
        <w:sectPr>
          <w:footerReference w:type="default" r:id="rId4"/>
          <w:type w:val="nextPage"/>
          <w:pgSz w:orient="landscape" w:w="16838" w:h="11906"/>
          <w:pgMar w:left="1985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left"/>
        <w:rPr/>
      </w:pPr>
      <w:r>
        <w:rPr>
          <w:szCs w:val="24"/>
        </w:rPr>
        <w:t>&lt;**&gt; В графе 5 «Примечание» указывается изменение или отзыв заявки (документов) на участие в конкурсе со ссылкой на письменное уведомление, зарегистрированное в уполномоченном органе (№, дата принятия уведомления). Заполняется лицом, ответственным за прием документов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Cs w:val="24"/>
        </w:rPr>
        <w:t>Приложение № 4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1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списка выдана в том, что ___.________.____ г. в ___ часов ___минут в секретариат Конкурсной комиссии администрации Сергиево-Посадского муниципального района был доставлен запечатанный конверт с надписью «Документы на участие в  конкурсе  на  право   заключения  договора  на   выполнение пассажирских перевозок  по  маршруту (маршрутам) регулярных перевозок по нерегулируемым тарифам».</w:t>
      </w:r>
    </w:p>
    <w:p>
      <w:pPr>
        <w:pStyle w:val="ConsPlusNonformat"/>
        <w:widowControl/>
        <w:ind w:right="-1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лице, принявшем конверт:</w:t>
      </w:r>
    </w:p>
    <w:p>
      <w:pPr>
        <w:pStyle w:val="ConsPlusNonformat"/>
        <w:widowControl/>
        <w:ind w:right="-1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                              </w:t>
      </w:r>
      <w:r>
        <w:rPr>
          <w:rFonts w:cs="Times New Roman" w:ascii="Times New Roman" w:hAnsi="Times New Roman"/>
        </w:rPr>
        <w:t>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  <w:t>Приложение № 5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нахождение,  почтовый  адрес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дентификационный номер налогоплательщика  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государственный регистрационный номер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     обеспечить    осуществление   пассажирских   перевозок   п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ый, межмуниципальный, межсубъектный, городской, пригородный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междугородны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шруту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маршрута в Реестре маршрутов регулярных перевозок: 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 и наименование  маршрута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перевозки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регулярные перевозки по нерегулируемым тарифам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 конкурсному предложению номер 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омер конкурсного предложения в соответств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 информационным извещением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ведения о транспортных средствах, необходимых для обслуживания маршрут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транспортных средств 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местимость (1) 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ровень аварийности по предприятию (индивидуальному предпринимателю):</w:t>
      </w:r>
    </w:p>
    <w:tbl>
      <w:tblPr>
        <w:tblW w:w="92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263"/>
        <w:gridCol w:w="135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рожно-транспортных происшествий, в которых погибли или ранены люди, с участием транспортных средств претенд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ое количество транспортных средств за отчетный пери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рожно-транспортных происшествий, в которых погибли или ранены люди, с участием транспортных средств претендента, приведенных на единицу  транспортного средства за отчетный период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ологический класс автобусов, выставляемых на маршрут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025"/>
        <w:gridCol w:w="1890"/>
        <w:gridCol w:w="1755"/>
      </w:tblGrid>
      <w:tr>
        <w:trPr>
          <w:trHeight w:val="240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имость автобуса      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втобусов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-4 и выш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-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-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В I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В II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 I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 II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В I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В II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немесячная заработная плата водителей, работающих на маршрутах регулярных перевозок, составляет ______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880" w:leader="none"/>
        </w:tabs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задолженности по уплате налогов, сборов, страховых взносов, пеней и налоговых санкций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2310"/>
      </w:tblGrid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/ нет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долженности по  уплате налогов, сборов, страховых взносов, пеней и налоговых санк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раховая сумма за вред, причиненный жизни и здоровью одного пассажира, составляет _____________ 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возраст транспортных средств, выставляемых на маршрут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586"/>
        <w:gridCol w:w="3645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автобус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тобусов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возраст автобусов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                     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В I                    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В II                   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 I                    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 II                   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В I                    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В II                   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                     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условиями проведения конкурса соглас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            </w:t>
        <w:tab/>
        <w:t xml:space="preserve">Подпись 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                                               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"__" _____________ 20__ г.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/>
        <w:t xml:space="preserve">печати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Вместимость автобусов: ОМВ - автобусы особо малой вместимости (пассажировместимость от 9 до 15 чел. включительно); МВ I - автобусы малой вместимости (пассажировместимость от 16 до 45 чел. включительно); МВ II - автобусы малой вместимости (пассажировместимость от 16 до 25 чел. включительно); СВ I - автобусы средней вместимости (пассажировместимость от 46 до 75 чел. включительно); СВ II - автобусы средней вместимости (пассажировместимость от 26 до 41 чел. включительно); БВ I - автобусы большой вместимости (пассажировместимость от 76 до 120 чел. включительно); БВ II - автобусы большой вместимости (пассажировместимость свыше 41 чел.); ОБВ - автобусы особо большой вместимости (пассажировместимость свыше 120 чел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- в транспортном средстве имеются места, предназначенные для стоящих пассажиров;</w:t>
      </w:r>
    </w:p>
    <w:p>
      <w:pPr>
        <w:sectPr>
          <w:footerReference w:type="default" r:id="rId5"/>
          <w:type w:val="nextPage"/>
          <w:pgSz w:w="11906" w:h="16838"/>
          <w:pgMar w:left="1985" w:right="567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II - в транспортном средстве перевозка стоящих пассажиров не предусмотрен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  <w:t>Приложение № 6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Полож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РАНСПОРТНЫХ СРЕДСТВАХ, ВЫСТАВЛЯЕМЫХ НА МАРШРУ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 или индивидуального предпринима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гистрационный номер маршрута по Реестру, номер и наименование маршрута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3630" w:type="dxa"/>
        <w:jc w:val="left"/>
        <w:tblInd w:w="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099"/>
        <w:gridCol w:w="1009"/>
        <w:gridCol w:w="1620"/>
        <w:gridCol w:w="1397"/>
        <w:gridCol w:w="2386"/>
        <w:gridCol w:w="2268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номер       </w:t>
              <w:br/>
              <w:t>транспортного средст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  <w:br/>
              <w:t>выпуска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</w:t>
              <w:br/>
              <w:t>класс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*При заполнении формы применяются следующие условные обозначения: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в графе 4: ОМВ - автобусы особо малой вместимости (пассажировместимость от 9 до 15 человек включительно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МВ I - автобусы малой вместимости (пассажировместимость от 16 до 45 человек включительно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МВ II - автобусы малой вместимости (пассажировместимость от 16 до 25 человек включительно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СВ I - автобусы средней вместимости (пассажировместимость от 46 до 75 человек включительно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СВ II - автобусы средней вместимости (пассажировместимость от 26 до 41 человека включительно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БВ I - автобусы большой вместимости (пассажировместимость от 76 до 120 человек включительно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БВ II - автобусы большой вместимости (пассажировместимость свыше 41 человека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ОБВ - автобусы особо большой вместимости (пассажировместимость свыше 120 человек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I - в транспортном средстве имеются места, предназначенные для стоящих пассажиров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II - в транспортном средстве перевозка стоящих пассажиров не предусмотрена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в графе 6: С - в собственности претендента;  Д.А. - по договору аренды; Д.Л. - по договору лизинг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               _________________               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     (должность)                                                                (Ф.И.О.)</w:t>
      </w:r>
    </w:p>
    <w:p>
      <w:pPr>
        <w:pStyle w:val="Normal"/>
        <w:autoSpaceDE w:val="false"/>
        <w:ind w:firstLine="540"/>
        <w:rPr>
          <w:szCs w:val="24"/>
          <w:lang w:val="en-US"/>
        </w:rPr>
      </w:pPr>
      <w:r>
        <w:rPr>
          <w:szCs w:val="24"/>
        </w:rPr>
        <w:t>**Справка о транспортных средствах, выставляемых на маршрут, подписывается руководителем предприятия и главным бухгалтером - для юридических лиц, индивидуальным предпринимателем - для индивидуальных предпринимателей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«___» 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sectPr>
          <w:footerReference w:type="default" r:id="rId6"/>
          <w:type w:val="nextPage"/>
          <w:pgSz w:orient="landscape" w:w="16838" w:h="11906"/>
          <w:pgMar w:left="1985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  <w:t>Приложение № 7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ого лица оформляется на бланке орган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ЕРЕННОСТЬ № 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населенного пункта, прописью - число, месяц и год выдачи доверенно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рганизация - претендент на участие в конкурсе 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организации с указанием организационно-правовой форм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яет 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__ № _________ выдан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«____»_____________ г.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(кем выдан)                        (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тересы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курсах, проводимых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уполномоченного органа - организатора конкурс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целях   выполнения   данного   поручения   он  уполномочен представлять Конкурсной    комиссии    необходимые   документы, подписывать  и  получать   от  имени  организации-доверителя   все документы, связанные с его выполнение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_____ удостоверя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Ф.И.О. удостоверяемого)    (подпись  удостоверяемо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действительна по   «_____» _____._______._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  _________  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 руководителя  организации)   (подпись)    (Ф.И.О. руководителя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right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right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right"/>
        <w:rPr>
          <w:b/>
          <w:b/>
          <w:color w:val="333399"/>
        </w:rPr>
      </w:pPr>
      <w:r>
        <w:rPr>
          <w:b/>
          <w:color w:val="333399"/>
        </w:rPr>
      </w:r>
    </w:p>
    <w:p>
      <w:pPr>
        <w:sectPr>
          <w:footerReference w:type="default" r:id="rId7"/>
          <w:type w:val="nextPage"/>
          <w:pgSz w:w="11906" w:h="16838"/>
          <w:pgMar w:left="1985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333399"/>
          <w:szCs w:val="24"/>
        </w:rPr>
      </w:pPr>
      <w:r>
        <w:rPr>
          <w:b/>
          <w:color w:val="333399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  <w:t>Приложение № 8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ЖУРНАЛ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РЕГИСТРАЦИИ ПРЕТЕНДЕНТОВ НА УЧАСТИЕ В КОНКУРСЕ &lt;*&gt;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976"/>
        <w:gridCol w:w="3119"/>
        <w:gridCol w:w="2126"/>
        <w:gridCol w:w="1701"/>
        <w:gridCol w:w="3827"/>
      </w:tblGrid>
      <w:tr>
        <w:trPr>
          <w:trHeight w:val="72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а на участие в конкурс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конверта (в соответствии с журналом регистрации конвертов с документами на участие в конкурсе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&lt;**&gt;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&lt;*&gt; Журнал регистрации претендентов на участие в конкурсе должен быть прошнурован, пронумерован и скреплен печатью для документов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&lt;**&gt; В графе 6 «Примечание» указываются номер и дата доверенности в случае, если от имени претендента действует его представитель. </w:t>
      </w:r>
    </w:p>
    <w:p>
      <w:pPr>
        <w:sectPr>
          <w:footerReference w:type="default" r:id="rId8"/>
          <w:type w:val="nextPage"/>
          <w:pgSz w:orient="landscape" w:w="16838" w:h="11906"/>
          <w:pgMar w:left="851" w:right="1134" w:gutter="0" w:header="0" w:top="567" w:footer="709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>
          <w:szCs w:val="24"/>
        </w:rPr>
        <w:t>Журнал заполняется лицом, ответственным за прием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9"/>
      <w:type w:val="nextPage"/>
      <w:pgSz w:w="11906" w:h="16838"/>
      <w:pgMar w:left="1985" w:right="567" w:gutter="0" w:header="0" w:top="851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9"/>
      <w:numFmt w:val="decimal"/>
      <w:lvlText w:val="%1.%2."/>
      <w:lvlJc w:val="left"/>
      <w:pPr>
        <w:tabs>
          <w:tab w:val="num" w:pos="1305"/>
        </w:tabs>
        <w:ind w:left="13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50"/>
        </w:tabs>
        <w:ind w:left="225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725"/>
        </w:tabs>
        <w:ind w:left="472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15"/>
        </w:tabs>
        <w:ind w:left="661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Arial Unicode MS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eastAsia="Times New Roman" w:cs="Times New Roman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 w:cs="Times New Roman"/>
      <w:szCs w:val="20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15">
    <w:name w:val="Цитата"/>
    <w:basedOn w:val="Normal"/>
    <w:qFormat/>
    <w:pPr>
      <w:ind w:left="5245" w:right="-143" w:hanging="4898"/>
      <w:jc w:val="left"/>
    </w:pPr>
    <w:rPr>
      <w:rFonts w:ascii="Courier New" w:hAnsi="Courier New" w:eastAsia="Times New Roma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giev-reg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2:00Z</dcterms:created>
  <dc:creator>user</dc:creator>
  <dc:description/>
  <cp:keywords/>
  <dc:language>en-US</dc:language>
  <cp:lastModifiedBy>Леонов</cp:lastModifiedBy>
  <cp:lastPrinted>2012-08-23T09:22:00Z</cp:lastPrinted>
  <dcterms:modified xsi:type="dcterms:W3CDTF">2012-08-28T12:18:00Z</dcterms:modified>
  <cp:revision>3</cp:revision>
  <dc:subject/>
  <dc:title>Приложение № 2</dc:title>
</cp:coreProperties>
</file>