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Cs w:val="24"/>
          <w:lang w:val="en-US"/>
        </w:rPr>
      </w:pPr>
      <w:r>
        <w:rPr>
          <w:szCs w:val="24"/>
        </w:rPr>
        <w:t xml:space="preserve">Приложение № </w:t>
      </w:r>
      <w:r>
        <w:rPr>
          <w:szCs w:val="24"/>
          <w:lang w:val="en-US"/>
        </w:rPr>
        <w:t>4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 xml:space="preserve">к постановлению Главы 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8.2012 № 1851-ПГ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ИПОВОЙ ДОГОВОР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ВРЕМЕННЫХ ПАССАЖИРСКИХ ПЕРЕВОЗ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РШРУТУ (МАРШРУТАМ) РЕГУЛЯРНЫХ ПЕРЕВОЗ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ЕРЕГУЛИРУЕМЫМ ТАРИФ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__________                                                                                       «___» 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, именуемый в дальнейш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Уполномоченный орган», в лице 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лное наименование юридического лица или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 - для юридических лиц; свидетельства о государственной регистрации, дата,  № - для индивидуальных предпринимателей; дата, № доверенности - для уполномоч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 в дальнейшем «Перевозчик», с другой стороны, совместно именуемые «Стороны»,  заключили настоящий Договор в соответствии с Законом Московской области  от  27.12.2005  №  268/2005-ОЗ   «Об   организации   транспортного обслуживания населения на территории Московской области»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Уполномоченный    орган   организует   транспортное   обслуживание населения,  а  Перевозчик  выполняет   временные   пассажирские   перевозки по нерегулируемым тарифам по маршруту (маршрутам) регулярных перевозо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>(номера и наименования маршру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(далее - маршрут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2. Перевозки осуществляются Перевозчиком в соответствии с действующим законодательством и соблюдением параметров перевозок по маршруту (маршрутам) регулярных перевозок (далее - Параметры перевозок), прилагаемых к настоящему Договору (приложение № 1) и являющихся неотъемлемой его частью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2. Права и обязанности Уполномоченного органа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. Уполномоченный орган вправе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1.1. Контролировать выполнение обязательств, предусмотренных настоящим Договором, качество и безопасность предоставляемых Перевозчиком услуг по пассажирским перевозка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.2.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.3. Проводить в установленном порядке обследование пассажиропотоков на маршруте (маршрутах), требовать от Перевозчика соответственного увеличения (уменьшения) количества и (или) вместимости транспортных средств на маршруте (маршрутах) и заключать соответствующие дополнительные соглашения к настоящему Договору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случае отказа Перевозчика от заключения дополнительного соглашения на увеличение количества подвижного состава заключить с другим перевозчиком до проведения конкурса договор на выполнение временных пассажирских перевозок по маршруту (маршрутам) дополнительным количеством подвижного состава, необходимым для полного удовлетворения потребностей населения в транспортном обслуживании по данному маршруту (маршрутам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1.4. В случае если Перевозчик не приступил к выполнению перевозок пассажиров по маршруту (маршрутам), указанному в п. 1.1 настоящего Договора, в срок, указанный в п. 6.1 настоящего Договора, заключить с другим перевозчиком договор на выполнение временных пассажирских перевозок по указанному маршруту (маршрутам) до проведения конкурса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2. Уполномоченный орган обязан в установленном порядке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2.2.1. Выдать Перевозчику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формленный в установленном порядке паспорт маршрута (маршрутов), указанного в п. 1.1 настоящего Договора, или его копию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разрешение на право работы по маршруту (маршрутам), указанному в п. 1.1 настоящего Договора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маршрутные карты на каждое транспортное средство, предусмотренное для использования на перевозках пассажиров по маршруту (маршрутам)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случае утраты разрешения или маршрутной карты по заявлению Перевозчика выдать ему в течение 30 календарных дней дубликат указанного документ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.2. Согласовать в течение 10 рабочих дней представленное Перевозчиком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.3. В случае необходимости изменения расписания движения транспортных средств по маршруту (маршрутам), указанному в п. 1.1 настоящего Договора, согласовать в течение 10 рабочих дней представленное Перевозчиком новое расписание движения транспортных средств, оформленное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.4. В случае внесения изменений в Реестр маршрутов регулярных перевозок Московской области по маршруту (маршрутам), указанному в п. 1.1 настоящего Договора, в течение 5 рабочих дней довести до сведения Перевозчика информацию о внесении таких изменений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2.5. Рассматривать обращения Перевозчика по вопросам увеличения (уменьшения) пассажиропотока на маршруте (маршрутах), подтвержденного результатами обследования пассажиропотока на маршруте (маршрутах), и при необходимости заключать соответствующие дополнительные соглашения к настоящему Договору, предусматривающие соответственно увеличение (уменьшение) количества и (или) вместимости транспортных средств на маршруте (маршрутах), в течение 30 календарных дней с момента поступления такого обращения либо принять решение об отказе в его заключении с указанием мотивов отказа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3. Права и обязанности Перевозчика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1. Перевозчик вправе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.1. Временно прекратить выполнение пассажирских перевозок по маршруту (маршрутам) регулярных перевозок в случаях, установленных законодательством Российской Федерации и Московской област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.2. При необходимости в установленном порядке вносить изменения в расписание движения транспортных средств по маршруту (маршрутам), указанному в п. 1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1.3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в Уполномоченный орган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2. Перевозчик обязан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1. Получить в установленном порядке разрешение на право работы по маршруту (маршрутам), указанному в п. 1.1 настоящего Договора, и маршрутные карты на каждое транспортное средство, предусмотренное для использования на перевозках пассажиров по маршруту (маршрутам), и обеспечить их сохранность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2. Представить в Уполномоченный орган в течение 5 рабочих дней со дня подписания настоящего Договора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3. Приступить к осуществлению регулярных перевозок пассажиров (по согласованному с Уполномоченным органом расписанию и в соответствии с Параметрами перевозок) по маршруту (маршрутам), указанному в п. 1.1 настоящего Договора, в срок, указанный в п. 6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4. В месячный срок после вступления в силу настоящего Договора организовать диспетчерское управление и контроль движения транспортных средств на маршруте (маршрутах) регулярных перевозок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5. По требованию Уполномоченного органа оснастить транспортные средства, осуществляющие пассажирские перевозки по маршруту (маршрутам), указанному в п. 1.1 настоящего Договора, бортовым оборудованием системы навигационного контроля и обеспечить его функционирование в общей региональной информационно-транспортной систем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6. Осуществить страхование от несчастных случаев пассажиров в соответствии с действующим законодательством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2.7. Обеспечить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ыполнение Параметров перевозок и расписаний движения транспортных средств, согласованных в установленном порядке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облюдение схемы движения маршрута, согласованной в паспорте маршрута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безопасность перевозки пассажиров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незамедлительное (в течение суток с момента совершения дорожно-транспортных происшествий) информирование дежурной службы Уполномоченного органа, а также направление (в течение 6 суток) в Уполномоченный орган с сопроводительным письмом материалов служебных расследований фактов дорожно-транспортных происшествий с пострадавшими с участием транспортных средств Перевозчика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оответствие количества пассажиров при перевозках вместимости транспортного средства, предусмотренной технической характеристикой или правилами осуществления конкретных видов перевозок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заключение соответствующих договоров с владельцами объектов транспортной инфраструктуры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транспортном обслуживании населения, и выполнение требований и предписаний уполномоченных и контролирующих органов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рганизацию охраны труда, в том числе обеспечить наличие штатной единицы по охране труда или договора с организацией (специалистом), оказывающей услуги в сфере охраны труда и прошедшей уведомительную регистрацию в Комитете по труду и занятости населения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аботную плату водителей не ниже уровня, минимальной заработной платы в Московской области, установленного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на соответствующий год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8. При поступлении от Уполномоченного органа информации о внесении изменений в Реестр маршрутов регулярных перевозок Московской области по маршрутам, указанным в п. 1.1 настоящего Договора, в течение 10 календарных дней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9. В случае изменения расписания движения транспортных средств по маршруту (маршрутам), указанному в п. 1.1 настоящего Договора, представить в течение 5 рабочих дней в Уполномоченный орган для согласования новое расписание движения, оформленное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10. В случае изменения адреса, наименования юридического лица, паспортных данных индивидуального предпринимателя в течение 3 рабочих дней обратиться в Уполномоченный орган для оформления дополнительного соглашения к настоящему Договору и замены разрешения и маршрутных карт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3.2.11. Рассматривать обращения Уполномоченного органа об увеличении (уменьшении) количества и (или) вместимости транспортных средств на маршруте (маршрутах) и в течение 30 календарных дней заключить соответствующие дополнительные соглашения к настоящему Договору либо отказаться от заключения с указанием мотивов.</w:t>
      </w:r>
    </w:p>
    <w:p>
      <w:pPr>
        <w:pStyle w:val="Normal"/>
        <w:autoSpaceDE w:val="false"/>
        <w:ind w:firstLine="5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ind w:firstLine="5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4. Ответственность Сторон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1. Уполномоченный орган вправе расторгнуть настоящий Договор в одностороннем порядке, уведомив об этом Перевозчика за 30 календарных дней до даты расторжения Договора, в следующих случаях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тзыва лицензии на осуществление перевозки пассажиров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неоднократного (2 и более раз в течение календарного года) нарушения Перевозчиком установленных требований в сфере обеспечения безопасности дорожного движения, документально зафиксированного уполномоченными органами государственного контроля (надзора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овершения по вине водителей транспортных средств Перевозчика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(5 погибших или 10 раненых) в течение календарного года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невыполнения в установленный срок предписаний уполномоченных органов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истематического (2 и более раз в течение 1 года) нарушения перевозчиком условий Договор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2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3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4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торона, ссылающаяся на обстоятельства непреодолимой силы, обязана в течение 3 календарных дней в письменной форме уведомить другую Сторону о наступлении подобных обстоятельств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5. Особые условия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5.1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5.2. Перевозчик не вправе передавать свои обязанности по настоящему Договору третьей стороне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6. Срок действия Договора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6.1. Настоящий Договор вступает в силу с момента подписания и оканчивается сроком вступления в силу договора, заключенного по результатам конкурса на право заключения договора на выполнение пассажирских перевозок по маршруту (маршрутам) регулярных перевозок по нерегулируемым тарифам, указанному в п. 1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6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7. Юридические адреса и подписи Сторон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                                                                  Перевозчи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                                                                         Юридический адре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                                       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(подпись и Ф.И.О.)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 и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М.П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4"/>
        </w:rPr>
        <w:t>Приложение №  1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к Договору №___________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от  «____» ___________ г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АРАМЕТРЫ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ЕРЕВОЗОК ПО МАРШРУТУ (МАРШРУТАМ) РЕГУЛЯРНЫХ ПЕРЕВОЗОК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наименование юридического лица, индивидуаль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редпринимателя)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62"/>
        <w:gridCol w:w="3260"/>
        <w:gridCol w:w="3260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маршрута по  </w:t>
              <w:br/>
              <w:t>Реестру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ршрута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Примечание: при заполнении таблицы в графе 5 применяются следующие условные обозначения: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ОМВ - автобусы особо малой вместимости (пассажировместимость от 9 до 15 человек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МВ I - автобусы малой вместимости (пассажировместимость от 16 до 45 человек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МВ II - автобусы малой вместимости (пассажировместимость от 16 до 25 человек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СВ I - автобусы средней вместимости (пассажировместимость от 46 до 75 человек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СВ II - автобусы средней вместимости (пассажировместимость от 26 до 41 человека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БВ I - автобусы большой вместимости (пассажировместимость от 76 до 120 человек включительно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БВ II - автобусы большой вместимости (пассажировместимость свыше 41 человека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ОБВ - автобусы особо большой вместимости (пассажировместимость свыше 120 человек);</w:t>
      </w:r>
    </w:p>
    <w:p>
      <w:pPr>
        <w:pStyle w:val="Normal"/>
        <w:autoSpaceDE w:val="false"/>
        <w:ind w:right="-570" w:firstLine="540"/>
        <w:rPr/>
      </w:pPr>
      <w:r>
        <w:rPr>
          <w:szCs w:val="24"/>
        </w:rPr>
        <w:t>I - в транспортном средстве имеются места, предназначенные для стоящих пассажиров;</w:t>
      </w:r>
    </w:p>
    <w:p>
      <w:pPr>
        <w:pStyle w:val="Normal"/>
        <w:autoSpaceDE w:val="false"/>
        <w:ind w:right="-570" w:firstLine="540"/>
        <w:rPr>
          <w:szCs w:val="24"/>
        </w:rPr>
      </w:pPr>
      <w:r>
        <w:rPr>
          <w:szCs w:val="24"/>
        </w:rPr>
        <w:t>II - в транспортном средстве перевозка стоящих пассажиров не предусмотрена.</w:t>
      </w:r>
    </w:p>
    <w:p>
      <w:pPr>
        <w:pStyle w:val="Normal"/>
        <w:autoSpaceDE w:val="false"/>
        <w:ind w:right="-570"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Уполномоченного органа                                                                                                   От Перевозчи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                                                                      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                                                                                          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подпись, Ф.И.О.)                                                                                                              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М.П.                                                                                                                                              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Times New Roman" w:cs="Times New Roman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15">
    <w:name w:val="Цитата"/>
    <w:basedOn w:val="Normal"/>
    <w:qFormat/>
    <w:pPr>
      <w:ind w:left="5245" w:right="-143" w:hanging="4898"/>
      <w:jc w:val="left"/>
    </w:pPr>
    <w:rPr>
      <w:rFonts w:ascii="Courier New" w:hAnsi="Courier New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2:00Z</dcterms:created>
  <dc:creator>user</dc:creator>
  <dc:description/>
  <cp:keywords/>
  <dc:language>en-US</dc:language>
  <cp:lastModifiedBy>Леонов</cp:lastModifiedBy>
  <cp:lastPrinted>2012-08-20T10:07:00Z</cp:lastPrinted>
  <dcterms:modified xsi:type="dcterms:W3CDTF">2012-08-28T12:19:00Z</dcterms:modified>
  <cp:revision>3</cp:revision>
  <dc:subject/>
  <dc:title>Приложение № 4</dc:title>
</cp:coreProperties>
</file>