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</w:rPr>
        <w:t>ПЛАНИРУЕМЫЕ РЕЗУЛЬТАТЫ РЕАЛИЗАЦИИ ДОЛГОСРОЧНОЙ ЦЕЛЕВОЙ ПРОГРАММЫ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СЕРГИЕВО-ПОСАДСКИЙ МУНИЦИПАЛЬНЫЙ РАЙОН МОСКОВСКОЙ ОБЛАСТИ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Создание условий для развития туризма в Сергиево-Посадском муниципальном районе на 2013-2016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"/>
        <w:gridCol w:w="2160"/>
        <w:gridCol w:w="1972"/>
        <w:gridCol w:w="8"/>
        <w:gridCol w:w="1258"/>
        <w:gridCol w:w="3962"/>
        <w:gridCol w:w="1260"/>
        <w:gridCol w:w="1507"/>
        <w:gridCol w:w="720"/>
        <w:gridCol w:w="720"/>
        <w:gridCol w:w="720"/>
        <w:gridCol w:w="720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и, направленные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достижение цели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, характеризующие достижение ц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-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ое значение показателя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начало реализации Программ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Сергиево-Посадского муниципаль-ного район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-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ые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cs="Times New Roman"/>
                <w:b/>
                <w:color w:val="000000"/>
                <w:spacing w:val="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5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конкурентоспособ-ного регионального туристского продукта, обеспечивающего позитивный имидж и узнаваемость муниципального района на туристском рын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 940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36" w:after="3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40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36" w:after="3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туристов, посетивших муниципальный район по вновь созданным туристско-экскурсионным программам (маршрутам).</w:t>
            </w:r>
          </w:p>
          <w:p>
            <w:pPr>
              <w:pStyle w:val="Style15"/>
              <w:spacing w:before="36" w:after="3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че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</w:tr>
      <w:tr>
        <w:trPr>
          <w:trHeight w:val="15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выставочно-ярмарочных мероприятий, на которых представлены туристские ресурсы муниципального район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5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количества мероприятий, направленных на организацию имиджевой рекламы туристских ресурсов муниципальн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числа участников фестив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че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 числа предприятий туристской сферы, участвующих в районных и областных программах и конкур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посещений туристского интернет-ресурс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</w:tr>
      <w:tr>
        <w:trPr>
          <w:trHeight w:val="5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информационных и справочных изданий по туризм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36" w:after="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публикаций и репортажей о туристских ресурсах муниципального района в средствах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. </w:t>
            </w:r>
          </w:p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1012" w:hRule="atLeast"/>
        </w:trPr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 туризма в Сергиево-Посадском муниципальном районе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715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числа предприятий, формирующих инфраструктуру туризма в Сергиево-Посадском муниципальном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</w:tr>
      <w:tr>
        <w:trPr>
          <w:trHeight w:val="752" w:hRule="atLeast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числа запросов туристами справочной информации  в информационно-туристском центр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</w:tr>
      <w:tr>
        <w:trPr>
          <w:trHeight w:val="11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3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Содействие развитию межрегиональных и международных туристских связей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3 2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в рамках Национальных годов не менее 2-х ежегодно, начиная с 2013 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Style15"/>
              <w:spacing w:before="36" w:after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4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Сохранение и рациональное использование культурно-исторического и природного потенциала муниципального район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1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объектов историко-культурного наследия, включаемых в туристские маршру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Пост.25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6" w:after="36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21:00Z</dcterms:created>
  <dc:creator>IT</dc:creator>
  <dc:description/>
  <cp:keywords/>
  <dc:language>en-US</dc:language>
  <cp:lastModifiedBy>Смирнова</cp:lastModifiedBy>
  <cp:lastPrinted>2012-11-14T15:00:00Z</cp:lastPrinted>
  <dcterms:modified xsi:type="dcterms:W3CDTF">2012-11-16T10:21:00Z</dcterms:modified>
  <cp:revision>2</cp:revision>
  <dc:subject/>
  <dc:title>Приложение №  2</dc:title>
</cp:coreProperties>
</file>