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t>ПЕРЕЧЕНЬ МЕРОПРИЯТИЙ ДОЛГОСРОЧ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НИЦИПАЛЬНОГО ОБРАЗОВАНИЯ «СЕРГИЕВО-ПОСАДСКИЙ МУНИЦИПАЛЬНЫЙ РАЙОН МОСКОВСКОЙ ОБЛАСТИ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«Создание условий для развития туризма в Сергиево-Посадском муниципальном районе на 2013-201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258"/>
        <w:gridCol w:w="82"/>
        <w:gridCol w:w="1258"/>
        <w:gridCol w:w="1336"/>
        <w:gridCol w:w="924"/>
        <w:gridCol w:w="900"/>
        <w:gridCol w:w="1010"/>
        <w:gridCol w:w="970"/>
        <w:gridCol w:w="2062"/>
        <w:gridCol w:w="1828"/>
        <w:gridCol w:w="1828"/>
        <w:gridCol w:w="1828"/>
        <w:gridCol w:w="1828"/>
        <w:gridCol w:w="1828"/>
        <w:gridCol w:w="1828"/>
        <w:gridCol w:w="1828"/>
        <w:gridCol w:w="1828"/>
        <w:gridCol w:w="182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  </w:t>
              <w:br/>
              <w:t>п/п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я по реализации    </w:t>
              <w:br/>
              <w:t>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         </w:t>
              <w:br/>
              <w:t>исполне-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        </w:t>
              <w:br/>
              <w:t>(тыс. руб.)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годам (тыс. 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ветственный за выполнение мероприятия Программы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  Создание конкурентоспособного регионального туристского продукта.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1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пакета нормативно-правовых документов, регулирующих туристскую деятельность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 администрации Сергиево-Посадского муниципального района, уполномоченный в сфере туризма (далее - уполномоченный орган)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2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методических рекомендаций для поселений муниципального района по формированию нормативных правовых актов, регулирующих вопросы развития туризм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– 2014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3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нформационно-туристского центра муниципального район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о-техническое и информационно-технологическое обеспечение работы "Информационно-туристского центра Сергиево-Посадского муниципального района"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ониторинг и анализ деятельности субъектов туристско-рекреационной инфраструктуры. Формирование реестра предприятий туристской индустрии муниципальн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семинаров по развитию туризма в  поселениях муниципальн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ка и издание методических указаний для руководителей фермерских хозяйств по развитию агротуризма.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по разделу 1, в т.ч.: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2   Продвижение рекреационных ресурсов муниципального района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 развитие туристской инфраструктуры 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асширение участия предприятий туриндустрии района в международных туристских и иных выставках консолидированным стендо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1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ждународная туристская выставка «Интурмаркет» (ITM).                                     г. Моск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, мар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ждународная туристская выставка «Отдых/Leisure».                                                           г. Москва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, сентябрь 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екламное продвижение  туристского продукта муниципального района с целью увеличения въездного турпоток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миджевой рекламы туристских ресурсов муниципального района посредством использования СМИ и возможностей Интер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нформационно-рекламного тура по поселениям муниципального района для СМИ и туроператоров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, сентябрь 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и приобретение подарочных изданий и иной сувенирной продукции о Сергиево-Посадском район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экскурсий для социально-незащищенных слоев населения, детей и молодежи по муниципальному район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азвитие и поддержка фестивального и событийного туризм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стиваль «Игрушка в культуре России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ежегодно, м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чные мероприятия, посвященные 700-летию Сергия Радонежск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3 и  201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Фестиваль народных художественных промыслов России,    ГП Богородско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ежегодно, м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дание информационных справочных материалов по туризму муниципальн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ание Событийного календаря Сергиево-Посадского района,                    ежегод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, февраль 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дание Путеводителя по Сергиево-Посадскому району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 700-летию преп. Сергия Радонежског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ание видеофильма о достопримечательностях района "Добро пожаловать на Радонежскую землю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ание Атласа автотуриста "Туризм и отдых" по Сергиево-Посадскому район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дание набора почтовых карточек (открыток) с репродукциями работ Сергиево-Посадских художни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азвитие инфраструктуры туризм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внедрение  проекта «Мобильный гид» в  г. Сергиев Поса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 в объекты обеспечивающей инфраструктуры (канализация, водоснабжение, теплоснабжение, газификация) на земельных участках, на которых осуществляется строительство туристских объектов (гостиницы, гостиничные комплексы, кемпинги и др.)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Федерального бюджета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Сергиево-Посадского муниципального района   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района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ов поселений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и поселений  муниципального района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редложений по созданию туристской и сервисной инфраструктуры в поселениях муниципального района (моделей развития туриз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- 2014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по разделу 2, в т.ч.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 Стимулирование развития новых форм и направлений работы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й конкурс "Лучшее предприятие туристской индустрии" на приз Главы муниципальн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, сентябрь 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й конкурс "Лучший по профессии в сфере туризма"  на приз Главы муниципальн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, сентябрь 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ждународный День туризма  27 сентябр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, сентябрь 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по разделу 3, в т.ч.: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  Развитие международного и межрегионального сотрудничества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мероприятий в рамках Национальных годов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, 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 официальных делегаций городов Российской Федерации и иностранных государст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, 2013 - 201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орган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разделу 4, в т.ч.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по Программе, в т.ч.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 6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Федерального бюдж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а Моск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а бюджета          </w:t>
              <w:br/>
              <w:t xml:space="preserve">Сергиево-Посадского муниципального района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 0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бюджетов поселений муниципальн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5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38" w:gutter="0" w:header="0" w:top="851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t>Пост. 251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20:00Z</dcterms:created>
  <dc:creator>IT</dc:creator>
  <dc:description/>
  <cp:keywords/>
  <dc:language>en-US</dc:language>
  <cp:lastModifiedBy>Смирнова</cp:lastModifiedBy>
  <cp:lastPrinted>2012-11-14T14:56:00Z</cp:lastPrinted>
  <dcterms:modified xsi:type="dcterms:W3CDTF">2012-11-16T10:20:00Z</dcterms:modified>
  <cp:revision>2</cp:revision>
  <dc:subject/>
  <dc:title>Приложение №  1</dc:title>
</cp:coreProperties>
</file>