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а постановлением 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ы Сергиево-Посадского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>от  16.11.2012 № 2472-ПГ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ДОЛГОСРОЧНАЯ ЦЕЛЕВАЯ ПРОГРАММА МУНИЦИПАЛЬНОГО ОБРАЗОВАНИЯ «СЕРГИЕВО-ПОСАДСКИЙ МУНИЦИПАЛЬНЫЙ РАЙОН МОСКОВСКОЙ ОБЛАСТИ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СОЗДАНИЕ УСЛОВИЙ ДЛЯ РАЗВИТИЯ ТУРИЗМА В СЕРГИЕВО-ПОСАДС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М РАЙОНЕ НА 2013-2016 ГОДЫ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ГОСРОЧНОЙ ЦЕЛЕВОЙ ПРОГРАММЫ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СЕРГИЕВО-ПОСАДСКИЙ МУНИЦИПАЛЬНЫЙ РАЙОН МОСКОВСКОЙ ОБЛАСТИ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СОЗДАНИЕ УСЛОВИЙ ДЛЯ  РАЗВИТИЯ ТУРИЗМА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СЕРГИЕВО-ПОСАДСКОМ МУНИЦИПАЛЬНОМ РАЙОНЕ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НА 2013-2016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280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ограмм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ая целевая Программа муниципального образования «Сергиево-Посадский муниципальный район Московской области»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развития туризма в Сергиево-Посадском муниципальном районе на 2013-2016 годы» (далее – Программа)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разработ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едеральный закон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й Кодекс Российской Федер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едеральный закон "Об основах туристской деятельности в Российской Федерации"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ешение Сергиево-Посадского муниципального района от 11.12.2007 № 101-МЗ «О Концепции социально-экономического развития Сергиево-Посадского муниципального района на период до 2020 года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становление Главы Сергиево-Посадского муниципального района от 10.04.2008 № 338 «О мероприятиях по реализации Концепции социально-экономического развития Сергиево-Посадского муниципального района на период до 2020 год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  <w:szCs w:val="24"/>
              </w:rPr>
              <w:t>Постановление Главы Сергиево-Посадского муниципального района от 03.10.2008 № 1236 «Об утверждении порядка принятия решений о разработке долгосрочных целевых программ муниципального образования «Сергиево-Посадский муниципальный район Московской области»,  их  формирования  и  реализации» (в редакции постановления Главы Сергиево-Посадского муниципального района от 09.12.2011 № 1760-ПГ)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Ростуризма от 11 июля 2007 г. № 66 «Об утверждении Типовой структуры региональной (муниципальной) программы развития туризма субъекта Российской Федерации»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й заказчи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Программ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администрации Сергиево-Посадского муниципального района, уполномоченный в сфере туризма (далее – уполномоченный орган)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Программ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 территории муниципального района современной конкурентоспособной туристской отрасли в качестве одной из ведущих отраслей территориальной специал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ной части бюджета муниципального района, притока инвестиций, увеличение числа рабочих ме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туризма в муниципальном районе, создание сбалансированного рынка туристских услуг на всей территории муниципального района на основе развития въездного и внутреннего туризма.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Программ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firstLine="108"/>
              <w:jc w:val="both"/>
              <w:rPr/>
            </w:pPr>
            <w:r>
              <w:rPr>
                <w:sz w:val="24"/>
                <w:szCs w:val="24"/>
              </w:rPr>
              <w:t>Создание конкурентоспособного регионального туристского продукта, обеспечивающего позитивный имидж и узнаваемость муниципального района на туристском рын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туризма в Сергиево-Посадском муниципальном район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межрегиональных и международных туристских связ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циональное использование культурно-исторического и природного потенциала муниципального района.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реализации    Программ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6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Программ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</w:t>
            </w:r>
          </w:p>
        </w:tc>
      </w:tr>
      <w:tr>
        <w:trPr/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мы и источники финансирования Программы                        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ий объем средств, направляемых на реализацию мероприятий Программы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  <w:r>
              <w:rPr>
                <w:b/>
                <w:sz w:val="24"/>
                <w:szCs w:val="24"/>
              </w:rPr>
              <w:t>9 645 тыс. руб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одам: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 1 550 тыс. руб.;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3 200 тыс. руб.;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2 630 тыс. руб.;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2 265 тыс. руб.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 них по источникам:                                       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Сергиево-Посадского муниципального района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сего: 9 005 тыс. руб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 по годам:      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 1 500 тыс. руб.;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3 010 тыс. руб.;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2 430 тыс. руб.;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2 065 тыс. руб.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ругие источники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  640 тыс. руб. 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числе по годам:             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год  - 50 тыс. руб.;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 - 190 тыс. руб.;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 - 200 тыс. руб.;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 - 200 тыс. руб.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емые     результаты Программы (количественные и    качественные показатели эффективности реализ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ы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щие ожидаемые результ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внутренних и въездных туристских пото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реально работающих объектов разм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увеличение наполняемости бюджетов всех уровней за счет налоговых поступлений от предприятий сферы туризма и смежных  отраслей; </w:t>
              <w:br/>
              <w:t>- приток инвестиций и создание новых рабочих мест;</w:t>
              <w:br/>
              <w:t>- повышение качества обслуживания туристов и экскурса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привлекательного имиджа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ализация новой модели методической, координационной, управленческой системы взаимодействия с учреждениями туристской сферы поселений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индикаторы реализации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туристов, посетивших муниципальный район по вновь созданным туристско-экскурсионным программам (маршрутам) – до 4,5 тыс. человек в год к 2016 год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числа предприятий, формирующих инфраструктуру туризма в Сергиево-Посадском муниципальном районе – до 2-х новых предприятий ежегод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числа запросов туристами справочной информации  в информационно-туристском центре до 1 300 запросов в год к 2016 г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увеличение количества туристских информационных и справочных изданий до 2  ед. в год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мероприятий, направленных на организацию имиджевой рекламы туристских ресурсов муниципального района до 8 мероприятий в год к 2016 год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ение количества посещений туристского интернет-ресурса муниципального района д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 000 просмотров в год к 2016 г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величение числа участников фестивальных программ до 5,0 тыс. человек к 2016 г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ост числа предприятий туристской сферы, участвующих в районных и областных программах и конкурсах до 15  ед. к 2016 г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величение количества объектов историко-культурного наследия, включаемых в туристские маршруты до 60 объектов показа к 2016 год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выставочно-ярмарочных мероприятий, на которых представлены туристские ресурсы муниципального района до 4 мероприятий  в год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убликаций и репортажей о туристских ресурсах муниципального района в средствах массовой информ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5 публикаций в г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16 год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мероприятий в рамках Национальных годов не менее 2-х ежегодно, начиная с 2013  года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Характеристика проблемы в сфере туризма и прогноз развития ситу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четом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гиево-Посадский муниципальный район расположен на северо-востоке Московской области в 70 км от Москвы. Является уникальной территорией историко-культурного наследия Росс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гатейшие природные ландшафты, редкие геологические и археологические памятники, многочисленные святые источники – уникальное богатство нашего края, включены в маршруты многих туристических фир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ь территории более 2 000 кв. километров. Протяженность с севера на юг - 68 км, с запада на восток – 42 км. Граничит на севере с Калязинским районом Тверской области и Переславским районом Ярославской области, на северо-востоке – с Александровским районом Владимирской области, на юго–востоке – с Щелковским, на юге – с Пушкинским, на западе – с Дмитровским и на северо–западе – с Талдомским районами Московской области.</w:t>
      </w:r>
    </w:p>
    <w:p>
      <w:pPr>
        <w:pStyle w:val="Normal"/>
        <w:tabs>
          <w:tab w:val="clear" w:pos="708"/>
          <w:tab w:val="left" w:pos="55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ое сообщение обеспечивается удобным расположением города Сергиев Посад на автотрассе Центр – Север России, а также имеет выход на все федеральные трассы. Сообщение с Москвой обеспечивается постоянными автобусными рейсами и поездами.</w:t>
      </w:r>
    </w:p>
    <w:p>
      <w:pPr>
        <w:pStyle w:val="Normal"/>
        <w:tabs>
          <w:tab w:val="clear" w:pos="708"/>
          <w:tab w:val="left" w:pos="55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районе свыше 40 естественных водотоков (рек, ручьев). Самые большие по протяженности реки Дубна, Веля, Молокча, Кунья, Воря, Пажа, Торгош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униципальном районе более сотни родников. Естественные водоемы – озера: Большое и Малое Туголянские, Заболотское, Озерецкое, Торбеево, Васильковское, Лесное и др. На территории Сергиево-Посадского муниципального района более ста искусственных водоемов (прудов, запруд, плотин), ряд из них представляют историческую ценность: Копнинский, Белый, Келарский, Вифанские, Скитские пруды и другие.</w:t>
      </w:r>
    </w:p>
    <w:p>
      <w:pPr>
        <w:pStyle w:val="2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обое место в районе занимает Загорская гидроаккумулирующая электростанция (ГАЭС). Она является крупнейшим гидротехническим сооружением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территории Сергиево-Посадского района проходит железнодорожная магистраль, ведущая к северным и восточным границам страны. Через территорию района проходит Ярославская автомобильная дорога. Общая протяженность федеральных дорог на территории района – 135 км, областных – 780 км, местных – 337 к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е дорог – удовлетворитель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яние окружающей среды стабильное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В настоящее время на территории Сергиево-Посадского муниципального района работает около 450 предприятий и организаций, имеющих в перечне деятельности «туризм»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Количество мест для размещения туристов – около 3 000. В целом спрос увеличивается в праздничные дни, в декабре и январе и на выходные дни - заполняемость обеспечивается за счет индивидуальных российских туристов, и достигает 80-90%. Заполняемость в рабочие дни и межсезонье падает, но поддерживается на уровне около 30%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Отмечается острая нехватка средств размещения экономического клас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района работает около 50 туристских фирм, занимающихся турагентской и туроператорской деятельностью. </w:t>
      </w:r>
    </w:p>
    <w:p>
      <w:pPr>
        <w:pStyle w:val="2"/>
        <w:tabs>
          <w:tab w:val="clear" w:pos="708"/>
          <w:tab w:val="left" w:pos="1080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новные достопримечательности муниципального района:</w:t>
      </w:r>
    </w:p>
    <w:p>
      <w:pPr>
        <w:pStyle w:val="2"/>
        <w:tabs>
          <w:tab w:val="clear" w:pos="708"/>
          <w:tab w:val="left" w:pos="1080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- Троице-Сергиева Лавра (посещают практически 100% изо всех приезжающих);</w:t>
      </w:r>
    </w:p>
    <w:p>
      <w:pPr>
        <w:pStyle w:val="2"/>
        <w:tabs>
          <w:tab w:val="clear" w:pos="708"/>
          <w:tab w:val="left" w:pos="1080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- Государственный историко-художественный музей заповедник; </w:t>
      </w:r>
    </w:p>
    <w:p>
      <w:pPr>
        <w:pStyle w:val="2"/>
        <w:tabs>
          <w:tab w:val="clear" w:pos="708"/>
          <w:tab w:val="left" w:pos="1080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- Художественно-педагогический музей игрушки Российской Академии образования; </w:t>
      </w:r>
    </w:p>
    <w:p>
      <w:pPr>
        <w:pStyle w:val="2"/>
        <w:tabs>
          <w:tab w:val="clear" w:pos="708"/>
          <w:tab w:val="left" w:pos="1080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- Государственный историко-художественный и литературный музей-заповедник «Абрамцево»;</w:t>
      </w:r>
    </w:p>
    <w:p>
      <w:pPr>
        <w:pStyle w:val="2"/>
        <w:tabs>
          <w:tab w:val="clear" w:pos="708"/>
          <w:tab w:val="left" w:pos="1080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- Село Радонеж, место паломничества;</w:t>
      </w:r>
    </w:p>
    <w:p>
      <w:pPr>
        <w:pStyle w:val="2"/>
        <w:tabs>
          <w:tab w:val="clear" w:pos="708"/>
          <w:tab w:val="left" w:pos="1080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- Село Богородское – всемирно известный центр резьбы по дерев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ефсиманский Черниговский скит – место паломниче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 частных музея крестьянского быта и народных промысл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зей народного поэта В.Боко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зей истории космонавтики в г. Пересв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узеи дипломных работ в художественных учебных заведен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йоне сохранены пятнадцать заповедных уголков. Среди них – самый большой в Подмосковье водопад «Гремячий» (близ деревни Взгляднево Березняковского сельского поселения), а также Варавинский овраг, протяженностью 4 к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ий муниципальный район предоставляет возможности для активного летнего (охотные хозяйства, туристские тропы и т.д.) и зимнего отдыха (небольшие горнолыжные спуски, катание на мотосанях, тройках).</w:t>
      </w:r>
    </w:p>
    <w:p>
      <w:pPr>
        <w:pStyle w:val="Normal"/>
        <w:tabs>
          <w:tab w:val="clear" w:pos="708"/>
          <w:tab w:val="left" w:pos="5502" w:leader="none"/>
        </w:tabs>
        <w:ind w:firstLine="709"/>
        <w:jc w:val="both"/>
        <w:rPr/>
      </w:pPr>
      <w:r>
        <w:rPr>
          <w:sz w:val="24"/>
          <w:szCs w:val="24"/>
        </w:rPr>
        <w:t>Для любителей горнолыжного спорта свои услуги предлагает Горнолыжный центр Лоза (Ситники), который пользуется большой популярностью у любителей этого вида туризма. Круглогодично работает  Аква-комплекс  «Торбеево озеро».</w:t>
      </w:r>
    </w:p>
    <w:p>
      <w:pPr>
        <w:pStyle w:val="Normal"/>
        <w:tabs>
          <w:tab w:val="clear" w:pos="708"/>
          <w:tab w:val="left" w:pos="55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ергиево-Посадском муниципальном районе функционируют несколько конно-спортивных клубов и несколько предприятий агротуриз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сная взаимосвязь процессов, происходящих в сфере туризма, с процессами, происходящими в сообществе муниципального района, делает использование программно-целевого метода необходимым условием дальнейшего развития отрас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реализацией на территории Сергиево-Посадского муниципального района Федерального закона «Об общих принципах организации местного самоуправления в Российской Федерации» и проведением административной реформы, произошли разграничения полномочий между муниципальным районом и вновь образованными поселениями в его составе, в том числе и по созданию условий для развития туриз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й связи функции организации оказания услуг межпоселенческого характера актуальны и востребованы и должны быть аккумулированы в районном органе, уполномоченном в сфере туризма. Деятельность органа, уполномоченного в сфере туризма, по взаимодействию с поселениями может быть реализована через систему совместных проектов в сфере туризма, программ, новых форм и направлений работ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включает участие в региональных туристских выставках и ярмарках, перечень районных мероприятий, проведение которых позволит сохранить накопленный туристский потенциал муниципального района, обеспечить обмен культурным достоянием поселений и равную доступность жителей поселений к туристским ресурсам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ые социально-экономические и культурные специфики поселений позволят соединить уникальную среду каждого поселения с общим концептуальным подходом к развитию туризма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лавный социальный эффект Программы будет состоять в значительном росте числа рабочих мест в сфере туризма и гостеприимства. В результате осуществления Программы будут созданы условия для сохранения и возрождения объектов культурного и природного наследия муниципального района, увеличения объема внутреннего и въездного туризма, улучшения качества подготовки специалистов в сфере туризма, повышения уровня обслуживания, увеличения объема и разнообразия рекреационных и туристских услуг. Также социальный эффект будет состоять в создании прочных предпосылок и условий для удовлетворения потребностей населения в активном и полноценном отдыхе, укреплении здоровья, приобщении к культурным ценностям, расширении кругозора и контак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в сферу туризма местных предпринимательских структур послужит укреплению социального партнерства органов местного самоуправления, бизнеса, населения для решения общих проблем развития туризма в муниципальном район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ивность проектов в сфере туризма невозможно обеспечить без инновационных подходов. Поэтому Программа также включает перечень инновационных проектов, основанных на применении современных проектных технологий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ведения о муниципальном заказчике Программы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работчике Программы, ее исполнител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казчик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дминистрация Сергиево-Посадского муниципального района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работчик Программ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полномоченный орган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полнители Программы:</w:t>
      </w:r>
    </w:p>
    <w:p>
      <w:pPr>
        <w:pStyle w:val="Normal"/>
        <w:rPr/>
      </w:pPr>
      <w:r>
        <w:rPr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Уполномоченный орган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и задачи Программы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ли Программы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Формирование на территории муниципального района современной конкурентоспособной туристской отрасли в качестве одной из ведущих отраслей территориальной специа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Увеличение доходной части бюджета муниципального района, притока инвестиций, увеличение числа рабочих ме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Развитие инфраструктуры туризма в муниципальном районе, создание сбалансированного рынка туристских услуг на всей территории муниципального района на основе развития въездного и внутреннего туризм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Создание     конкурентоспособного     регионального     туристского      продукт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щего позитивный имидж и узнаваемость муниципального района на туристском рын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азвитие инфраструктуры туризма в Сергиево-Посадском муниципальном районе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3. Содействие развитию межрегиональных и международных туристских связ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Сохранение и рациональное использование культурно-исторического и природного потенциала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количественные и качественные показатели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эффективности реализации Программы</w: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ие ожидаемые результ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ие внутренних и въездных туристских пото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ие количества реально работающих объектов размещ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величение наполняемости бюджетов всех уровней за счет налоговых поступлений от предприятий сферы туризма и смежных отрасл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ток инвестиций и создание новых рабочих ме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обслуживания туристов и экскурса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ривлекательного имиджа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новой модели методической, координационной, управленческой системы взаимодействия с учреждениями туристской сферы поселений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  <w:u w:val="single"/>
        </w:rPr>
        <w:t>Целевые индикаторы реализации Программы</w:t>
      </w:r>
      <w:r>
        <w:rPr>
          <w:sz w:val="24"/>
          <w:szCs w:val="24"/>
        </w:rPr>
        <w:t xml:space="preserve">       приведены в приложении № 2   к Програм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ценка эффективности Программы будет производиться путем сравнения текущих значений показателей с установленными Программой значениями на 2013-2016 годы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Методика расчета значений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ффективности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ффективность реализации Программы определяется степенью достижения следующих показателей Программ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величение количества туристов, посетивших муниципальный район по вновь созданным туристско-экскурсионным программам (маршрутам). </w:t>
      </w:r>
    </w:p>
    <w:p>
      <w:pPr>
        <w:pStyle w:val="Normal"/>
        <w:jc w:val="both"/>
        <w:rPr/>
      </w:pPr>
      <w:r>
        <w:rPr>
          <w:sz w:val="24"/>
          <w:szCs w:val="24"/>
        </w:rPr>
        <w:t>Показатель определяется в количественном выражении по числу туристов в отчетном году по сравнению с предыдущим годом на основании статистических данны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увеличение числа предприятий, формирующих инфраструктуру туризма в Сергиево-Посадском муниципальном рай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в количественном выражении по числу вновь созданных предприятий туристской  сферы  в отчетном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) увеличение числа запросов туристами справочной информации  в информационно-туристском цент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на основе данных мониторинга по количеству запросов туристами справочной информации  в информационно-туристском центре  муниципального района в отчетном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) увеличение количества туристских информационных и справочных изд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по количеству изданных туристских информационных и справочных материалов в отчетном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увеличение количества мероприятий, направленных на организацию имиджевой рекламы туристских ресурсов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в количественном выражении по числу мероприятий, проводимых  в отчетном году по сравнению с предыдущим го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е) увеличение количества посещений туристского интернет-ресурса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на основе данных мониторинга по количеству просмотров туристского интернет-ресурса муниципального района в отчетном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ж) увеличение числа участников фестивальных пр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в количественном выражении по числу участников фестивальных программ в отчетном году по сравнению с предыдущим годом на основании статистических данны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) рост числа предприятий туристской сферы, участвующих в районных и областных программах и конкурс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в количественном выражении по числу участников указанных мероприятий в отчетном году по сравнению с предыдущим го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и) увеличение количества объектов историко-культурного наследия, включаемых в туристские маршру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в количественном выражении по числу объектов историко-культурного наследия, включенных в туристско-экскурсионные программы в отчетном году по сравнению с предыдущим год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) увеличение количества выставочно-ярмарочных мероприятий, на которых представлены туристские ресурсы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в количественном выражении по числу мероприятий, на которых представлены туристские ресурсы муниципального района, в отчетном году по сравнению с предыдущим год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л) увеличение количества публикаций и репортажей о туристских ресурсах муниципального района в средствах массовой информ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на основе данных мониторинга по количеству публикаций и репортажей о туристских ресурсах муниципального района и развитии туризма в средствах массовой информации в отчетном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)  проведение мероприятий в рамках Национальных годов не менее 2-х ежегодно, начиная с 2013 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в количественном выражении по числу ежегодных мероприятий в отчетном году по сравнению с предыдущим годом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color w:val="0000FF"/>
          <w:sz w:val="24"/>
          <w:szCs w:val="24"/>
        </w:rPr>
        <w:tab/>
      </w:r>
      <w:r>
        <w:rPr>
          <w:sz w:val="24"/>
          <w:szCs w:val="24"/>
        </w:rPr>
        <w:t>В качестве базовых показателей приняты данные по сфере туризма в Сергиево-Посадском муниципальном районе по итогам 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Ресурсное обеспечение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средств, направленный на реализацию мероприятий Программ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: 9 645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>-в 2013 году – 1 550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>-в 2014 году – 3 200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2015 году – 2 63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2016 году – 2 265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них по источникам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а Сергиево-Посад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сего – 9 005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>-в 2013 году – 1 500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>-в 2014 году – 3 010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2015 году – 2 43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2016 году – 2 065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бюджет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сего – 640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>-в 2013 году –  50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2014 году – 190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2015 году – 20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2016 году – 20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7. Порядок взаимодействия исполнителя мероприятия Программы, ответственного за выполнение мероприятия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и муниципального заказчика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реализацией Программы осуществляется Администрацией Сергиево-Посадского муниципального район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еративное управление и текущий контроль за выполнением плана мероприятий Программы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уполномоченный орга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  <w:tab/>
        <w:t xml:space="preserve">Основные мероприятия, предусмотренные Программой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риведены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и № 1 к Программ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</w:rPr>
        <w:t>Состав, форма и сроки представления отчетности о ходе реализации мероприятий Программы исполнителями мероприятий муниципальному заказчи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 целью контроля за реализацией Программы уполномоченный орган ежеквартально до 15 числа месяца, следующего за отчетным кварталом, направляет в управление экономического развития и агропромышленного комплекса администрации Сергиево-Посадского муниципального района оперативный отчет, который содерж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нализ причин несвоевременного выполнения программ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полномоченный орган ежегодно до 1 марта  года, следующего за отчетным, готовит годовой отчет о реализации Программы и представляет его на рассмотрение Главы Сергиево-Посадского муниципального района с заключением управления экономического развития и агропромышленного комплекса администрации Сергиево-Посадского муниципального района об оценке эффективности реализации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сле окончания срока реализации Программы уполномоченный орган представляет на рассмотрение Главы Сергиево-Посадского муниципального района итоговый отчет о ее реализации с заключением управления экономического развития и агропромышленного комплекса администрации Сергиево-Посадского муниципального района не позднее 1 мая года, следующего за последним годом реализации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Пост.2515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36" w:after="36"/>
    </w:pPr>
    <w:rPr>
      <w:rFonts w:ascii="Arial" w:hAnsi="Arial" w:cs="Arial"/>
      <w:color w:val="332E2D"/>
      <w:spacing w:val="2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20:00Z</dcterms:created>
  <dc:creator>Леонов</dc:creator>
  <dc:description/>
  <cp:keywords/>
  <dc:language>en-US</dc:language>
  <cp:lastModifiedBy>Леонов</cp:lastModifiedBy>
  <cp:lastPrinted>2012-11-14T14:54:00Z</cp:lastPrinted>
  <dcterms:modified xsi:type="dcterms:W3CDTF">2012-11-19T06:53:00Z</dcterms:modified>
  <cp:revision>3</cp:revision>
  <dc:subject/>
  <dc:title>Утвержден</dc:title>
</cp:coreProperties>
</file>