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firstLine="9720"/>
        <w:rPr/>
      </w:pPr>
      <w:r>
        <w:rPr/>
        <w:t>Приложение № 6</w:t>
      </w:r>
    </w:p>
    <w:p>
      <w:pPr>
        <w:pStyle w:val="Normal"/>
        <w:ind w:firstLine="9720"/>
        <w:rPr/>
      </w:pPr>
      <w:r>
        <w:rPr/>
        <w:t>к постановлению Главы Сергиево-Посадского</w:t>
      </w:r>
    </w:p>
    <w:p>
      <w:pPr>
        <w:pStyle w:val="Normal"/>
        <w:ind w:firstLine="9720"/>
        <w:rPr/>
      </w:pPr>
      <w:r>
        <w:rPr/>
        <w:t>муниципального района</w:t>
      </w:r>
    </w:p>
    <w:p>
      <w:pPr>
        <w:pStyle w:val="Normal"/>
        <w:ind w:firstLine="9720"/>
        <w:rPr/>
      </w:pPr>
      <w:r>
        <w:rPr/>
        <w:t>от30.11.2012 № 2596-ПГ</w:t>
      </w:r>
    </w:p>
    <w:p>
      <w:pPr>
        <w:pStyle w:val="Normal"/>
        <w:ind w:firstLine="9720"/>
        <w:rPr/>
      </w:pPr>
      <w:r>
        <w:rPr/>
      </w:r>
    </w:p>
    <w:p>
      <w:pPr>
        <w:pStyle w:val="Normal"/>
        <w:ind w:firstLine="9720"/>
        <w:rPr/>
      </w:pPr>
      <w:r>
        <w:rPr/>
        <w:t>«Приложение № 1 к долгосрочной целевой</w:t>
      </w:r>
    </w:p>
    <w:p>
      <w:pPr>
        <w:pStyle w:val="Normal"/>
        <w:ind w:firstLine="9720"/>
        <w:rPr/>
      </w:pPr>
      <w:r>
        <w:rPr/>
        <w:t>программе муниципального образования</w:t>
      </w:r>
    </w:p>
    <w:p>
      <w:pPr>
        <w:pStyle w:val="Normal"/>
        <w:ind w:firstLine="9720"/>
        <w:rPr/>
      </w:pPr>
      <w:r>
        <w:rPr/>
        <w:t>«Сергиево-Посадский муниципальный район»</w:t>
      </w:r>
    </w:p>
    <w:p>
      <w:pPr>
        <w:pStyle w:val="Normal"/>
        <w:ind w:firstLine="9720"/>
        <w:rPr/>
      </w:pPr>
      <w:r>
        <w:rPr/>
        <w:t xml:space="preserve">«Развитие образования в Сергиево-Посадском </w:t>
      </w:r>
    </w:p>
    <w:p>
      <w:pPr>
        <w:pStyle w:val="Normal"/>
        <w:ind w:firstLine="9720"/>
        <w:rPr/>
      </w:pPr>
      <w:r>
        <w:rPr/>
        <w:t>муниципальном районе на 2010-2012 годы»</w:t>
      </w:r>
    </w:p>
    <w:p>
      <w:pPr>
        <w:pStyle w:val="Normal"/>
        <w:tabs>
          <w:tab w:val="clear" w:pos="708"/>
          <w:tab w:val="center" w:pos="7673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/>
      </w:pPr>
      <w:r>
        <w:rPr>
          <w:caps/>
          <w:sz w:val="20"/>
          <w:szCs w:val="20"/>
        </w:rPr>
        <w:t>«Перечень мероприятий долгосрочной целевой программы муниципального образования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«Сергиево-Посадский муниципальный район»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«Развитие образования в Сергиево-Посадском муниципальном районе на 2010-2012 годы»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119"/>
        <w:gridCol w:w="1701"/>
        <w:gridCol w:w="1134"/>
        <w:gridCol w:w="1276"/>
        <w:gridCol w:w="31"/>
        <w:gridCol w:w="1080"/>
        <w:gridCol w:w="23"/>
        <w:gridCol w:w="1057"/>
        <w:gridCol w:w="77"/>
        <w:gridCol w:w="949"/>
        <w:gridCol w:w="43"/>
        <w:gridCol w:w="2693"/>
        <w:gridCol w:w="18"/>
      </w:tblGrid>
      <w:tr>
        <w:trPr>
          <w:trHeight w:val="21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администрации района, ответственное за выполнение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Развитие системы оценки и контроля качества образования, обеспечение публичной доступности ее результато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овых форм и механизмов оценки качества деятельности образовате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ценки качества учебных и внеучебных достижений обучающихся в общеобразовательных учреждениях Сергие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аботы с одарёнными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типендии учащимся общеобразовательных школ - победителям предметных олимпиад областного, всероссийского, международ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крытой системы информирования граждан об образовательных услугах, обеспечивающей полноту, доступность, своевременное обновление, достоверность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12"/>
              <w:jc w:val="center"/>
              <w:rPr>
                <w:sz w:val="20"/>
                <w:szCs w:val="20"/>
              </w:rPr>
            </w:pPr>
            <w:r>
              <w:rPr/>
              <w:t>Раздел 2. Обеспечение инновационного характера развития сферы образован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моделей образования детей старшего дошкольного возраста, обеспечивающих стартовые возможности для обучения в начальной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рофильного обучения на старшей ступени, обеспечивающего возможность выбора учащимися индивидуального учебного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новых федеральных государственных образовательных стандартов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распространения опыта общеобразовательных учреждений и учителей, являющихся победителями конкурсов в рамках приоритетного национального проекта «Образовани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истемы внедрения информационно-коммуникационных технологий в образовательный проце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с экспериментальными площадками для поддержки инновационных процессов в систем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общеобразовательных учреждений района в областном конкурсе муниципальных общеобразовательных учреждений, разрабатывающих и внедряющих инновационные образовательные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8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,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 Развитие кадрового ресурса системы образован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непрерывного профессионального образования педагогических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валификации и переподготовки педагогических работников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спространения опыта учителей, являющихся победителями конкурсов в рамках приоритетного национального проекта «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</w:tc>
      </w:tr>
      <w:tr>
        <w:trPr>
          <w:trHeight w:val="18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потребностей педагогических кадров в обобщении и диссеминации передового опыта через открытые мероприятия и публ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истемы аттестации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униципальной системы мониторинга оценки качеств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Создание условий для сохранения и укрепления здоровья детей и подростков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для обучающихся и родителей по формированию культуры здоров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в образовательную деятельность учреждений образования профилактических программ по вопросам здорового пит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здоровь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ипового быстровозводимого модульного спортивного зала на территории « Средней общеобразовательной школы № 14 с углубленным изучением отдельных предмет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5. Обеспечение условий социальной поддержки педагогических кадр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менная премия Главы райо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Победителю районного конкурса «Педагог года»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Победителю районного конкурса «Воспитатель года»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Победителю районного конкурса «Самый «классный» классный»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Работникам образовательных учреждений за достижение высоких показателей в области образова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Учителям, участникам конкурсного отбора лучших учителей на муниципальном уровне, проводимого в рамках приоритетного национального проекта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Единовременная выплата учителям-предметникам, подготовившим победителей областных, республиканских, международных олимпи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Единовременное пособие выпускникам дневных высших и средних педагогических образовательных учреждений, отработавшим в районе 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ачисления на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лучшение жилищных условий работников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варти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варти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кварти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и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вышение с 1 декабря 2012 годы оплаты труда педагогическим работникам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2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82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center"/>
              <w:rPr/>
            </w:pPr>
            <w:r>
              <w:rPr/>
              <w:t xml:space="preserve">Раздел 6. Развитие материально-технической базы, обеспечение безопасности учреждений образования </w:t>
            </w:r>
          </w:p>
        </w:tc>
      </w:tr>
      <w:tr>
        <w:trPr>
          <w:trHeight w:val="63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учреждений (согласно Приложению 2 к Програм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Московской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37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2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овательно-культурного 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ретение мягкого инвентаря (согласно Приложения 3 к Програм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ретение оборудования (согласно Приложения 3 к Програм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одержания, форм и методов работы с детьми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Ц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 и антитеррористической безопасности образовательных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АП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АП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кнопки тревожной сигнализации  (КТ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мер сопротивления (согласно Приложения 4 к Программе) изоля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ие систем видеонаблюдения в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питка чердачных помещений ОУ огнезащитным составом (</w:t>
            </w:r>
            <w:r>
              <w:rPr>
                <w:sz w:val="18"/>
                <w:szCs w:val="18"/>
              </w:rPr>
              <w:t>согласно Приложению 2 к Програм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ждений образовательных учреждений ((согласно Приложению 2 к Программе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  <w:br/>
              <w:t>Средства бюджета Москов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43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3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Раздел 7. Дополнительные мероприятия по развитию социально – культурной сферы на 2011-2012 год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бразовательных учреждений (согласно Приложения 5 к Програм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 бюджета Моск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оборудования для пище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мебели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Раздел 8. Организация транспортных услуг по доставке учащихся в учреждениях образован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ых услуг по доставке учащихся в учреждения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доставки обучающихся в образо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ные учреждения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</w:rPr>
              <w:t>Раздел 9. Модернизация муниципальных систем общего  образования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о-лабораторного оборудования для учащихся 1-3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7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для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 по раздел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2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9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44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3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7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4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57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8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675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4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4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муниципального</w:t>
      </w:r>
    </w:p>
    <w:p>
      <w:pPr>
        <w:pStyle w:val="Normal"/>
        <w:rPr/>
      </w:pPr>
      <w:r>
        <w:rPr/>
        <w:t xml:space="preserve">района-начальник управления образования </w:t>
        <w:tab/>
        <w:tab/>
        <w:tab/>
        <w:tab/>
        <w:t xml:space="preserve">            </w:t>
        <w:tab/>
        <w:tab/>
        <w:tab/>
        <w:tab/>
        <w:tab/>
        <w:tab/>
        <w:t xml:space="preserve"> О.К. 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5:00Z</dcterms:created>
  <dc:creator>инфинити</dc:creator>
  <dc:description/>
  <cp:keywords/>
  <dc:language>en-US</dc:language>
  <cp:lastModifiedBy>Леонов</cp:lastModifiedBy>
  <cp:lastPrinted>2012-11-15T12:13:00Z</cp:lastPrinted>
  <dcterms:modified xsi:type="dcterms:W3CDTF">2012-12-06T06:38:00Z</dcterms:modified>
  <cp:revision>3</cp:revision>
  <dc:subject/>
  <dc:title>Приложение № 6</dc:title>
</cp:coreProperties>
</file>