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9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540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0" w:leader="none"/>
        </w:tabs>
        <w:ind w:firstLine="9540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0" w:leader="none"/>
        </w:tabs>
        <w:ind w:firstLine="9540"/>
        <w:rPr/>
      </w:pPr>
      <w:r>
        <w:rPr/>
        <w:t>Сергиево-Посадского</w:t>
      </w:r>
    </w:p>
    <w:p>
      <w:pPr>
        <w:pStyle w:val="Normal"/>
        <w:tabs>
          <w:tab w:val="clear" w:pos="708"/>
          <w:tab w:val="left" w:pos="0" w:leader="none"/>
        </w:tabs>
        <w:ind w:firstLine="9540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9540"/>
        <w:rPr>
          <w:lang w:val="en-US"/>
        </w:rPr>
      </w:pPr>
      <w:r>
        <w:rPr/>
        <w:t>от 30.11.2012 № 2596-ПГ</w:t>
      </w:r>
    </w:p>
    <w:p>
      <w:pPr>
        <w:pStyle w:val="C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C"/>
        <w:ind w:left="720" w:hanging="360"/>
        <w:rPr/>
      </w:pPr>
      <w:r>
        <w:rPr/>
        <w:t>«Раздел 5. Планируемые количественные и качественные показатели эффективности реализации Программы</w:t>
      </w:r>
    </w:p>
    <w:p>
      <w:pPr>
        <w:pStyle w:val="C"/>
        <w:ind w:left="720" w:hanging="360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80"/>
        <w:gridCol w:w="891"/>
        <w:gridCol w:w="3609"/>
        <w:gridCol w:w="720"/>
        <w:gridCol w:w="900"/>
        <w:gridCol w:w="900"/>
        <w:gridCol w:w="900"/>
        <w:gridCol w:w="900"/>
      </w:tblGrid>
      <w:tr>
        <w:trPr>
          <w:trHeight w:val="1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ое значение показателя на начало реализации Программ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ргиево-Посадского муниципальн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сточники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Развитие системы оценки и контроля качества образования, обеспечение публичной доступности ее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выпускников 9 классов сдававших экзамены с учетом выбора профиля на старшей ступени от общего числа  выпускников 9 классов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выпускников 11 классов, сдававших ЕГЭ по 3 и более предметам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учащихся 1 – 4 классов, обучающихся по программам развивающего обучени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обучающихся 2 – 4 классов, изучающих иностранный язык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выпускников ОУ, участвовавших в государственной (итоговой) аттестации в 9 классах в условиях введения единой независимой системы оценки качества образовани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обучающихся 7 – 11 классов, принимавших участие  во втором  муниципальном этапе Всероссийской предметной олимпиаде от общего количества обучающихся 7 – 11 классов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ля общеобразовательных учреждений, имеющих опубликованный отчет об образовательной и финансово – хозяйственной деятельности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обучающихся 4,5,7 классов, прошедших независимую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/>
              <w:t>Обеспечение инновационного характера развития сферы 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20"/>
                <w:szCs w:val="20"/>
              </w:rPr>
              <w:t xml:space="preserve">Удельный вес детей , получающих услуги дошко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дошкольных образовательных учреждений, реализующих образовательные программы, превышающие образовательный стандарт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учителей, использующих информационно – коммуникативные технологии в преподавании предм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численности учащихся 10 – 11 классов, обучающихся  по программам профильного обучени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образовательных учреждений, реализующих программы предшкольного образования, от общей численности О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обучающихся средней ступени обучения, охваченных предпрофильным обучением, от общего числа обучающихс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общеобразовательных учреждений, подключенных к сети Интернет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общеобразовательных учреждений, реализующих инновационные образовательные программы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ля педагогических работников, реализующих современные педагогические технологи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ля образовательных учреждений, участвующих в экспериментальной рабо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звитие кадрового ресурса системы образования.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учителей с высшим профессиональным образованием, в общей численности учителей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руководителей работников ОУ, которым присвоена высшая квалификационная категория,  от общей численности  руководителей работников ОУ по специальности «директор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педработников ОУ, повысивших свою квалификацию посредством категорийных курсов, от общего числа педработников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ельный вес педработников, принявших участие в научно – практических конференциях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ельный вес педагогических работников ОУ, имеющих публикации в СМИ, печатные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/>
              <w:t>Создание условий для сохранения и укрепления здоровья детей и подро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строительство спортивных объектов в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социальной поддержки педагогических кадров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дельный вес педработников, имеющих государственные и отраслевые награды, в общем числе педагогических работников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педработников, принявших участие в  конкурсах профессионального мастерства,  конференциях, проектной деятельности в текущем году, от общей численности педагогических работников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педработников ОУ, награжденных премией Главы; Сергиево-Посад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едработников улучшивших жилищные усло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/>
              <w:t>Развитие материально-технической базы, обеспечение безопасности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,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обучающихся в общеобразовательных учреждениях, отвечающих современным требованиям к условиям осуществления образовательного проце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кабинетов, оборудованных в соответствии с современными требованиями организации образовательного процесса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учающихся на один компьютер в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учреждений, отвечающих современным требованиям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/>
              <w:t>Дополнительные мероприятия по развитию социально-культурной сферы на 2011-2012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0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текущий ремонт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приобретение оборудования для пище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средств на приобретение мебели, оборудования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/>
              <w:t>Организация транспортных услуг по доставке учащихся в учреждениях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,0</w:t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средств на организацию транспортных услуг по доставке учащихся в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средств на приобретение автобусов для доставки обучающихся в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/>
              <w:t>Модернизация муницип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8,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лектов учебно-лабораторного оборудования для учащихся 1-3 кла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бинетов учебной, исследовательской и проектной 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612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а управления образования </w:t>
        <w:tab/>
        <w:tab/>
        <w:tab/>
        <w:tab/>
        <w:t xml:space="preserve">             </w:t>
        <w:tab/>
        <w:tab/>
        <w:tab/>
        <w:tab/>
        <w:tab/>
        <w:tab/>
        <w:tab/>
        <w:t>О.К. 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5:00Z</dcterms:created>
  <dc:creator>инфинити</dc:creator>
  <dc:description/>
  <cp:keywords/>
  <dc:language>en-US</dc:language>
  <cp:lastModifiedBy>Леонов</cp:lastModifiedBy>
  <cp:lastPrinted>2012-11-15T12:09:00Z</cp:lastPrinted>
  <dcterms:modified xsi:type="dcterms:W3CDTF">2012-12-06T06:37:00Z</dcterms:modified>
  <cp:revision>3</cp:revision>
  <dc:subject/>
  <dc:title>Приложение № 3 </dc:title>
</cp:coreProperties>
</file>