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 xml:space="preserve">Приложение № 1 </w:t>
      </w:r>
    </w:p>
    <w:p>
      <w:pPr>
        <w:pStyle w:val="Normal"/>
        <w:ind w:firstLine="5940"/>
        <w:rPr/>
      </w:pPr>
      <w:r>
        <w:rPr/>
        <w:t>к постановлению Главы</w:t>
      </w:r>
    </w:p>
    <w:p>
      <w:pPr>
        <w:pStyle w:val="Normal"/>
        <w:ind w:firstLine="5940"/>
        <w:rPr/>
      </w:pPr>
      <w:r>
        <w:rPr/>
        <w:t>Сергиево-Посадского</w:t>
      </w:r>
    </w:p>
    <w:p>
      <w:pPr>
        <w:pStyle w:val="Normal"/>
        <w:ind w:firstLine="5940"/>
        <w:rPr/>
      </w:pPr>
      <w:r>
        <w:rPr/>
        <w:t>муниципального района</w:t>
      </w:r>
    </w:p>
    <w:p>
      <w:pPr>
        <w:pStyle w:val="Normal"/>
        <w:ind w:firstLine="5940"/>
        <w:rPr/>
      </w:pPr>
      <w:r>
        <w:rPr/>
        <w:t>от 30.11.2012 № 2596-П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Паспорт долгосрочной целевой Программы муниципального образования </w:t>
      </w:r>
    </w:p>
    <w:p>
      <w:pPr>
        <w:pStyle w:val="Normal"/>
        <w:jc w:val="center"/>
        <w:rPr/>
      </w:pPr>
      <w:r>
        <w:rPr/>
        <w:t>«Сергиево-Посадский муниципальный район»</w:t>
      </w:r>
    </w:p>
    <w:p>
      <w:pPr>
        <w:pStyle w:val="Normal"/>
        <w:jc w:val="center"/>
        <w:rPr/>
      </w:pPr>
      <w:r>
        <w:rPr/>
        <w:t>«Развитие образования в Сергиево-Посадском муниципальном районе на 2010-2012 год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88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Программы: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Долгосрочная целевая программа муниципального образования «Сергиево-Посадский муниципальный район» «Развитие образования в Сергиево-Посадском муниципальном районе на 2010-2012 годы» (далее - Программа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ание для разработки Программы: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Закон Российской Федерации «Об образовании» от 10.07.1992 № 3266-1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Закон Московской области «Об образовании» от 30.04.2009 № 41-2009-ОЗ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лгосрочная целевая программа «Развитие образования в Московской области на 2009-2012 годы», утвержденная Постановлением Правительства Московской области от 25.12.2008 №1185/50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Постановление Правительства Московской области от 26.04.2007 №314/16 «О комплексном проекте модернизации образования Московской области в рамках приоритетного национального проекта «Образование»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ергиево-Посадского муниципального района от 11.12.2007 № 101-МЗ «О Концепции социально-экономического развития Сергиево-Посадского муниципального района Московской области  на  период до 2020  года».</w:t>
            </w:r>
          </w:p>
          <w:p>
            <w:pPr>
              <w:pStyle w:val="ConsPlusNonformat"/>
              <w:widowControl/>
              <w:ind w:firstLine="6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Сергиево-Посадского муниципального района от 10.04.2008 №338 «О мероприятиях по реализации Концепции социально-экономического развития Сергиево-Посадского муниципального района на период до 2020 года».</w:t>
            </w:r>
          </w:p>
        </w:tc>
      </w:tr>
      <w:tr>
        <w:trPr>
          <w:trHeight w:val="9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муниципального района Московской области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2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Сергиево-Посадского муниципального района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Получение населением Сергиево-Посадского муниципального района качественного образования и воспитания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12"/>
              <w:jc w:val="both"/>
              <w:rPr/>
            </w:pPr>
            <w:r>
              <w:rPr/>
              <w:t>Развитие системы оценки и контроля качества образования, обеспечение публичной доступности ее результатов.</w:t>
            </w:r>
          </w:p>
          <w:p>
            <w:pPr>
              <w:pStyle w:val="TextBodyIndent"/>
              <w:spacing w:before="0" w:after="0"/>
              <w:ind w:left="0" w:firstLine="612"/>
              <w:jc w:val="both"/>
              <w:rPr/>
            </w:pPr>
            <w:r>
              <w:rPr/>
              <w:t>Обеспечение инновационного характера развития сферы образования.</w:t>
            </w:r>
          </w:p>
          <w:p>
            <w:pPr>
              <w:pStyle w:val="TextBodyIndent"/>
              <w:spacing w:before="0" w:after="0"/>
              <w:ind w:left="0" w:firstLine="612"/>
              <w:jc w:val="both"/>
              <w:rPr/>
            </w:pPr>
            <w:r>
              <w:rPr/>
              <w:t>Развитие кадрового ресурса системы образования.</w:t>
            </w:r>
          </w:p>
          <w:p>
            <w:pPr>
              <w:pStyle w:val="TextBodyIndent"/>
              <w:spacing w:before="0" w:after="0"/>
              <w:ind w:left="0" w:firstLine="612"/>
              <w:jc w:val="both"/>
              <w:rPr/>
            </w:pPr>
            <w:r>
              <w:rPr/>
              <w:t>Создание условий для сохранения и укрепления здоровья детей и подростков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беспечение условий социальной поддержки педагогических кадров системы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Развитие материально-технической базы, обеспечение безопасности учреждений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полнительные мероприятия по развитию социально-культурной сферы на 2011-2012 годы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рганизация транспортных услуг по доставке учащихся в учреждения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Модернизация муниципальных систем общего образова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/>
            </w:pPr>
            <w:r>
              <w:rPr/>
              <w:t>2010-2012 годы. Реализация Программы предусматривает 3 этапа: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I-этап - 2010 год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firstLine="612"/>
              <w:jc w:val="both"/>
              <w:rPr/>
            </w:pPr>
            <w:r>
              <w:rPr/>
              <w:t>Реализация первоочередных мер, обеспечивающих достижение приоритетных задач развития муниципальной системы образования.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II-этап - 2011 год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существление комплекса мер по обеспечению инновационного характера развития муниципальной системы образования; создания условий для повышения эффективности управленческого и ресурсного обеспечения развития образования, для сохранения и укрепления здоровья детей и подростков, обеспечения их безопасности, развития материально-технической базы учреждений образования, дополнительные мероприятия по развитию социально-культурной сферы.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III-этап - 2012 год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firstLine="612"/>
              <w:jc w:val="both"/>
              <w:rPr>
                <w:u w:val="single"/>
              </w:rPr>
            </w:pPr>
            <w:r>
              <w:rPr/>
              <w:t>Реализация основных направлений развития муниципальной системы образования.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/>
              <w:t>Управление образования администрации Сергиево-Посадского муниципального район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МОУ ДПО «Учебно-методический центр образования»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бразовательные учреждения муниципального район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Общий объем средств, направленный на реализацию мероприятий Программы – 227570,2 тыс. руб., в том числе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0 году – 56211</w:t>
            </w:r>
            <w:r>
              <w:rPr>
                <w:b/>
              </w:rPr>
              <w:t>,</w:t>
            </w:r>
            <w:r>
              <w:rPr/>
              <w:t>0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1 году – 64683,8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2 году –  106675,4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Средства бюджета Сергиево-Посадского муниципального района: всего – 68124,2 тыс. руб., в том числе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0 году – 56211,0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1 году – 8780,8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2 году – 3132,4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Средства областного бюджета –159446,0 тыс. руб., в том числе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0 году –  0,0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1 году – 55903,0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в 2012 году – 103543,0 руб.</w:t>
            </w:r>
          </w:p>
          <w:p>
            <w:pPr>
              <w:pStyle w:val="Normal"/>
              <w:ind w:firstLine="432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рограмм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-Повышение качества образования для жителей Сергиево-Посадского муниципального района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Обновление содержания и технологий образования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Улучшение кадрового обеспечения системы образования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Улучшение условий обучения, повышение эффективности использования материально-технической базы системы образования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Укрепление здоровья детей и подростко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Расширение общественного участия в управлении образованием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муниципального</w:t>
      </w:r>
    </w:p>
    <w:p>
      <w:pPr>
        <w:pStyle w:val="Normal"/>
        <w:rPr/>
      </w:pPr>
      <w:r>
        <w:rPr/>
        <w:t xml:space="preserve">района-начальника управления образования </w:t>
        <w:tab/>
        <w:tab/>
        <w:tab/>
        <w:tab/>
        <w:t xml:space="preserve">             О.К. Дуд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4:00Z</dcterms:created>
  <dc:creator>инфинити</dc:creator>
  <dc:description/>
  <cp:keywords/>
  <dc:language>en-US</dc:language>
  <cp:lastModifiedBy>Леонов</cp:lastModifiedBy>
  <cp:lastPrinted>2012-11-15T12:05:00Z</cp:lastPrinted>
  <dcterms:modified xsi:type="dcterms:W3CDTF">2012-12-06T06:38:00Z</dcterms:modified>
  <cp:revision>4</cp:revision>
  <dc:subject/>
  <dc:title>Приложение № 1 </dc:title>
</cp:coreProperties>
</file>