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both"/>
        <w:rPr/>
      </w:pPr>
      <w:r>
        <w:rPr/>
        <w:t>Приложение № 4</w:t>
      </w:r>
    </w:p>
    <w:p>
      <w:pPr>
        <w:pStyle w:val="Normal"/>
        <w:ind w:firstLine="11340"/>
        <w:jc w:val="both"/>
        <w:rPr/>
      </w:pPr>
      <w:r>
        <w:rPr/>
        <w:t>к постановлению Главы</w:t>
      </w:r>
    </w:p>
    <w:p>
      <w:pPr>
        <w:pStyle w:val="Normal"/>
        <w:ind w:firstLine="11340"/>
        <w:jc w:val="both"/>
        <w:rPr/>
      </w:pPr>
      <w:r>
        <w:rPr/>
        <w:t>Сергиево-Посадского</w:t>
      </w:r>
    </w:p>
    <w:p>
      <w:pPr>
        <w:pStyle w:val="Normal"/>
        <w:ind w:firstLine="11340"/>
        <w:jc w:val="both"/>
        <w:rPr/>
      </w:pPr>
      <w:r>
        <w:rPr/>
        <w:t>муниципального района</w:t>
      </w:r>
    </w:p>
    <w:p>
      <w:pPr>
        <w:pStyle w:val="Normal"/>
        <w:ind w:firstLine="11340"/>
        <w:jc w:val="both"/>
        <w:rPr/>
      </w:pPr>
      <w:r>
        <w:rPr/>
        <w:t>от 30.11.2012 № 2596-ПГ</w:t>
      </w:r>
    </w:p>
    <w:p>
      <w:pPr>
        <w:pStyle w:val="Normal"/>
        <w:ind w:firstLine="113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Раздел 6. Методика расчета значений показателей эффективности реализации Программы</w:t>
      </w:r>
    </w:p>
    <w:p>
      <w:pPr>
        <w:pStyle w:val="Normal"/>
        <w:tabs>
          <w:tab w:val="clear" w:pos="708"/>
          <w:tab w:val="center" w:pos="7673" w:leader="none"/>
        </w:tabs>
        <w:ind w:left="360" w:hanging="0"/>
        <w:jc w:val="both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98"/>
        <w:gridCol w:w="3423"/>
        <w:gridCol w:w="1080"/>
        <w:gridCol w:w="3042"/>
        <w:gridCol w:w="1098"/>
        <w:gridCol w:w="1440"/>
        <w:gridCol w:w="180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, характеризующие достижени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ка расчета показате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чение базовых показател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истические источники получения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представления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ценки и контроля качества образования, обеспечение публичной доступности ее результатов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выпускников 9 классов сдававших экзамены с учетом выбора профиля на старшей ступени от общего числа  выпускников 9 класс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ников 9 классов, сдававших экзамены с учётом выбора профиля на старшей ступени / общее количество выпускников 9 класс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выпускников 11 классов, сдававших ЕГЭ по 3 и более предметам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ников 11 классов, сдававших ЕГЭ по 3 и более предметам / общее количество выпускников 11 класс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учащихся 1 – 4 классов, обучающихся по программам развивающего обуч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 1-4 классов, обучающихся по программам развивающего обучения / общее количество учащихся 1-4 класс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обучающихся 2 – 4 классов, изучающих иностранный язык;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 2-4 классов, изучающих иностранный язык / общее количество учащихся 2-4 класс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, РИК 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я выпускников ОУ, участвовавших в государственной (итоговой) аттестации в 9 классах в условиях введения единой независимой системы оценки качества образования;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ников 9 классов, участвовавших в  государственной (итоговой) аттестации в новой форме / общее количество выпускников 9 класс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обучающихся 7 – 11 классов, принимавших участие  во втором  муниципальном этапе Всероссийской предметной олимпиаде от общего количества обучающихся 7 – 11 классов;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7 – 11 классов, принимавших участие  во втором  муниципальном этапе Всероссийской предметной олимпиаде от общего количества обучающихся 7 – 11 классов / общее количество учащихся 7 – 11 класс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я общеобразовательных учреждений, имеющих опубликованный отчет об образовательной и финансово – хозяйственной деятельност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щеобразовательных учреждений, имеющих опубликованный отчет об образовательной и финансово – хозяйственной деятельности / общее количество О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я обучающихся 4,5,7 классов, прошедших независимую аттест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4,5,7 классов, прошедших независимую аттестацию / общее количество обучающихся 4,5,7 класс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новационного характера развития сферы образования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дельный вес детей, получающих услуги дошко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получающих услуги дошкольного образования / общее количество детей дошкольного возрас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дошкольных образовательных учреждений, реализующих образовательные программы, превышающие образовательный стандарт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школьных образовательных учреждений, реализующих образовательные программы, превышающие образовательный стандарт / общее количество МДО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учителей, использующих информационно – коммуникативные технологии в преподавании предметов.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ителей, использующих информационно – коммуникативные технологии в преподавании предметов / общее количество учите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ельный вес численности учащихся 10 – 11 классов, обучающихся  по программам профильного обучения;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 10 – 11 классов, обучающихся  по программам профильного обучения / общее количество учащихся 10 – 11 класс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отчетность, РИК 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ельный вес образовательных учреждений, реализующих программы предшкольного образования, от общей численности ОУ;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овательных учреждений, реализующих программы предшкольного образования, от общей численности ОУ / общее количество О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ельный вес обучающихся средней ступени обучения, охваченных предпрофильным обучением, от общего числа обучающихся;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средней ступени обучения, охваченных предпрофильным обучением, от общего числа обучающихся / общее количество обучающихся средней ступени обуч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общеобразовательных учреждений, подключенных к сети Интернет;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щеобразовательных учреждений, подключенных к сети Интернет / общее количество О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оля общеобразовательных учреждений, реализующих инновационные образовательные программы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щеобразовательных учреждений, реализующих инновационные образовательные программы / общее количество О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оля педагогических работников, реализующих современные педагогические технологи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дагогических работников, реализующих современные педагогические технологии / общее количество педагогических работни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оля образовательных учреждений, участвующих в эксперимента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/>
            </w:pPr>
            <w:r>
              <w:rPr>
                <w:sz w:val="20"/>
                <w:szCs w:val="20"/>
              </w:rPr>
              <w:t>Количество образовательных учреждений, участвующих в экспериментальной работе / общее количество О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адрового ресурса системы образования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учителей с высшим профессиональным образованием, в общей численности учителей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ителей с высшим профессиональным образованием / общее количество учите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К 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руководителей ОУ, которым присвоена высшая квалификационная категория,  от общей численности  руководителей ОУ по специальности «директор»;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уководителей ОУ, которым присвоена высшая квалификационная категория,  по специальности «директор» / на общее количество руководите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К 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педработников ОУ, повысивших свою квалификацию посредством категорийных курсов, от общего числа педработников;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дработников ОУ, повысивших свою квалификацию посредством категорийных курсов / общее количество педработни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педработников, принявших участие в научно – практических конференциях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дработников, принявших участие в научно – практических конференциях / общее количество педработни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педработников ОУ, имеющих публикации в СМИ, печатные работы.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едработников ОУ, имеющих публикации в СМИ, печатные работы / общее количество педработнико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сохранения и укрепление здоровья детей и подростков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величение средств на строительство спортивных объектов в 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пределяется по приросту средств на строительство спортивных объектов О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словий социальной поддержки педагогических кадров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педработников, имеющих государственные и отраслевые награды, в общем числе педагогических работник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едработников, имеющих государственные и отраслевые награды / общее количество педработнико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педработников, принявших участие в  конкурсах профессионального мастерства,  конференциях, проектной деятельности в текущем году, от общей численности педагогических работников;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дработников, принявших участие в  конкурсах профессионального мастерства,  конференциях, проектной деятельности в текущем году / общее количество педработни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педработников ОУ, награжденных премией Главы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пределяется по увеличению количества награжденны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педработников улучшивших жилищные усло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пределяется по увеличению количества педработников, улучшивших жилищные услов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/>
            </w:pPr>
            <w:r>
              <w:rPr>
                <w:sz w:val="20"/>
                <w:szCs w:val="20"/>
              </w:rPr>
              <w:t>Развитие материально-технической базы, обеспечение безопасности учреждений образован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я обучающихся в общеобразовательных учреждениях, отвечающих современным требованиям к условиям осуществления образовательного процесс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в общеобразовательных учреждениях, отвечающих современным требованиям к условиям осуществления образовательного процесса / общее количество обучающих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кабинетов, оборудованных в соответствии с современными требованиями организации образовательного процесс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пределяется по увеличению количества кабинето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о обучающихся на один компьютер в общеобразовательных учреждениях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в ОУ / количество компьютеров в О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я образовательных учреждений , отвечающих современным требованиям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овательных учреждений, отвечающих современным требованиям безопасности/ общее количество образовательных учрежд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мероприятия по развитию социально-культурной сферы на 2011-2012 годы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величение средств на текущий ремонт О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пределяется по приросту средст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величение средств на приобретение оборудования для пищебл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пределяется по приросту средст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величение средств на приобретение мебели, оборудования 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пределяется по приросту средст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ых услуг по доставке учащихся в учреждениях образован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величение средств на организацию транспортных услуг по доставке учащихся в 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пределяется по приросту средст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величение средств на приобретение автобусов для доставки обучающихся в 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пределяется по приросту средст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/>
            </w:pPr>
            <w:r>
              <w:rPr>
                <w:b/>
                <w:sz w:val="20"/>
                <w:szCs w:val="20"/>
              </w:rPr>
              <w:t xml:space="preserve">9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/>
            </w:pPr>
            <w:r>
              <w:rPr>
                <w:sz w:val="20"/>
                <w:szCs w:val="20"/>
              </w:rPr>
              <w:t>Модернизация муниципальных систем общего образован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комплектов учебно-лабораторного оборудования для учеников 1-3 кла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пределяется по приросту количества комплект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кабинетов учебной, исследовательской и проектной 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аб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пределяется по приросту количества кабинет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ов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муниципального</w:t>
      </w:r>
    </w:p>
    <w:p>
      <w:pPr>
        <w:pStyle w:val="Normal"/>
        <w:rPr/>
      </w:pPr>
      <w:r>
        <w:rPr/>
        <w:t xml:space="preserve">района-начальника управления образования </w:t>
        <w:tab/>
        <w:tab/>
        <w:tab/>
        <w:tab/>
        <w:t xml:space="preserve">            </w:t>
        <w:tab/>
        <w:tab/>
        <w:tab/>
        <w:tab/>
        <w:tab/>
        <w:t xml:space="preserve"> О.К. Дуд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55:00Z</dcterms:created>
  <dc:creator>инфинити</dc:creator>
  <dc:description/>
  <cp:keywords/>
  <dc:language>en-US</dc:language>
  <cp:lastModifiedBy>Леонов</cp:lastModifiedBy>
  <cp:lastPrinted>2012-11-15T12:11:00Z</cp:lastPrinted>
  <dcterms:modified xsi:type="dcterms:W3CDTF">2012-12-06T06:38:00Z</dcterms:modified>
  <cp:revision>3</cp:revision>
  <dc:subject/>
  <dc:title>Приложение № 4</dc:title>
</cp:coreProperties>
</file>