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Программе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ДОЛГОСРОЧНОЙ ЦЕЛЕВОЙ ПРОГРАММЫ</w:t>
      </w:r>
    </w:p>
    <w:p>
      <w:pPr>
        <w:pStyle w:val="Normal"/>
        <w:jc w:val="center"/>
        <w:rPr/>
      </w:pPr>
      <w:r>
        <w:rPr/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 в Сергиево-Посадском муниципальном районе на 2010-201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40"/>
        <w:gridCol w:w="8"/>
        <w:gridCol w:w="2558"/>
        <w:gridCol w:w="8"/>
        <w:gridCol w:w="1517"/>
        <w:gridCol w:w="1106"/>
        <w:gridCol w:w="8"/>
        <w:gridCol w:w="1106"/>
        <w:gridCol w:w="8"/>
        <w:gridCol w:w="1237"/>
        <w:gridCol w:w="15"/>
        <w:gridCol w:w="939"/>
        <w:gridCol w:w="939"/>
        <w:gridCol w:w="1087"/>
        <w:gridCol w:w="8"/>
      </w:tblGrid>
      <w:tr>
        <w:trPr>
          <w:trHeight w:val="2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го</w:t>
            </w:r>
          </w:p>
        </w:tc>
        <w:tc>
          <w:tcPr>
            <w:tcW w:w="3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ветственный за выполнение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0</w:t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1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2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32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. Создание правовой и методической основы, развитие материально-технической базы учреждений культуры и дополнительного образования детей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дание информационных справочных материалов по культуре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дание литературного альманах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здание единого информационного научно-методического ресурса сферы культуры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ьютеризация рабочих мест в МУК "Сергиево-Посадская центральная районная межпоселенческая библиотек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ган администрации Сергиево-Посадского муниципального района, уполномоченный в сфере культуры  (далее – уполномоченный орган), 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териально-техническое и информационно-технологическое обеспечение работы МУК "Информационно-методический центр культуры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плектование библиотек современными периодическими изданиями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полномоченный орган, 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нализ состояния творческой активности населения, эффективности управления органов управления культуры поселений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рганизация обучения руководителей и сотрудников учреждений культуры района на курсах повышения квалификации в области современных методов управления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дение мастер-классов, семинаров по различным видам деятельности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ведение ремонта МОУ ДОД "ДМШ №1 г. Сергиев Посад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У ДОД "ДМШ №1 г. Сергиев Посад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дение ремонта актового зала МОУ ДОД "ДШИ №1 пос. Скоропусковский"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олномоченный орган, </w:t>
            </w:r>
            <w:r>
              <w:rPr>
                <w:rFonts w:cs="Arial Narrow" w:ascii="Arial Narrow" w:hAnsi="Arial Narrow"/>
                <w:sz w:val="20"/>
                <w:szCs w:val="20"/>
              </w:rPr>
              <w:t>МОУ ДОД "ДШИ №1 пос. Скоропусковский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ограждения МОУ ДОД "ДШИ №5 г. Краснозаводск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монт помещений МУК "Сергиево-Посадская центральная районная межпоселенческая библиотек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монт  МУК Образовательно-досуговый центр "Октябрь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я по энергосбережению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учреждения  культуры и дополнительного образования детей в сфере культуры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музыкальных инструментов и технологического оборудования для детской школы искусств по адресу г. Сергиев Посад, проспект Красной Армии, д. 203В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,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У ДОД Детская школа искусств №8 г. Сергиев Посад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I, из них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33,6</w:t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9,6</w:t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83,6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9,6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0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. Сохранение и развитие культурного потенциала и культурного наследия муниципального района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Сохранение и развитие системы лучших творческих районных мероприятий как системы создания методического образования работников сферы культуры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нь памяти бойцов Сергиево-Посадского ОМОНА (форма массовой работы патриотического воспитания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нь защитника Отечества (торжественное заловое мероприятие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аздничное мероприятие к Международному женскому Дню (торжественное заловое мероприятие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сероссийский День работника культуры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аздник труд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оржественные мероприятия, посвященные Дню Победы в Великой Отечественной войне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4,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0,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1,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7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небюджет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триотическая акция - День памяти и скорби (мемориальное мероприятие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нь семьи, любви, верности в честь благоверных супругов Петра и Февронии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нь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4,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4,4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, МУК "Информационно-методический центр"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органы администрации муниципального района, МУК ОДЦ "Октябрь", МУК "Информационно-методический центр"</w:t>
            </w:r>
          </w:p>
        </w:tc>
      </w:tr>
      <w:tr>
        <w:trPr>
          <w:trHeight w:val="106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Проведение культурно-массовых мероприятий в Сергиево-Посадском муниципальном районе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</w:t>
            </w:r>
          </w:p>
        </w:tc>
        <w:tc>
          <w:tcPr>
            <w:tcW w:w="29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Сергиево-Посадского муниципального района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48"/>
        <w:gridCol w:w="2566"/>
        <w:gridCol w:w="1517"/>
        <w:gridCol w:w="1114"/>
        <w:gridCol w:w="1114"/>
        <w:gridCol w:w="1252"/>
        <w:gridCol w:w="939"/>
        <w:gridCol w:w="939"/>
        <w:gridCol w:w="1095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Развитие фестивального движения, как основы повышения уровня творческой работ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стиваль-конкурс творчества ветеранов войны и труда «И нисколько мы с тобой не постарели»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«Октябрь»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тско-юношеский фестиваль декоративно-прикладного творчества «Рождественская сказка»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«Октябрь»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ключительный концерт учащихся и преподавателей детских музыкальных школ и детских школ искусств муниципального  района «Весенняя лира»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ставка-конкурс детских работ изобразительного и декоративно-прикладного искусства учащихся художественных отделений детских музыкальных школ, детских художественных школ, детских школ искусств муниципального района «Весенняя палитра»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этический конкурс «Посадская лира»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12"/>
        <w:gridCol w:w="1012"/>
        <w:gridCol w:w="1012"/>
        <w:gridCol w:w="1012"/>
        <w:gridCol w:w="1283"/>
        <w:gridCol w:w="1283"/>
        <w:gridCol w:w="1517"/>
        <w:gridCol w:w="1114"/>
        <w:gridCol w:w="1114"/>
        <w:gridCol w:w="1252"/>
        <w:gridCol w:w="939"/>
        <w:gridCol w:w="939"/>
        <w:gridCol w:w="1087"/>
        <w:gridCol w:w="8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стиваль авторской песни "Журавлиная родин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аздник танц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стиваль эстрады "Талант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ставка профессиональных художников "Осенний салон" (проводится два раза в три года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естиваль фольклорных коллективов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Поддержка незащищенных слоев населения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ализация культурно-просветительского проекта "Культура для социально незащищенных слоев населения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йонный фестиваль социальных учреждений «Пасхальная радость»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нференция "Инвалиды и информационная культур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Участие в культурных обменах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ластная выставка "Культурная реальность Подмосковья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лет работников культуры Московской области "Журавлиные посиделки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еспечение участия творческих коллективов в областных мероприятиях (Праздник труда, Большой смотр творчества Подмосковья, лучший руководитель учреждения культуры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ализация проектов по развитию побратимских связей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Поддержка и развитие профессионального художественного и поэтического потенциала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дание поэтического сборника Смолдырева В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ализация издательского проекта "Сборник произведений литераторов Сергиево-Посадского района, посвященных Великой Отечественной войне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левое участие в издании художественно-поэтического журнала "Артпосад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ждународный фестиваль славянской поэзии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полномоченный орган, 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крытый фестиваль "Игрушка в культуре России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4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4,9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,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енда выставочного павильона для проведения Открытого фестиваля «Игрушка в культуре России»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8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99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купка материалов для монтажа тентового павильон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0,0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дание книги "Воспоминание М. Пришвин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II, из них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072,2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90,4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7,8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04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17,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0,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7,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49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I. Стимулирование развития новых форм и направлений работы в поселениях муниципального района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йонный конкурс "Лучшее мероприятие год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йонный конкурс "Лучший руководитель учреждения культуры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ОДЦ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нкурс социальной рекламы поселений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ализация проекта "Культура в село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держка фестивальных мероприятий, учрежденных городскими и сельскими поселениями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III, из них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6,2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6,2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6,2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6,2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V. Сохранение и эффективное использование историко-культурного наследия муниципального района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орум "Взаимодействие общества, Церкви и государства в сохранении и эффективном использовании историко-культурного наследия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здание электронных виртуальных музеев и медиаархивов М. Пришвина, В. Балдина, К. Леонтьева, П. Флоренского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еализация проекта "Информационный доступ к историко-культурному наследию для слепых и слабовидящих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здание общественного реестра памятников историко-культурного наследия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"Информационно-методический центр культуры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IV, из ни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. Антитеррористическая защищенность объектов культуры муниципального района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становка противопожарной сигнализации в МУК "Сергиево-Посадская районная межпоселенческая библиотека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6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1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полномоченный орган, 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V, из ни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8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9,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85,6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6,5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9,1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3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VI. Дополнительные мероприятия по развитию социально-культурной сферы.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мебели и оргтехники для муниципального образовательного учреждения дополнительного образования детей "Детская школа искусств №8 города Сергиев Посад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ОУ ДОД "Детская школа искусств №8 города Сергиев Посад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аудио и видео аппаратуры с дополнительным оборудованием, оргтехники для кинолектория для муниципального учреждения культуры "Образовательно-культурный центр "Октябрь"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МУК  "Образовательно-культурный центр "Октябрь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Софинансирование на приобретение компьютеров, оргтехники и мультимедийного оборудования для муниципального учреждения культуры «Сергиево-Посадская центральная районная межпоселенческая библиотека»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МУК «Сергиево-Посадская центральная районная межпоселенческая библиотека»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финансирование установки программног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еспечения и подключение к сети Интернет муниципального учреждения культуры «Сергиево-Посадская центральная районная межпоселенческая библиотека»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5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, МУК "Сергиево-Посадская центральная районная межпоселенческая библиотека"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новка программного обеспечения 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ключение к сети Интернет муниципального учреждения культуры «Сергиево-Посадская центральная районная межпоселенческая библиотека»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К «Сергиево-Посадская центральная районная межпоселенческая библиотека»</w:t>
            </w:r>
          </w:p>
        </w:tc>
      </w:tr>
      <w:tr>
        <w:trPr>
          <w:trHeight w:val="124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иобретение экрана, проектора, ноутбука, подставки и принтера для муниципального учреждения культуры «Сергиево-Посадская центральная районная межпоселенческая библиотека»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УК «Сергиево-Посадская центральная районная межпоселенческая библиотека»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того по разделу VI, из ни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94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2,5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9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сего по Программе, из них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152,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7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62,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19,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56,1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70,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22,5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63,6</w:t>
            </w:r>
          </w:p>
        </w:tc>
        <w:tc>
          <w:tcPr>
            <w:tcW w:w="2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меститель начальника управления по культуре, спорту и делам молодежи -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.В. Фирсан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.277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5:00Z</dcterms:created>
  <dc:creator>Сухова</dc:creator>
  <dc:description/>
  <cp:keywords/>
  <dc:language>en-US</dc:language>
  <cp:lastModifiedBy>Смирнова</cp:lastModifiedBy>
  <cp:lastPrinted>2012-10-18T16:26:00Z</cp:lastPrinted>
  <dcterms:modified xsi:type="dcterms:W3CDTF">2012-12-19T07:25:00Z</dcterms:modified>
  <cp:revision>2</cp:revision>
  <dc:subject/>
  <dc:title>Приложение №1 к Программе</dc:title>
</cp:coreProperties>
</file>