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rPr>
          <w:szCs w:val="24"/>
        </w:rPr>
      </w:pPr>
      <w:r>
        <w:rPr>
          <w:szCs w:val="24"/>
        </w:rPr>
        <w:t>Приложение № 4</w:t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______________№_______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Е Р Е Ч Е Н 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ных  администраторов доход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а Сергиево - Посадского муниципального района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222"/>
        <w:gridCol w:w="2637"/>
        <w:gridCol w:w="4961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видов отдельных доходных источ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Сергиево-Посадского муниципального района</w:t>
            </w:r>
          </w:p>
        </w:tc>
      </w:tr>
      <w:tr>
        <w:trPr>
          <w:trHeight w:val="7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1001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1003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9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1999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9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3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ция Сергиево-Посадского муниципального района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08 0715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1050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3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3050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35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5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7015 05 0000 12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2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9045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доходы от оказания платных услуг получателями средств бюджетов муниципальных районов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чие доходы от оказания платных услуг получателями средств бюджетов муниципальных районов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Сергиево-Посадского муниципального района Московской области "Центр медицинской профилактики"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"Центр бухгалтерского обеспечения"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3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общеобразовательное учреждение "Средняя общеобразовательная школа № 12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4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общеобразовательное учреждение "Воздвиженская основная общеобразовательная школа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5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общеобразовательное учреждение "Константиновская основная общеобразовательная школа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общеобразовательное учреждение "Кузьминская основная общеобразовательная школа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1.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7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общеобразовательное учреждение "Марьинская средняя общеобразовательная школа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8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общеобразовательное учреждение "Мишутинская средняя общеобразовательная школа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09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общеобразовательное учреждение "Мухановская средняя общеобразовательная школа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1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  <w:r>
              <w:rPr>
                <w:b w:val="false"/>
                <w:szCs w:val="24"/>
              </w:rPr>
              <w:t xml:space="preserve"> 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общеобразовательное учреждение "Самотовинская средняя общеобразовательная школа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1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общеобразовательное учреждение "Сватковская основная общеобразовательная школа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1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общеобразовательное учреждение "Селковская основная общеобразовательная школа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13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общеобразовательное учреждение "Шабурновская средняя общеобразовательная школа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14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вечернее сменное общеобразовательное учреждение "Вечерняя (сменная) общеобразовательная школа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15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образовательное учреждение для детей-сирот и детей, оставшихся без попечения родителей "Бужаниновский специальный (коррекционный) детский дом для детей-сирот и детей, оставшихся без попечения родителей, с ограниченными возможностями здоровья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1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чреждение Сергиево-Посадского муниципального района "Централизованная бухгалтерия муниципальных учреждений образований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17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учреждение "Социальный проект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.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1995 05 0018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чреждение "Хозяйственно-эксплуатационный центр"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206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3 02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1050 05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27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3050 05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5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4050 05 0000 4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43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05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3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013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>
          <w:trHeight w:val="13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205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,взимаемые организациями муниципальных районов за выполнение  определенных функций</w:t>
            </w:r>
          </w:p>
        </w:tc>
      </w:tr>
      <w:tr>
        <w:trPr>
          <w:trHeight w:val="13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305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1805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200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Денежные взыскания ,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  </w:t>
            </w:r>
          </w:p>
        </w:tc>
      </w:tr>
      <w:tr>
        <w:trPr>
          <w:trHeight w:val="17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305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6 9005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7 05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08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2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09 05 0000 151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24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41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троительство, модернизацию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42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10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51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7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71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74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сидии бюджетам муниципальных районов на совершенствование организации питания учащихся в общеобразовательных учреждениях 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77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1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85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102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104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105 05 0000 151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1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96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8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999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01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02 05 0000 151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олномочий по подготовке проведения статических переписей</w:t>
            </w:r>
          </w:p>
        </w:tc>
      </w:tr>
      <w:tr>
        <w:trPr>
          <w:trHeight w:val="55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07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10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 </w:t>
            </w:r>
          </w:p>
        </w:tc>
      </w:tr>
      <w:tr>
        <w:trPr>
          <w:trHeight w:val="88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14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поощрение лучших учителей 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15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58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9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0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1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13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2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1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4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21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6 05 0000 151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 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7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9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</w:tr>
      <w:tr>
        <w:trPr>
          <w:trHeight w:val="87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33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49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оказание высокотехнологичной медицинской помощи гражданам Российской Федерации </w:t>
            </w:r>
          </w:p>
        </w:tc>
      </w:tr>
      <w:tr>
        <w:trPr>
          <w:trHeight w:val="46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55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46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59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46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60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осуществление  полномочий Российской Федерации по контролю качества образования ,лицензированию и государственной аккредитации образовательных учреждений ,надзору и контролю за соблюдением законодательства в области образования </w:t>
            </w:r>
          </w:p>
        </w:tc>
      </w:tr>
      <w:tr>
        <w:trPr>
          <w:trHeight w:val="46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4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11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69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.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70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 и 24 ноября 1995 года № 181-ФЗ «О социальной защите инвалидов в Российской Федерации».</w:t>
            </w:r>
          </w:p>
        </w:tc>
      </w:tr>
      <w:tr>
        <w:trPr>
          <w:trHeight w:val="229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 02 03075 05 0000 15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В и С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5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02 03077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приобретение жилья гражданами, уволенным с военной службы (службы), и приравненными к ним лицами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5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8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4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999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венции бюджетам муниципальных районов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4012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4014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4025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02 04034 05 0001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02 04034 05 0002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</w:t>
            </w:r>
          </w:p>
        </w:tc>
      </w:tr>
      <w:tr>
        <w:trPr>
          <w:trHeight w:val="11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5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4999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4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65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8 05010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8 05020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1 05000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501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502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5099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резидентов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0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1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2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5099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0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 от негосударственных организаций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1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2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500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501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7 0502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8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 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</w:tbl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4:10:00Z</dcterms:created>
  <dc:creator>+</dc:creator>
  <dc:description/>
  <cp:keywords/>
  <dc:language>en-US</dc:language>
  <cp:lastModifiedBy>МФМО пользователь</cp:lastModifiedBy>
  <cp:lastPrinted>2011-11-15T15:29:00Z</cp:lastPrinted>
  <dcterms:modified xsi:type="dcterms:W3CDTF">2012-10-30T10:58:00Z</dcterms:modified>
  <cp:revision>123</cp:revision>
  <dc:subject/>
  <dc:title>Администраторы поступлений доходов в бюджет муниципального образования «Сергиево-Посадский район»</dc:title>
</cp:coreProperties>
</file>