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664" w:hanging="0"/>
        <w:jc w:val="left"/>
        <w:rPr>
          <w:szCs w:val="24"/>
        </w:rPr>
      </w:pPr>
      <w:r>
        <w:rPr>
          <w:szCs w:val="24"/>
        </w:rPr>
        <w:t>Приложение № 7</w:t>
      </w:r>
    </w:p>
    <w:p>
      <w:pPr>
        <w:pStyle w:val="Normal"/>
        <w:ind w:left="5664" w:hanging="0"/>
        <w:rPr/>
      </w:pPr>
      <w:r>
        <w:rPr/>
        <w:t>к решению Совета депутатов</w:t>
      </w:r>
    </w:p>
    <w:p>
      <w:pPr>
        <w:pStyle w:val="Normal"/>
        <w:ind w:left="5664" w:hanging="0"/>
        <w:rPr/>
      </w:pPr>
      <w:r>
        <w:rPr/>
        <w:t>Сергиево-Посадского муниципального района Московской области</w:t>
      </w:r>
    </w:p>
    <w:p>
      <w:pPr>
        <w:pStyle w:val="Normal"/>
        <w:ind w:left="5664" w:hanging="0"/>
        <w:rPr/>
      </w:pPr>
      <w:r>
        <w:rPr/>
        <w:t>от______________№_______</w:t>
      </w:r>
    </w:p>
    <w:p>
      <w:pPr>
        <w:pStyle w:val="Normal"/>
        <w:ind w:left="5760" w:hanging="0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Общий объем муниципального долга Сергиево-Посадского муниципального района по формам долговых обязательств и предельный объем муниципального долга по состоянию на 1 января 2014 года с учетом долговых обязательств, подлежащих  погашению в  2013 году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980"/>
        <w:gridCol w:w="1620"/>
        <w:gridCol w:w="2160"/>
      </w:tblGrid>
      <w:tr>
        <w:trPr>
          <w:trHeight w:val="240" w:hRule="atLeast"/>
        </w:trPr>
        <w:tc>
          <w:tcPr>
            <w:tcW w:w="34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долговых обязательств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 Сергиево-Посадского муниципального района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рхний предел    </w:t>
              <w:br/>
              <w:t>муниципального</w:t>
              <w:br/>
              <w:t xml:space="preserve">долга         </w:t>
              <w:br/>
              <w:t>Сергиево-Посадского муниципального района</w:t>
              <w:br/>
              <w:t xml:space="preserve">по состоянию  </w:t>
              <w:br/>
              <w:t>на 01.01.2014</w:t>
            </w:r>
          </w:p>
        </w:tc>
      </w:tr>
      <w:tr>
        <w:trPr>
          <w:trHeight w:val="960" w:hRule="atLeast"/>
        </w:trPr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 </w:t>
              <w:br/>
              <w:t xml:space="preserve">долг     района,     </w:t>
              <w:br/>
              <w:t xml:space="preserve">подлежащий  </w:t>
              <w:br/>
              <w:t xml:space="preserve">погашению   </w:t>
              <w:br/>
              <w:t xml:space="preserve">в 2013 году </w:t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едиты, полученные        </w:t>
              <w:br/>
              <w:t xml:space="preserve">муниципальным образованием </w:t>
              <w:br/>
              <w:t xml:space="preserve">"Сергиево-Посадский муниципальный район Московской области"                 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12 761,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1000,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1 761,3</w:t>
            </w:r>
          </w:p>
        </w:tc>
      </w:tr>
      <w:tr>
        <w:trPr>
          <w:trHeight w:val="840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ругие долговые            </w:t>
              <w:br/>
              <w:t xml:space="preserve">обязательства,             </w:t>
              <w:br/>
              <w:t xml:space="preserve">гарантированные            </w:t>
              <w:br/>
              <w:t xml:space="preserve">муниципальным образованием </w:t>
              <w:br/>
              <w:t xml:space="preserve">"Сергиево-Посадский муниципальный район Московской области"                 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12 761,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1 000,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1 761,3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  <w:r>
        <w:br w:type="page"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ИНФОРМАЦИЯ О МУНИЦИПАЛЬНОМ ДОЛГЕ СЕРГИЕВО-ПОСАДСКОГО РАЙОНА ПО ФОРМАМ ДОЛГОВЫХ ОБЯЗАТЕЛЬСТВ С ПРИЛОЖЕНИЕМ ПЕРЕЧНЯ МУНИЦИПАЛЬНЫХ ГАРАНТИЙ СЕРГИЕВО-ПОСАДСКОГО РАЙОНА.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1. КРЕДИТЫ, ПОЛУЧЕННЫЕ МУНИЦИПАЛЬНЫМ ОБРАЗОВАНИЕМ</w:t>
      </w:r>
    </w:p>
    <w:p>
      <w:pPr>
        <w:pStyle w:val="Normal"/>
        <w:autoSpaceDE w:val="false"/>
        <w:jc w:val="center"/>
        <w:rPr/>
      </w:pPr>
      <w:r>
        <w:rPr/>
        <w:t xml:space="preserve"> </w:t>
      </w:r>
      <w:r>
        <w:rPr/>
        <w:t>"СЕРГИЕВО-ПОСАДСКИЙ МУНИЦИПАЛЬНЫЙ РАЙОН МОСКОВСКОЙ ОБЛАСТИ"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160"/>
        <w:gridCol w:w="1620"/>
        <w:gridCol w:w="1980"/>
        <w:gridCol w:w="1800"/>
        <w:gridCol w:w="1440"/>
      </w:tblGrid>
      <w:tr>
        <w:trPr>
          <w:trHeight w:val="240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 </w:t>
              <w:br/>
              <w:t>п/п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долгового     </w:t>
              <w:br/>
              <w:t>обязательства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      </w:t>
              <w:br/>
              <w:t>привлечения</w:t>
              <w:br/>
              <w:t>средств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привлеченных средств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долговых обязательств, подлежащих погашению</w:t>
            </w:r>
          </w:p>
        </w:tc>
      </w:tr>
      <w:tr>
        <w:trPr>
          <w:trHeight w:val="1785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них причитается к погашению </w:t>
              <w:br/>
              <w:t xml:space="preserve">в 2013 году                    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едиты,            </w:t>
              <w:br/>
              <w:t xml:space="preserve">привлеченные        </w:t>
              <w:br/>
              <w:t xml:space="preserve">в кредитных         </w:t>
              <w:br/>
              <w:t>организациях в 2012 году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8"/>
                <w:tab w:val="left" w:pos="420" w:leader="none"/>
                <w:tab w:val="center" w:pos="92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1 000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1 00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1 000,0</w:t>
            </w:r>
          </w:p>
        </w:tc>
      </w:tr>
      <w:tr>
        <w:trPr>
          <w:trHeight w:val="93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ы, планируемые</w:t>
              <w:br/>
              <w:t>к получению в 2013  году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671</w:t>
            </w:r>
            <w:r>
              <w:rPr>
                <w:b/>
              </w:rPr>
              <w:t> </w:t>
            </w:r>
            <w:r>
              <w:rPr/>
              <w:t>761,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1 761,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истерство        </w:t>
              <w:br/>
              <w:t xml:space="preserve">финансов Московской </w:t>
              <w:br/>
              <w:t xml:space="preserve">области (бюджетные  </w:t>
              <w:br/>
              <w:t>кредиты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 000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 00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 000,0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кредитов      </w:t>
              <w:b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12 761,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12 761,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1 000,0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567" w:gutter="0" w:header="709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ind w:left="5760" w:hanging="0"/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6T12:33:00Z</dcterms:created>
  <dc:creator>ANTONINA</dc:creator>
  <dc:description/>
  <cp:keywords/>
  <dc:language>en-US</dc:language>
  <cp:lastModifiedBy>Замнач</cp:lastModifiedBy>
  <cp:lastPrinted>2011-10-27T17:12:00Z</cp:lastPrinted>
  <dcterms:modified xsi:type="dcterms:W3CDTF">2012-12-12T13:07:00Z</dcterms:modified>
  <cp:revision>97</cp:revision>
  <dc:subject/>
  <dc:title>                                                                                              Приложение №</dc:title>
</cp:coreProperties>
</file>