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Сергиево-Посадского</w:t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  <w:tab/>
        <w:t>муниципального района</w:t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  <w:tab/>
        <w:t>от 28.12.2012 № 2826-ПГ</w:t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</w:r>
    </w:p>
    <w:p>
      <w:pPr>
        <w:pStyle w:val="C"/>
        <w:ind w:left="720" w:hanging="360"/>
        <w:rPr/>
      </w:pPr>
      <w:r>
        <w:rPr/>
        <w:t>4. Планируемые количественные и качественные показатели эффективности реализации Программы</w:t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7"/>
        <w:gridCol w:w="1799"/>
        <w:gridCol w:w="1259"/>
        <w:gridCol w:w="2159"/>
        <w:gridCol w:w="1259"/>
        <w:gridCol w:w="1315"/>
        <w:gridCol w:w="852"/>
        <w:gridCol w:w="850"/>
        <w:gridCol w:w="709"/>
        <w:gridCol w:w="79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й объем финансирования на решение данной задачи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, характеризующие достижение це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ое значение показателя на начало реализации Программы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Сергиево-Посадского муниципального райо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источники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159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rPr/>
            </w:pPr>
            <w:r>
              <w:rPr/>
              <w:t xml:space="preserve">1. 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Сохранение и развитие инфраструктуры отдыха и оздоровления детей.</w:t>
            </w:r>
          </w:p>
          <w:p>
            <w:pPr>
              <w:pStyle w:val="NoSpac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12-2015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 02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23,0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лагерей дневного пребывания (на базе  образовательных и спортивных учреждений, молодежных центров):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139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7,65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 984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08,0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агерей дневного пребывания на базе образовательных учреждени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108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60,02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 315,0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агерей дневного пребывания  на базе спортивных учреждений  и молодежных центро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7,63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both"/>
              <w:rPr/>
            </w:pPr>
            <w:r>
              <w:rPr/>
              <w:t>Создание условий для духовного, нравственного и физического развития детей во время пребывания в учреждениях отдыха и оздоровления.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детей, охваченных летним отдыхом и оздоровлением, всего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5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детей, охваченных летним отдыхом и оздоровлением в лагерях  дневного пребывания (на базе образовательных учреждений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доли детей, охваченных летним отдыхом и оздоровлением(в лагерях дневного пребывания  на базе 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х учреждений и молодежных центров)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17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12-2015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0 615,4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-2015 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 419,0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детей, охваченных  летним оздоровлением  на базе  санаторно-оздоровительных лагерей стационарного тип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10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 707,67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ыраженного оздоровительного</w:t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а у дет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</w:tbl>
    <w:p>
      <w:pPr>
        <w:pStyle w:val="C"/>
        <w:ind w:left="72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"/>
        <w:ind w:left="72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"/>
        <w:ind w:left="72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"/>
        <w:ind w:left="72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"/>
        <w:ind w:left="72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"/>
        <w:ind w:left="72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"/>
        <w:ind w:left="72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"/>
        <w:ind w:left="72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"/>
        <w:ind w:left="72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"/>
        <w:ind w:left="72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"/>
        <w:ind w:left="72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"/>
        <w:ind w:left="72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"/>
        <w:ind w:left="72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"/>
        <w:ind w:left="72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"/>
        <w:ind w:left="72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"/>
        <w:ind w:left="72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"/>
        <w:ind w:left="72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"/>
        <w:ind w:left="72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"/>
        <w:ind w:left="72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start="8" w:fmt="decimal"/>
          <w:formProt w:val="false"/>
          <w:textDirection w:val="lrTb"/>
          <w:docGrid w:type="default" w:linePitch="360" w:charSpace="0"/>
        </w:sectPr>
        <w:pStyle w:val="C"/>
        <w:ind w:left="72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tabs>
          <w:tab w:val="clear" w:pos="708"/>
          <w:tab w:val="left" w:pos="12615" w:leader="none"/>
        </w:tabs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tabs>
          <w:tab w:val="clear" w:pos="708"/>
          <w:tab w:val="left" w:pos="12135" w:leader="none"/>
        </w:tabs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</w:t>
      </w:r>
      <w:r>
        <w:rPr/>
        <w:t>Сергиево-Посадского</w:t>
      </w:r>
    </w:p>
    <w:p>
      <w:pPr>
        <w:pStyle w:val="Normal"/>
        <w:tabs>
          <w:tab w:val="clear" w:pos="708"/>
          <w:tab w:val="left" w:pos="1213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tabs>
          <w:tab w:val="clear" w:pos="708"/>
          <w:tab w:val="left" w:pos="1213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от 2</w:t>
      </w:r>
      <w:r>
        <w:rPr>
          <w:lang w:val="en-US"/>
        </w:rPr>
        <w:t>8</w:t>
      </w:r>
      <w:r>
        <w:rPr/>
        <w:t>.12.2012 № 2</w:t>
      </w:r>
      <w:r>
        <w:rPr>
          <w:lang w:val="en-US"/>
        </w:rPr>
        <w:t>826</w:t>
      </w:r>
      <w:r>
        <w:rPr/>
        <w:t>-ПГ</w:t>
      </w:r>
    </w:p>
    <w:p>
      <w:pPr>
        <w:pStyle w:val="Normal"/>
        <w:tabs>
          <w:tab w:val="clear" w:pos="708"/>
          <w:tab w:val="left" w:pos="12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35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tabs>
          <w:tab w:val="clear" w:pos="708"/>
          <w:tab w:val="left" w:pos="1264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к Программ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673" w:leader="none"/>
        </w:tabs>
        <w:jc w:val="center"/>
        <w:rPr/>
      </w:pPr>
      <w:r>
        <w:rPr/>
        <w:tab/>
      </w:r>
      <w:r>
        <w:rPr>
          <w:caps/>
          <w:sz w:val="20"/>
          <w:szCs w:val="20"/>
        </w:rPr>
        <w:t>Перечень мероприятий долгосрочной целевой программы муниципального образования</w:t>
      </w:r>
    </w:p>
    <w:p>
      <w:pPr>
        <w:pStyle w:val="Normal"/>
        <w:tabs>
          <w:tab w:val="clear" w:pos="708"/>
          <w:tab w:val="center" w:pos="7673" w:leader="none"/>
        </w:tabs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«Сергиево-Посадский муниципальный район Московской области»</w:t>
      </w:r>
    </w:p>
    <w:p>
      <w:pPr>
        <w:pStyle w:val="Normal"/>
        <w:tabs>
          <w:tab w:val="clear" w:pos="708"/>
          <w:tab w:val="center" w:pos="7673" w:leader="none"/>
        </w:tabs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«РАЗВИТИЕ СИСТЕМЫ ОТДЫХА И ОЗДОРОВЛЕНИЯ ДЕТЕЙ  на 2012-2015 годы»</w:t>
      </w:r>
    </w:p>
    <w:p>
      <w:pPr>
        <w:pStyle w:val="Normal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475"/>
        <w:gridCol w:w="2179"/>
        <w:gridCol w:w="1295"/>
        <w:gridCol w:w="1726"/>
        <w:gridCol w:w="1316"/>
        <w:gridCol w:w="1254"/>
        <w:gridCol w:w="1108"/>
        <w:gridCol w:w="166"/>
        <w:gridCol w:w="943"/>
        <w:gridCol w:w="146"/>
        <w:gridCol w:w="1721"/>
      </w:tblGrid>
      <w:tr>
        <w:trPr>
          <w:trHeight w:val="219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исполнения 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за выполн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ы</w:t>
            </w:r>
          </w:p>
        </w:tc>
      </w:tr>
      <w:tr>
        <w:trPr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/>
              <w:t xml:space="preserve">                                      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                                      </w:t>
            </w:r>
            <w:r>
              <w:rPr>
                <w:b/>
              </w:rPr>
              <w:t>Раздел 1. Сохранение и развитие инфраструктуры отдыха и оздоровления детей.</w:t>
            </w:r>
          </w:p>
          <w:p>
            <w:pPr>
              <w:pStyle w:val="NoSpacing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крытой системы информирования  родителей, учащихся  об  организации летнего отдыха и оздоровления дете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ступность, своевременное обновление, достоверность информации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работы лагерей дневного пребывания (на базе  образовательных и спортивных учреждений, молодежных центр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по культуре, спорту и делам молодеж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Учебно-методический центр образов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12 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23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5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2,0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9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7,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3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4,2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4,27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6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7 215,6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 6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46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46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 070,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5,0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7,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3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4,2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4,27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6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center" w:pos="76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Создание условий для духовного, нравственного и физического развития детей во время пребывания в учреждениях отдыха и оздоровления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етей, охваченных  летним оздоровлением  на базе санаторно-оздоровительных лаге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ого тип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615,4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40,4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07,6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4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7,6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7,67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7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Учебно-методический центр образования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и состояния помещений, технологического оборудования и инженерных коммуникаций столовых и пищеблоков муниципальных общеобразовательных учреждений, на базе которых  организованы лагерях дневного пребывания детей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-2015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заявок для проведения открытых торгов  в целях обеспечения  детей горячим питанием в лагерях дневного пребывания детей. 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имерных рационов питания, с учетом физиологических потребностей дете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утверждение Примерного меню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и, определяемые в порядке, установленном Федеральным Законом от 21.07.2005 года № 94-ФЗ «О размещении заказов на поставки товаров, выполнение работ, оказание услуг для государственных  и муниципальных нужд»,  Законом Московской области от 22.07.2005 № 196/2005-03 «О закупках и поставках продукции для государственных нужд Московской области».</w:t>
            </w:r>
          </w:p>
        </w:tc>
      </w:tr>
      <w:tr>
        <w:trPr>
          <w:trHeight w:val="12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за  качеств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ния, соблю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нитар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эпидемиологиче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одательства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я</w:t>
            </w:r>
          </w:p>
        </w:tc>
      </w:tr>
      <w:tr>
        <w:trPr>
          <w:trHeight w:val="12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организацией  воспитательно-оздоровительной работы в лагерях  дневного пребывания детей, которые  функционируют  на базе  муниципальных общеобразовательных учреждений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образ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Учебно-методический центр образования»</w:t>
            </w:r>
          </w:p>
        </w:tc>
      </w:tr>
      <w:tr>
        <w:trPr>
          <w:trHeight w:val="530" w:hRule="atLeast"/>
        </w:trPr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разделу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 742,0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867, 3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345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345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183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во-Посадского муниципальн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615,4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40,4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 7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07,6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 744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 627,6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 627,67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707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 том числе: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 957,7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520,4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091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 091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 253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во-Посадского муниципального райо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2 640,4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 540,4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 90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 90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  642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73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0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0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 675,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48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91,9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91,94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43,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rFonts w:ascii="Arial" w:hAnsi="Arial" w:cs="Arial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3:01:00Z</dcterms:created>
  <dc:creator>Admin</dc:creator>
  <dc:description/>
  <cp:keywords/>
  <dc:language>en-US</dc:language>
  <cp:lastModifiedBy>Леонов</cp:lastModifiedBy>
  <cp:lastPrinted>2012-12-10T14:11:00Z</cp:lastPrinted>
  <dcterms:modified xsi:type="dcterms:W3CDTF">2013-01-10T12:42:00Z</dcterms:modified>
  <cp:revision>4</cp:revision>
  <dc:subject/>
  <dc:title>                                                                                                                                                                                                    Приложение № 1</dc:title>
</cp:coreProperties>
</file>