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ind w:left="567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нк организации/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_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 принявшего зая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ое казенное учреждение «Центр поддержки малого и среднего предпринимательства Сергиево-Посадского муниципального район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ind w:left="-425" w:right="-425" w:hanging="0"/>
        <w:jc w:val="center"/>
        <w:rPr/>
      </w:pPr>
      <w:r>
        <w:rPr/>
        <w:t xml:space="preserve">Заявление на предоставление субсидии </w:t>
      </w:r>
    </w:p>
    <w:p>
      <w:pPr>
        <w:pStyle w:val="ConsPlusTitle"/>
        <w:widowControl/>
        <w:ind w:left="-425" w:right="-425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right="-2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sz w:val="16"/>
          <w:szCs w:val="16"/>
        </w:rPr>
        <w:t>(полное наименование мероприятия)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ConsPlusTitle"/>
        <w:widowControl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ное наименование организации  / ФИО индивидуального предпринимателя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ное наименование организации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субъекта малого и среднего предпринимательства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сообщает о намерении участвовать в конкурсном отборе проектов на условиях Порядка проведения конкурсного отбора по предоставлению субсидий субъектам малого и среднего предпринимательства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 на 2014-2018 год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сит предоставить субсидию в размере ____________________ рублей по следующим видам затра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7"/>
        <w:gridCol w:w="2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азмер субсидии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/>
        <w:t xml:space="preserve"> обязуется выполнить следующие показатели деятельности по итогам реализации предпринимательского проекта, по которому предоставляется субсидия на компенсацию произведенных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6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 численность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 следующе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в установленном порядке в качестве юридического лица или индивидуального предпринимателя на территории Сергиево-Посадского муниципального района Москов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реорганизации, ликвидации или банкротства отсутствую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опаем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ится к участникам соглашений о разделе продук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ществляет предпринимательскую деятельность в сфере игорного бизнес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является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 законодательством 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лос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 об оказании аналогичной поддержки (поддержки, условия оказания, которой совпадают, включая форму, вид поддержки и цели ее оказания) и сроки ее оказания не истекл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гарантирую достоверность представленной информации в настоящем заявлении, бизнес-проекте, а также всех приложенных к настоящему заявлению документах и подтверждаю право администрации Сергиево-Посадского муниципального района, а также муниципального казенного учреждения «Центр поддержки малого и среднего предпринимательства Сергиево-Посадского муниципального района», не противоречащее требованию формирования равных для всех участников конкурсного отбора Заявок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информирован, что бухгалтерские документы о финансовом состоянии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и составе ее (его) имущества, выписка из единого государственного реестра юридических лиц (единого государственного реестра индивидуальных предпринимателей), учредительные документы, локальные нормативные акты, содержащие нормы трудового права, в том числе внутренние приказы, а также заключенные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оговоры публикации не подлежат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существление муниципальным казенным учреждением «Центр поддержки малого и среднего предпринимательства Сергиево-Посадского муниципального района» проверок, в том числе выездных, документов и /или сведений, представленных для получения субсидии, а также соблюдения условий, целей и порядка получения субсид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ь документов:</w:t>
      </w:r>
    </w:p>
    <w:p>
      <w:pPr>
        <w:pStyle w:val="Normal"/>
        <w:spacing w:before="0" w:after="0"/>
        <w:ind w:right="-42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379"/>
        <w:gridCol w:w="138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1:00Z</dcterms:created>
  <dc:creator>lenovo</dc:creator>
  <dc:description/>
  <cp:keywords/>
  <dc:language>en-US</dc:language>
  <cp:lastModifiedBy>Админ</cp:lastModifiedBy>
  <dcterms:modified xsi:type="dcterms:W3CDTF">2016-09-22T10:20:00Z</dcterms:modified>
  <cp:revision>6</cp:revision>
  <dc:subject/>
  <dc:title/>
</cp:coreProperties>
</file>