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РНАЯ ФОР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 из бюджета Сергиево-Посадского муниципального района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ергиев Посад</w:t>
        <w:tab/>
        <w:tab/>
        <w:tab/>
        <w:tab/>
        <w:tab/>
        <w:tab/>
        <w:tab/>
        <w:t>«___»___________20__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Центр поддержки малого и среднего предпринимательства Сергиево-Посадского муниципального района», в лице директора ___________________, действующего на основании Устава (далее – Учреждение), и ___________________________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юридического лица / 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лучатель» в лице 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Ф.И.О.)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 с другой стороны, совместно именуемые «Стороны», в соответствии с постановлением Главы Сергиево-Посадского муниципального района от 25.06.2014 №1028-ПГ «Об утверждении муниципальной программы муниципального образования «Сергиево-Посадского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, протоколом Конкурс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 на 2014-2018 годы»</w:t>
      </w:r>
      <w:r>
        <w:rPr>
          <w:rFonts w:cs="Times New Roman" w:ascii="Times New Roman" w:hAnsi="Times New Roman"/>
          <w:sz w:val="24"/>
          <w:szCs w:val="24"/>
        </w:rPr>
        <w:t xml:space="preserve"> № ____ от «___»________ 201__ г. (далее – протокол Конкурсной комиссии), 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22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Договора является предоставление Получателю субсидии по мероприятию «___________________________» (далее – мероприятие Программы) в целях возмещения части фактически произведенных Получателем затрат (далее – Субсид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в размере ___________ (Сумма прописью) рублей 00 копеек (НДС не облагается), на реализацию мероприятий Программ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Сергиево-Посад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Моск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федераль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и порядок предоставления Субсиди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денежных средств на расчетный счет Получателя осуществляется при наличии денежных средств в бюджете Сергиево-Посадского муниципального района Московской  области по соответствующему коду бюджетной классификации не позднее 31.12.201__ 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огласен с объемом субсидии и считает его достаточным для реализации предпринимательского проекта. Под предпринимательским проектом понимается реализация мероприятий, направленных на создание и/или развитие и/или модернизацию производства товаров, приобретение оборудования для производства товаров, создание условий для развития бизнеса, улучшение методов ведения бизнеса, улучшение качества обслуживания потребителей услуг и/или иных мероприятий, связанных с совершенствованием/улучшением ведения финансово-хозяйственной деятельности Получа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реквизитов Получатель обязан в течение 5 (пяти) рабочих дней в письменной форме сообщить об этом Учреждению с указанием новых реквизитов. Все риски, связанные с перечислением Учреждением денежных средств на указанный в настоящем договоре расчетный счет Получателя несет Получател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обязан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Получателю Субсидию в _____ году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полнением Получателем условий предоставления Субсидии и выполнением Получателем обязательств по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, а также совместно с органами финансового контроля, проводить проверки соблюдения Получателем условий предоставления Субсидии, предусмотренных настоящим Договором, а также Порядком проведения конкурсного отб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по итогам проверок, проведенных Учреждением, а также иными уполномоченными государственными органами контроля и надзора, факта ненадлежащего выполнения Получателем условий предоставления Субсидии, установленных Договором и Порядком проведения конкурсного отбора, а также своих обязательств, установленных настоящим Договором, требовать от Получателя возврата части или полной суммы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ть информацию о деятельности Получателя, в соответствии с правом на публикацию, предоставленным Получателем в составе заявки на право получения субсид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отчет об исполнении основных показателей хозяйственной деятельности, указанных в бизнес-плане, согласно Приложению № 1 к настоящему Договору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тчет представляется в Учреждение после получения субсидии в срок до 1 февраля текущего года за предыдущий год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эффективностью использования субсидии понимается положительное изменение одного или нескольких показателей, указанных в приложении № 1 к договор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показатели определены Получателем в составе конкурсной заявки, представленной для получения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первичные учетные документы, подтверждающие фактически произведенные затраты, на компенсацию которых предоставляется Субсид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Учрежд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еобходимую информацию и документы при проведении Учреждением, органами финансового контроля и иными уполномоченными органами проверок условий предоставления Субсидии и выполнения Получателем обязательств п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тельства, установленные законодательством Российской Федерации, Московской области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Учреждение за разъяснениями и консультациями по вопросам выполнения условий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несёт ответственность в соответствии с законодательством Российской Федерации за достоверность сведений, информации и документов, предоставленных (яемых) в Учреждение, в том числе для получения Субсидии, а также, за целевое использование средств бюджета Сергиево-Посадского муниципального района Моск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Субсидии, не урегулированные условиями Договора, регулируются действующим законодательством Российской Федерации, Московской области и нормативно-правовыми актам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ногласия и споры по настоящему Договору решаются Сторонами путем перегово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, регулирующего порядок предоставления субсидий по мероприятиям Программы, настоящий Договор подлежит изменению и (или) дополнению в соответствие с требованиями законод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подписания Сторонами и действует до полного выполнения Сторонами принятых на себя обязательств по настоящему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620"/>
      </w:tblGrid>
      <w:tr>
        <w:trPr>
          <w:trHeight w:val="439" w:hRule="atLeast"/>
        </w:trPr>
        <w:tc>
          <w:tcPr>
            <w:tcW w:w="48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к договору 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от  ___________ 20__  № _______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предоставлении субсидии из бюджета Сергиево-Посадского муниципального района Моск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а исполнения основных показателей хозяйственной деятельности, указанных в бизнес-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44"/>
        <w:gridCol w:w="2547"/>
        <w:gridCol w:w="283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показатель</w:t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е, если размер предоставленной субсидии меньше размера, планируемого субъектом МСП к получению, показатели эффективности снижаются пропорциально уменьшению размера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лучае если показатели эффективности не достигнуты в году, следующем за годом оказания поддержки, по причине сложившейся макроэкономической и/или геополитической ситуации и 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бизнес – проекта, предо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боснованности причин не достижения показателей эффективности принимается Конкурсной комисс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настоящий отчет предоставляется до года достижения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297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24:00Z</dcterms:created>
  <dc:creator>Админ</dc:creator>
  <dc:description/>
  <cp:keywords/>
  <dc:language>en-US</dc:language>
  <cp:lastModifiedBy>lenovo</cp:lastModifiedBy>
  <cp:lastPrinted>2015-10-14T12:09:00Z</cp:lastPrinted>
  <dcterms:modified xsi:type="dcterms:W3CDTF">2016-09-02T12:53:00Z</dcterms:modified>
  <cp:revision>19</cp:revision>
  <dc:subject/>
  <dc:title>Об утверждении Порядка предоставления</dc:title>
</cp:coreProperties>
</file>