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Й 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зультатах проведения оценки регулирующего воздействия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Об утверждении Поряд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я, ведения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убликов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чня муниципального имущест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бодного от прав третьих лиц (за исключением имущественных прав субъектов малого и среднего предпринимательства), предназначенный для оказания имущественной поддержки,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Сергиево-Посад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осков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роекта муниципального нормативного правового ак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: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 проекта муниципального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 инвестиций администрации муниципального района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 наименование проекта муниципального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Главы Сергиево-Посадского муниципального района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«Об утверждении Порядк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формирования, ведения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язательног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опубликов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перечня муниципального имущества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ободного от прав третьих лиц (за исключением имущественных прав субъектов малого и среднего предпринимательства), предназначенный для оказания имущественной поддержки,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Сергиево-Посадского муниципального района Москов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описание предлагаемого способа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еделяет механизм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оказания имущественной поддержки,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Сергиево-Посадского муниципального района Московской области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муниципального нормативного правового акта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кабрь 2016 года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в органе-разработчике: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sz w:val="24"/>
          <w:szCs w:val="24"/>
          <w:u w:val="single"/>
        </w:rPr>
        <w:t>Лебедева Ольга Валентиновна.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отдела потребительского рынка и поддержки предпринимательства управления инвестиций администрации муниципального района.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 (496) 551-51-36.</w:t>
      </w:r>
      <w:r>
        <w:rPr>
          <w:rFonts w:cs="Times New Roman" w:ascii="Times New Roman" w:hAnsi="Times New Roman"/>
          <w:sz w:val="24"/>
          <w:szCs w:val="24"/>
        </w:rPr>
        <w:t xml:space="preserve">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adm.orp@mail.ru</w:t>
        </w:r>
      </w:hyperlink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тепень регулирующего воздействия проекта муниципального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высокая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снования отнесения проекта муниципального нормативного правового акта к определенной степени регулирующего воздейств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Проект нормативного правового  акта содержит выполнени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административных процедур, которые ранее не предусматривались муниципальными нормативными правовыми актами Сергиево-Посадского муниципального района, а именн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порядк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формирования, ведения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язательног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опубликов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перечня муниципального имущества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ободного от прав третьих лиц (за исключением имущественных прав субъектов малого и среднего предпринимательства), предназначенный для оказания имущественной поддержки,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Сергиево-Посадского муниципального района Московской области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исание проблемы, на решение которой направлено предлагаемое правовое регулирование: 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ка проблемы, на решение которой направлен предлагаемый способ регулиров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Нормативно-правовой акт приводится в соответствие с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льным законом от 24.07.2007 № 209-ФЗ «О развитии малого и среднего предпринимательства в Российской Федерации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, а также </w:t>
      </w:r>
      <w:r>
        <w:rPr>
          <w:rFonts w:cs="Times New Roman" w:ascii="Times New Roman" w:hAnsi="Times New Roman"/>
          <w:sz w:val="24"/>
          <w:szCs w:val="24"/>
          <w:u w:val="single"/>
        </w:rPr>
        <w:t>направлен на расширение доступности предоставления поддержки субъектам малого и среднего предпринимательства в рамках реализации муниципальной программы «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Развитие субъектов малого и среднего предпринимательства в Сергиево-Посадском муниципальном районе на 2014-2018 годы»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ативные эффекты, связанные с существованием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опыта решения аналогичных проблем в других муниципальных образованиях, субъектах Российской Федерации, иностранных государствах: </w:t>
      </w:r>
      <w:r>
        <w:rPr>
          <w:rFonts w:cs="Times New Roman" w:ascii="Times New Roman" w:hAnsi="Times New Roman"/>
          <w:sz w:val="24"/>
          <w:szCs w:val="24"/>
          <w:u w:val="single"/>
        </w:rPr>
        <w:t>Анализ не проводился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 данных: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 целей  предлагаемого правового регулирования и индикаторов для оценки их достижения:</w:t>
      </w:r>
    </w:p>
    <w:p>
      <w:pPr>
        <w:pStyle w:val="Style14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 для разработки проекта муниципального нормативного правового акта: </w:t>
      </w:r>
      <w:r>
        <w:rPr>
          <w:rFonts w:cs="Times New Roman" w:ascii="Times New Roman" w:hAnsi="Times New Roman"/>
          <w:sz w:val="24"/>
          <w:szCs w:val="24"/>
        </w:rPr>
        <w:t>муниципальная  программа 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витие субъектов малого и среднего предпринимательства в Сергиево-Посадском муниципальном районе на 2014-2018 годы», утвержденная постановлением Главы Сергиево-Посад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от 25.06.2014 №1028-ПГ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1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2976"/>
        <w:gridCol w:w="3119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Описание целей предлагаемого правового регул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63" w:leader="none"/>
              </w:tabs>
              <w:autoSpaceDE w:val="false"/>
              <w:spacing w:lineRule="auto" w:line="240" w:before="0" w:after="0"/>
              <w:ind w:left="-62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достижения целей предлагаемого правового регул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05" w:leader="none"/>
              </w:tabs>
              <w:autoSpaceDE w:val="false"/>
              <w:spacing w:lineRule="auto" w:line="240" w:before="0" w:after="0"/>
              <w:ind w:left="8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ы муниципального образования «Сергиево-Посадский муниципальный район Московской области»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убъектов малого и среднего предпринимательства в Сергиево-Посадском муниципальном районе на 2014-2018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кативные    показатели    предлагаемого   правового   регулирования   в количественном и качественном выражении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2977"/>
        <w:gridCol w:w="1701"/>
        <w:gridCol w:w="2268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целей предлагаемого правового регул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05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ы достижения целей предлагаемого правового рег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05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 индик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05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значения индикаторов по годам</w:t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ы муниципального образования «Сергиево-Посадский муниципальный район Московской области»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убъектов малого и среднего предпринимательства в Сергиево-Посадском муниципальном районе на 2014-2018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, ведение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яза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ублик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чня муниципального имуществ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го от прав третьих лиц (за исключением имущественных прав субъектов малого и среднего предпринимательства), предназначенный для оказания имущественной поддержки,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Сергиево-Посадского муниципального район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 (е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264"/>
      <w:bookmarkStart w:id="1" w:name="P264"/>
      <w:bookmarkEnd w:id="1"/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  предлагаемого  способа  правового  регулирования  с  иными способами решения проблемы:</w:t>
      </w:r>
    </w:p>
    <w:p>
      <w:pPr>
        <w:pStyle w:val="Style14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ние предлагаемого способа правового регулиров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4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ние   иных   способов   решения  проблемы  (если  иные  способы отсутствуют, указать)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4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ие выбора предлагаемого способа решения проблемы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Нормативно правовой ак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shd w:fill="FFFFFF" w:val="clear"/>
        </w:rPr>
        <w:t xml:space="preserve">устанавливает порядок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формирования, ведения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язательног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опубликов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перечня муниципального имущества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ободного от прав третьих лиц (за исключением имущественных прав субъектов малого и среднего предпринимательства), предназначенный для оказания имущественной поддержки,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Сергиево-Посадского муниципального района Московской области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P276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нная характеристика и оценка численности потенциальных адресатов предлагаемого правового регулирования:</w:t>
      </w:r>
    </w:p>
    <w:p>
      <w:pPr>
        <w:pStyle w:val="Style14"/>
        <w:widowControl w:val="false"/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1701"/>
        <w:gridCol w:w="3119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P279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группы субъектов предпринимательской и инвестиционной деятельности, иные заинтересованные лица, включая структурные подразделения администрации района, интересы которые будут затронуты предлагаемым правовым регул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 Оценка количества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 Источники данных</w:t>
            </w:r>
          </w:p>
        </w:tc>
      </w:tr>
      <w:tr>
        <w:trPr>
          <w:trHeight w:val="20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ы малого и среднего предпринимательства, зарегистрированные на территории Сергие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убъект МС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чень муниципального имуществ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го от прав третьих лиц (за исключением имущественных прав субъектов малого и среднего предпринимательства), предназначенный для оказания имущественной поддержки,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Сергиево-Посадского муниципального района Московской области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4" w:name="P292"/>
      <w:bookmarkStart w:id="5" w:name="P292"/>
      <w:bookmarkEnd w:id="5"/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е  функций  (полномочий,  обязанностей,  прав) органов местного самоуправления,   а  также  порядка  их  реализации  в  связи  с  введением предлагаемого правового регулирования </w:t>
      </w:r>
      <w:hyperlink w:anchor="P3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*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1701"/>
        <w:gridCol w:w="1984"/>
        <w:gridCol w:w="1843"/>
        <w:gridCol w:w="1843"/>
      </w:tblGrid>
      <w:tr>
        <w:trPr>
          <w:trHeight w:val="177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6" w:name="P296"/>
            <w:bookmarkEnd w:id="6"/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функции (полномочия, обязанности, пра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 функции (новая/изменяемая/отменяем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полагаемый порядо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изменения трудовых затрат  чел./час в год), изменения численности сотрудников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изменения потребностей в других ресурсах (при наличии)</w:t>
            </w:r>
          </w:p>
        </w:tc>
      </w:tr>
      <w:tr>
        <w:trPr>
          <w:trHeight w:val="230" w:hRule="atLeast"/>
        </w:trPr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7" w:name="P318"/>
      <w:bookmarkEnd w:id="7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 Если  предлагаемое  правовое  регулирование  не приведет к изменению функций  (полномочий,  обязанностей, прав) органов местного самоуправления, указать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P322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  дополнительных   расходов  (доходов)  бюджета  Сергиево-Посадского муниципального   района   Московской   области,   связанных   с   введением предлагаемого правового регулиров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ормативно правовой акт не приведет к дополнительному финансированию.</w:t>
      </w:r>
    </w:p>
    <w:tbl>
      <w:tblPr>
        <w:tblW w:w="9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3792"/>
        <w:gridCol w:w="2438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функции (полномочия, обязанности, права) (в соответствии с </w:t>
            </w:r>
            <w:hyperlink w:anchor="P29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унктом 6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асходов (возможных поступлений) бюджета Сергиево-Посадского  муниципального района Москов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енная оценка расходов и возможных поступлений, руб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единовременные расходы за пери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- .</w:t>
            </w:r>
          </w:p>
        </w:tc>
      </w:tr>
      <w:tr>
        <w:trPr>
          <w:trHeight w:val="313" w:hRule="atLeast"/>
        </w:trPr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периодические расходы за пери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- .</w:t>
            </w:r>
          </w:p>
        </w:tc>
      </w:tr>
      <w:tr>
        <w:trPr/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возможные доходы за пери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- 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 сведения  о расходах и возможных доходах бюджета Сергиево-Посадского муниципального района Московской области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- 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/>
      </w:pPr>
      <w:bookmarkStart w:id="9" w:name="P346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е    обязанностей   (ограничений)   потенциальных   адресатов предлагаемого  правового  регулирования  и  связанные с ними дополнительные </w:t>
      </w:r>
      <w:r>
        <w:rPr/>
        <w:t>расходы (доходы)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261"/>
        <w:gridCol w:w="1701"/>
        <w:gridCol w:w="2126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уппы потенциальных адресатов предлагаемого правового регулирования (в соответствии с </w:t>
            </w:r>
            <w:hyperlink w:anchor="P27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унктом 5.1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одного отче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их положений проекта муниципального нормативного правового 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енная оценка, млн. рублей</w:t>
            </w:r>
          </w:p>
        </w:tc>
      </w:tr>
      <w:tr>
        <w:trPr>
          <w:trHeight w:val="25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Style14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держки и выгоды адресатов предлагаемого правового регулирования, не поддающиеся количественной оценке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4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данных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4"/>
        <w:widowControl w:val="false"/>
        <w:autoSpaceDE w:val="false"/>
        <w:spacing w:lineRule="auto" w:line="240" w:before="0" w:after="0"/>
        <w:ind w:left="72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right="-2" w:hanging="0"/>
        <w:jc w:val="both"/>
        <w:rPr/>
      </w:pPr>
      <w:bookmarkStart w:id="10" w:name="P376"/>
      <w:bookmarkEnd w:id="10"/>
      <w:r>
        <w:rPr/>
        <w:t>9.  Оценка  рисков  неблагоприятных  последствий  применения  предлагаемого правового регулирования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268"/>
        <w:gridCol w:w="1985"/>
        <w:gridCol w:w="2835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64" w:leader="none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ероятности наступления неблагоприятны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контроля ри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контроля рисков (полный/ частичный/ отсутствует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данных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- . 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11" w:name="P395"/>
      <w:bookmarkStart w:id="12" w:name="P395"/>
      <w:bookmarkEnd w:id="12"/>
    </w:p>
    <w:p>
      <w:pPr>
        <w:pStyle w:val="Style1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60" w:right="-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необходимости установления переходного периода и (или) отсрочки вступления   в   силу   муниципального  нормативного  правового  акта  либо необходимости  распространения  предлагаемого  правового  регулирования  на ранее возникшие отношения: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мая  дата  вступления  в силу муниципального нормативного правового акта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кабрь 2016 года.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сть  установления  переходного  периода  и  (или) отсрочки введения предлагаемого правового регулиров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ереходного периода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 распространения предлагаемого правового регулирования на ранее возникшие отношения: Нет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 распространения на ранее возникшие отноше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ие  необходимости  установления переходного периода и (или) отсрочки  вступления  в силу нормативного правового акта либо необходимость распространения  предлагаемого  правового  регулирования на ранее возникшие отноше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" w:name="P418"/>
      <w:bookmarkEnd w:id="1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сведения, которые, по мнению органа-разработчика, позволяют оценить обоснованность предлагаемого способа правового регулирования: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ые необходимые, по мнению органа-разработчика, сведе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данных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hyperlink w:anchor="P4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 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олняется по итогам проведения публичных консультаций по проекту муниципального нормативного правового акта и сводного отчета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 о  сроках  проведения  публичных  консультаций  по проекту муниципального нормативного правового акта и сводному отчету: 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,   в   течение   которого   органом-разработчиком  принимались предложения  в  связи с публичными консультациями по проекту муниципального нормативного  правового  акта  и  сводному  отчету  об оценке регулирующего воз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:       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оя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16 г.; </w:t>
      </w:r>
    </w:p>
    <w:p>
      <w:pPr>
        <w:pStyle w:val="Style14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ание: «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ка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16 г.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   об    органах,    организациях    и    представителях предпринимательского   сообщества,   извещенных   о   проведении  публичных консультаций: ________________________________________________________________.</w:t>
      </w:r>
    </w:p>
    <w:p>
      <w:pPr>
        <w:pStyle w:val="Style14"/>
        <w:widowControl w:val="false"/>
        <w:autoSpaceDE w:val="false"/>
        <w:spacing w:lineRule="auto" w:line="240" w:before="0" w:after="0"/>
        <w:ind w:left="3261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лицах, представивших предложения: ______________________________.</w:t>
      </w:r>
    </w:p>
    <w:p>
      <w:pPr>
        <w:pStyle w:val="Style14"/>
        <w:widowControl w:val="false"/>
        <w:autoSpaceDE w:val="false"/>
        <w:spacing w:lineRule="auto" w:line="240" w:before="0" w:after="0"/>
        <w:ind w:left="6096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 о  количестве  замечаний  и предложений, полученных в ходе публичных  консультаций  по  проекту  муниципального нормативного правового акта и сводного отчета: ______________________________________________________________________.</w:t>
      </w:r>
    </w:p>
    <w:p>
      <w:pPr>
        <w:pStyle w:val="Style14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977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замечаний и предложений: ___________________, из них учтено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стью: _____________, учтено частично: _____________.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й электронный адрес размещения сводки предложений, составленной по  итогам  проведения  публичных  консультаций  по  проекту муниципального нормативного правового акта: ___________________________________________________.</w:t>
      </w:r>
    </w:p>
    <w:p>
      <w:pPr>
        <w:pStyle w:val="Style14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969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.  Сводка предложений, поступивших в ходе публичных консультаций, проводившихся   в   ходе  процедуры  оценки  регулирующего  воздействия,  с указанием сведений об их учёте или причинах отклон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приложения (по усмотрению органа-разработчика проекта нормативного правового акта).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инвестиций 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  <w:tab/>
        <w:tab/>
        <w:tab/>
        <w:tab/>
        <w:tab/>
        <w:t>А.В. Толстиков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: Лебедева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or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55:00Z</dcterms:created>
  <dc:creator>lenovo</dc:creator>
  <dc:description/>
  <cp:keywords/>
  <dc:language>en-US</dc:language>
  <cp:lastModifiedBy>Lenovo</cp:lastModifiedBy>
  <dcterms:modified xsi:type="dcterms:W3CDTF">2016-11-23T14:32:00Z</dcterms:modified>
  <cp:revision>5</cp:revision>
  <dc:subject/>
  <dc:title/>
</cp:coreProperties>
</file>