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и функционирование дорожно-транспортного комплекса на территории Сергиево-Посадского муниципального района Московской области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ОДПРОГРАММА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И ФУНКЦИОНИРОВАНИЕ УЛИЧНО-ДОРОЖНОЙ СЕТИ АВТОМОБИЛЬНЫХ ДОРОГ СЕРГИЕВО-ПОСАДСКОГО МУНИЦИПАЛЬНОГО РАЙОНА МОСКОВ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функционирование улично-дорожной сети автомобильных дорог  Сергиево-Посадского муниципального 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55"/>
        <w:gridCol w:w="1134"/>
        <w:gridCol w:w="1029"/>
        <w:gridCol w:w="1134"/>
        <w:gridCol w:w="1134"/>
        <w:gridCol w:w="95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улично-дорожной сети автомобильных дорог Сергиево-Посадского муниципального района Московской области»   (далее – Подпрограм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безопасности дорожного движ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кращение количества дорожно-транспортных происшествий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Обеспечение устойчивого функционирования сети автомобильных дорог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е безопасности дорожного движения.</w:t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од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 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 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одпрограммы к  2021 году будут достигнуты следующие результаты: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сети автомобильных дорог общего пользования местного значения на территории субъекта Российской Федерации – 849,79 км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 – 33,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- 565,11 км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– 395 тыс. кв.м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 -  125 тыс. кв.м.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ртность от дорожно-транспортных происшествий, количество погибших на100 тыс. населения (Социальный риск) – 10,6 погибших на 100 тысяч челове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транспо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итуации с учето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>На территории Сергиево-Посадского  муниципального района проживает 219,440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ергиево-Посадского 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дороги общего пользования, расположенные на территории  Сергиево-Посадского  муниципального района подразделяются на дороги федерального значения, регионального или межмуниципального значения, местного зна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ергиево-Посадском  районе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ая сеть на территории Сергиево-Посадского муниципального района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сети автомобильных дорог, находящихся на территории Сергиево-Посадского муниципального района. Существующая сеть дорог: федерального подчинения - 80,8 км, общего пользования Московской области - 587,206 км, дороги местного значения городских поселений – 493,4 км,  дороги местного значения сельских поселений - 351,73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ри содержании и ремонте автомобильных дорог являются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большое количество дорог с грунтовым покрытием в сельских поселениях - 867,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твода ливневых в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это создаёт неудобства и трудности при эксплуатации автомобильных дорог местного знач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орог общего пользования, внутриквартальных дорог и проездов, проведение их ремонта, проектирования и строительства, паспортизация дорог, представляет собой комплекс соответствующих мероприятий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висят конструктивные и иные характеристики их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дорожной сети Сергиево-Посадского  муниципального района, ее обустройство, решение вопросов организации дорожного движения, своевременный ремонт, обслуживание, является важнейшей задачей в обеспечении жизнедеятельности Сергиево-Посад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2. Планируемые результаты реализации Подпрограммы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500"/>
        <w:gridCol w:w="1300"/>
        <w:gridCol w:w="1236"/>
        <w:gridCol w:w="3880"/>
        <w:gridCol w:w="934"/>
        <w:gridCol w:w="1449"/>
        <w:gridCol w:w="967"/>
        <w:gridCol w:w="850"/>
        <w:gridCol w:w="851"/>
        <w:gridCol w:w="850"/>
        <w:gridCol w:w="890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бъё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ализации мероприятий муниципальной программы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базовый период/ Базовое значение показателя  (на начало реализации программы)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</w:t>
              <w:br/>
              <w:t>Сергиево-Посадско-го муници-паль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</w:t>
              <w:br/>
              <w:t>источники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го функционирования сети автомобильных дорог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945,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8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849,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84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61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портных происшествий, количество погибших на100 тыс. населения (Социальный риск)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(кол-во  погибших на 100 тыс. населения)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взаимодействия ответственного за выполнение  мероприятия Подпрограммы с муниципальным заказчиком муниципальной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0" w:name="Par207"/>
      <w:bookmarkEnd w:id="0"/>
      <w:r>
        <w:rPr>
          <w:sz w:val="24"/>
          <w:szCs w:val="24"/>
        </w:rPr>
        <w:t>Координатор Подпрограммы осуществляет координацию деятельности по подготовке и реализации мероприятий Подпрограммы, анализу и рациональному использованию средств бюджета Сергиево-Посадского муниципального района и иных привлекаемых для реализации мероприятий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одпрограммы несёт ответственность за подготовку и реализацию муниципальной подпрограммы, а также обеспечение достижения количественных и/или качественных показателей эффективности реализации муниципальной подпрограммы в ц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одпрограммы обеспечивает взаимодействие между ответственными за выполнение отдельных мероприятий муниципальной подпрограммы и координацию их действий по реализации муниципальной под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 муниципальной под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ирует прогноз расходов на реализацию мероприятия муниципальной подпрограммы и направляет его муниципальному заказчику муниципальной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аствует в обсуждении вопросов, связанных с реализацией и финансированием муниципальной подпрограммы в части соответствующе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отовит и представляет муниципальному заказчику муниципальной подпрограммы отчёт о реализации мероприят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, форма и сроки представления отчет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1. Контроль за реализацией муниципальной подпрограммы осуществляется администрацией Сергиево-Посад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 целью контроля за реализацией муниципальной  подпрограммы муниципальный заказчик ежеквартально до 15 числа месяца, следующего за отчётным полугодием, направляет в управление экономики оперативный отчёт, который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выполненных мероприятий муниципальной подпрограммы с указанием объёмов и источников финансирования и результатов выполнения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причин несвоевременного выполнения подпрограмм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осле окончания срока реализации муниципальной подпрограммы муниципальный заказчик представляет Главе Сергиево-Посадского муниципального района на утверждение не позднее 1 мая года, следующего за последним годом реализации муниципальной подпрограммы, итоговый отчёт о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Годовой и итоговый отчёты о реализации муниципальной подпрограммы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Сергиево-Посадского муниципального района и средств иных привлекаемых для реализации муниципальной подпрограммы источников по каждому мероприятию и в целом по муниципальной подпрограм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9">
    <w:name w:val="Тема"/>
    <w:basedOn w:val="Style18"/>
    <w:next w:val="Style18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before="0" w:after="120"/>
      <w:ind w:left="283" w:firstLine="567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11:00Z</dcterms:created>
  <dc:creator>макар</dc:creator>
  <dc:description/>
  <dc:language>en-US</dc:language>
  <cp:lastModifiedBy>Бахирева</cp:lastModifiedBy>
  <cp:lastPrinted>2016-12-28T12:02:00Z</cp:lastPrinted>
  <dcterms:modified xsi:type="dcterms:W3CDTF">2017-01-13T06:11:00Z</dcterms:modified>
  <cp:revision>2</cp:revision>
  <dc:subject/>
  <dc:title>Приложение № 1</dc:title>
</cp:coreProperties>
</file>