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5"/>
        <w:gridCol w:w="1113"/>
        <w:gridCol w:w="1134"/>
        <w:gridCol w:w="1218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ссажирский транспорт общего пользования на территории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969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92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 257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71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5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4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82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фицит парковочных мест на парковках общего пользования – 0 ед.;</w:t>
            </w:r>
          </w:p>
          <w:p>
            <w:pPr>
              <w:pStyle w:val="Normal"/>
              <w:ind w:firstLine="6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овое количество парковочных мест на парковках общего пользования - 90 434 ед.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Фактическое количество парковочных мест на парковках общего пользования - 90 434 ед.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Фактическое количество парковочных мест на перехватывающих парковках - 1289 ед.</w:t>
            </w:r>
          </w:p>
          <w:p>
            <w:pPr>
              <w:pStyle w:val="Normal"/>
              <w:ind w:firstLine="6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пассажирского транспорта общего пользования 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из 68 муниципальных маршрутов регулярных перевозок, из них 34 маршрута обслуживаемых по регулируемым тарифам и 34 маршрута обслуживаемых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61 автобус большого класса  и 231 автобус малого клас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2. Планируемые результаты реализации Подпрограммы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934"/>
        <w:gridCol w:w="1449"/>
        <w:gridCol w:w="1071"/>
        <w:gridCol w:w="900"/>
        <w:gridCol w:w="891"/>
        <w:gridCol w:w="798"/>
        <w:gridCol w:w="709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одпрограммы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одпрограммы)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69,5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318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парковочных мест на парковках общего поль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2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34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75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50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27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27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е количество парковочных мест на перехватывающих парковках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</w:tbl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12:00Z</dcterms:created>
  <dc:creator>макар</dc:creator>
  <dc:description/>
  <dc:language>en-US</dc:language>
  <cp:lastModifiedBy>Бахирева</cp:lastModifiedBy>
  <cp:lastPrinted>2016-12-06T16:24:00Z</cp:lastPrinted>
  <dcterms:modified xsi:type="dcterms:W3CDTF">2017-01-13T06:12:00Z</dcterms:modified>
  <cp:revision>2</cp:revision>
  <dc:subject/>
  <dc:title>Приложение № 1</dc:title>
</cp:coreProperties>
</file>