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 xml:space="preserve">муниципального района </w:t>
      </w:r>
    </w:p>
    <w:p>
      <w:pPr>
        <w:pStyle w:val="Normal"/>
        <w:ind w:left="5664" w:firstLine="708"/>
        <w:rPr/>
      </w:pPr>
      <w:r>
        <w:rPr/>
        <w:t>от 14.04.2017  №551-ПГ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Сергиево-Посадского Координационного Совета </w:t>
      </w:r>
    </w:p>
    <w:p>
      <w:pPr>
        <w:pStyle w:val="Normal"/>
        <w:jc w:val="center"/>
        <w:rPr/>
      </w:pPr>
      <w:r>
        <w:rPr/>
        <w:t>по организации отдыха, оздоровления и занятости детей и молодежи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1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дарева</w:t>
            </w:r>
          </w:p>
          <w:p>
            <w:pPr>
              <w:pStyle w:val="Normal"/>
              <w:jc w:val="both"/>
              <w:rPr/>
            </w:pPr>
            <w:r>
              <w:rPr/>
              <w:t>Ольга Константин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района - начальник управления образования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фимц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начальника  управления  образования  администрации муниципального райо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Ответственный секретарь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Кот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Надежда 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Старший эксперт отдела  дошкольного образования управления образования  администрации муниципального район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шкарев </w:t>
            </w:r>
          </w:p>
          <w:p>
            <w:pPr>
              <w:pStyle w:val="Normal"/>
              <w:jc w:val="both"/>
              <w:rPr/>
            </w:pPr>
            <w:r>
              <w:rPr/>
              <w:t>Роман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-начальник</w:t>
            </w:r>
          </w:p>
          <w:p>
            <w:pPr>
              <w:pStyle w:val="Normal"/>
              <w:rPr/>
            </w:pPr>
            <w:r>
              <w:rPr/>
              <w:t>управления муниципальной безопасности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хин</w:t>
            </w:r>
          </w:p>
          <w:p>
            <w:pPr>
              <w:pStyle w:val="Normal"/>
              <w:jc w:val="both"/>
              <w:rPr/>
            </w:pPr>
            <w:r>
              <w:rPr/>
              <w:t>Игорь Льв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ргиево-Посадского управления социальной защиты населения Министерства социального  развития Московской област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Марина Владими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директора МУ СПМР «Централизованная  бухгалтерия  муниципальных учреждений образования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Баканов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Елена Иван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чальник отдела по делам несовершеннолетних и защите их прав администрации Сергиево-Посадского муниципального райо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на</w:t>
            </w:r>
          </w:p>
          <w:p>
            <w:pPr>
              <w:pStyle w:val="Normal"/>
              <w:rPr/>
            </w:pPr>
            <w:r>
              <w:rPr/>
              <w:t>Татьян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 Московской области в г. Ивантеевка,  Пушкинском, Сергиево-Посадском районах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Ананич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е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а надзорной  деятельности по Сергиево-Посадскому району Главного Управления МЧС России по Московской области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орский</w:t>
            </w:r>
          </w:p>
          <w:p>
            <w:pPr>
              <w:pStyle w:val="Normal"/>
              <w:rPr>
                <w:i/>
                <w:i/>
                <w:color w:val="943634"/>
              </w:rPr>
            </w:pPr>
            <w:r>
              <w:rPr>
                <w:bCs/>
              </w:rPr>
              <w:t>Андрей Сергеевич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color w:val="943634"/>
              </w:rPr>
            </w:pPr>
            <w:r>
              <w:rPr>
                <w:i/>
                <w:color w:val="94363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чальник управления координации  деятельности медицинских и фармацевтических организаций Министерства здравоохранения Московской области №6 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Фирсанова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раслей социальной сферы администрации муниципального райо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Коробкин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Игорь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 спорта и молодежи управления развития отраслей  социальной сферы </w:t>
            </w: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Зав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ветлана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а по делам несовершеннолетних управления  Министерства внутренних дел РФ 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Сергиево-Посадскому муниципальному району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Кириленко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Людмила  Павл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пеки и                                                        попечительства МОМО по Сергиево- Посадскому муниципальному району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льга Валентин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Директор ГКУ МО Сергиево-Посадского  Центра занятости  населения (по согласованию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андр  Георгие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ординационного совета профсоюзов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Сергиево-Посадского 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                                                                    О.К. Дударева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70" w:leader="none"/>
      </w:tabs>
      <w:rPr/>
    </w:pPr>
    <w:r>
      <w:rPr/>
      <w:t>Пост 2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6:00Z</dcterms:created>
  <dc:creator>User</dc:creator>
  <dc:description/>
  <dc:language>en-US</dc:language>
  <cp:lastModifiedBy>Бахирева</cp:lastModifiedBy>
  <cp:lastPrinted>2017-03-21T17:24:00Z</cp:lastPrinted>
  <dcterms:modified xsi:type="dcterms:W3CDTF">2017-04-18T12:26:00Z</dcterms:modified>
  <cp:revision>2</cp:revision>
  <dc:subject/>
  <dc:title/>
</cp:coreProperties>
</file>