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Утвержден</w:t>
      </w:r>
    </w:p>
    <w:p>
      <w:pPr>
        <w:pStyle w:val="Normal"/>
        <w:ind w:left="5664" w:firstLine="708"/>
        <w:rPr/>
      </w:pPr>
      <w:r>
        <w:rPr/>
        <w:t>Постановлением Главы</w:t>
      </w:r>
    </w:p>
    <w:p>
      <w:pPr>
        <w:pStyle w:val="Normal"/>
        <w:ind w:left="5664" w:firstLine="708"/>
        <w:rPr/>
      </w:pPr>
      <w:r>
        <w:rPr/>
        <w:t>Сергиево-Посадского</w:t>
      </w:r>
    </w:p>
    <w:p>
      <w:pPr>
        <w:pStyle w:val="Normal"/>
        <w:ind w:left="5664" w:firstLine="708"/>
        <w:rPr/>
      </w:pPr>
      <w:r>
        <w:rPr/>
        <w:t>муниципального района</w:t>
      </w:r>
    </w:p>
    <w:p>
      <w:pPr>
        <w:pStyle w:val="Normal"/>
        <w:ind w:left="5664" w:firstLine="708"/>
        <w:rPr/>
      </w:pPr>
      <w:r>
        <w:rPr/>
        <w:t>от 14.04.2017  №551-П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естр оздоровительных лагерей с дневным пребыванием  детей,</w:t>
      </w:r>
    </w:p>
    <w:p>
      <w:pPr>
        <w:pStyle w:val="Normal"/>
        <w:jc w:val="center"/>
        <w:rPr/>
      </w:pPr>
      <w:r>
        <w:rPr/>
        <w:t>организованных на базе образовательных  и спортивных организаций</w:t>
      </w:r>
    </w:p>
    <w:p>
      <w:pPr>
        <w:pStyle w:val="Normal"/>
        <w:jc w:val="center"/>
        <w:rPr/>
      </w:pPr>
      <w:r>
        <w:rPr/>
        <w:t>в период летней оздоровительной кампании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ергиево-Посадский муниципальный район</w:t>
      </w:r>
    </w:p>
    <w:p>
      <w:pPr>
        <w:pStyle w:val="Normal"/>
        <w:tabs>
          <w:tab w:val="clear" w:pos="708"/>
          <w:tab w:val="left" w:pos="54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 образования)</w:t>
      </w:r>
    </w:p>
    <w:p>
      <w:pPr>
        <w:pStyle w:val="Normal"/>
        <w:tabs>
          <w:tab w:val="clear" w:pos="708"/>
          <w:tab w:val="left" w:pos="54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560"/>
        <w:gridCol w:w="1133"/>
        <w:gridCol w:w="851"/>
        <w:gridCol w:w="850"/>
        <w:gridCol w:w="851"/>
        <w:gridCol w:w="849"/>
        <w:gridCol w:w="852"/>
      </w:tblGrid>
      <w:tr>
        <w:trPr>
          <w:trHeight w:val="69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Детского оздоровительного лагеря с дневным пребыванием детей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и окончания смен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етей 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мену</w:t>
            </w:r>
          </w:p>
        </w:tc>
      </w:tr>
      <w:tr>
        <w:trPr>
          <w:trHeight w:val="6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смена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е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 на базе МБОУ «Средняя общеобразовательная школа № 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Сергиев Посад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1 Ударной Армии, д.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 на базе «Средняя общеобразовательная школа № 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Сергиев Посад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бы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 на базе МБОУ «Гимназия № 5  г.Сергиева Поса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Сергиев Посад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Маяковского, д. 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 на базе МБОУ «Средняя общеобразовательная школа № 6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Железнодорожная, д.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 на базе МБОУ«Начальная общеобразовательная школа № 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Сергиев Посад-7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Молодежная, д. 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 на базе МБОУ «Средняя общеобразовательная школа № 1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Березня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 на базе МБОУ «Средняя общеобразовательная школа № 1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Сергиев Посад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Дружб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5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 на базе МБОУ «Средняя общеобразовательная  школа № 1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Сергиев Посад – 1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5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 на базе МБОУ«Начальная общеобразовательная школа № 1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Реммаш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 на базе МБОУ «Средняя общеобразовательная школа № 1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ергиев Посад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уликов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  на базе МБОУ «Средняя общеобразовательная школа № 1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.Скоропусковский, д. 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 «на базе МБОУ «Средняя общеобразовательная школа № 16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Сергиев Посад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л.Клубн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 на базе МБОУ «Средняя общеобразовательная школа № 1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ергиев посад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улавин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 на базе МБОУ «Средняя  общеобразовательная школа № 2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.Сергиев Посад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Красной Арми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12-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 на базе МБОУ «Средняя общеобразовательная шко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ергиев Посад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ромов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 на базе МБОУ «Средняя общеобразовательная школа № 2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иево-Посадский район,п. Лоз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 на базе МБОУ «Средняя общеобразовательная школа № 2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ергиево-Посадский район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. Мостовик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.Первомайская,  д.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 на базе МБОУ «Средняя общеобразовательная школа № 2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огородское, д. 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 на базе МБОУ «Основная общеобразовательная школа № 7, осуществляющая деятельность по адаптированным основным образовательным программа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ергиев Посад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Вознесенская, д. 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Хотьковская средняя общеобразовательная школа № 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отьков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Майоли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Краснозаводская средняя общеобразовательная школа № 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Краснозаводск, ул.Трудовые резервы, д. 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Краснозаводская средняя общеобразовательная школа № 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 г.Краснозаводск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троителей, д. 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Средняя общеобразовательная школа № 5 г. Пересве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есве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Советска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Средняя общеобразовательная школа № 8 г.Пересве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есвет, ул. Мира, д.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Бужаниновская СОШ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иево-Посад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.Бужаниново ул. Полева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Васильевская средняя общеобразовательная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асильевское д.131/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Константиновская основная общеобразовательная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иево-Посад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.Константинов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кольная, д. 20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Кузьминская основная общеобразовательная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зьмино, д. 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Марьинская  средняя общеобразовательная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. Марьино, д. 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Мишутинская средняя общеобразовательная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утино, д. 6 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Мухановская средняя общеобразовательная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уханов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 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Самотовинская средняя общеобразовательная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о-Посадский район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Самотовино д.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Сватковская основная общеобразовательная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ватково, д.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Селковская основная общеобразовательная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иево-Посад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Селково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1-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Торгашинская средняя общеобразовательная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оргашино, д.7-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 на базе МБОУ «Шабурновская средняя общеобразовательная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Шабурново, д. 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Шеметовская средняя общеобразовательная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Шеметово, мкр. Новый,  д.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Начальная школа -детский сад № 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схоз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Базисный питомни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Начальная школа -детский сад № 6 компенсирующего ви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 Посад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ская д.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Начальная школа -детский сад № 7 компенсирующего вида г. Пересв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есве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д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агерь кадет на базе МБОУ «Средняя общеобразовательная школа № 18 с УИОП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.Сергиев Посад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, д. 2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.05.-11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 на базе детского центра  «РазУмка» И.П. Филатова (теннисные корт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.Сергиев Посад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Дружбы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 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881" w:hanging="0"/>
        <w:jc w:val="both"/>
        <w:rPr/>
      </w:pPr>
      <w:r>
        <w:rPr/>
      </w:r>
    </w:p>
    <w:p>
      <w:pPr>
        <w:pStyle w:val="Normal"/>
        <w:ind w:right="-1881" w:hanging="0"/>
        <w:jc w:val="both"/>
        <w:rPr/>
      </w:pPr>
      <w:r>
        <w:rPr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  <w:t>Заместитель Главы  администрации</w:t>
      </w:r>
    </w:p>
    <w:p>
      <w:pPr>
        <w:pStyle w:val="Normal"/>
        <w:jc w:val="both"/>
        <w:rPr/>
      </w:pPr>
      <w:r>
        <w:rPr/>
        <w:t>Сергиево-Посадского муниципального района-</w:t>
      </w:r>
    </w:p>
    <w:p>
      <w:pPr>
        <w:pStyle w:val="Normal"/>
        <w:rPr/>
      </w:pPr>
      <w:r>
        <w:rPr/>
        <w:t xml:space="preserve">начальник управления образования </w:t>
        <w:tab/>
        <w:tab/>
        <w:tab/>
        <w:tab/>
        <w:tab/>
        <w:tab/>
        <w:t>О.К. Дударева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12036" w:firstLine="708"/>
        <w:jc w:val="right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>Пост 28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 286</w:t>
    </w:r>
  </w:p>
</w:ft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25:00Z</dcterms:created>
  <dc:creator>User</dc:creator>
  <dc:description/>
  <dc:language>en-US</dc:language>
  <cp:lastModifiedBy>Бахирева</cp:lastModifiedBy>
  <cp:lastPrinted>2017-03-22T17:51:00Z</cp:lastPrinted>
  <dcterms:modified xsi:type="dcterms:W3CDTF">2017-04-18T12:25:00Z</dcterms:modified>
  <cp:revision>2</cp:revision>
  <dc:subject/>
  <dc:title/>
</cp:coreProperties>
</file>