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113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ind w:firstLine="113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widowControl/>
        <w:numPr>
          <w:ilvl w:val="0"/>
          <w:numId w:val="0"/>
        </w:numPr>
        <w:ind w:firstLine="113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widowControl/>
        <w:numPr>
          <w:ilvl w:val="0"/>
          <w:numId w:val="0"/>
        </w:numPr>
        <w:ind w:firstLine="113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firstLine="113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5.2017 №737-ПГ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муниципального образования «Сергиево-Посадский муниципальный район Моск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зификация сельских населенных пунктов Сергиево-Посадского муниципального района Московской обла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/>
              <w:t>«Газификация сельских населенных пунктов Сергиево-Посадского муниципального района Москов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ализация государственной политики по обеспечению населения Сергиево-Посадского муниципального района Московской области природным газом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лучшение условий жизни населения Сергиево-Посадского муниципального района  Московской области с максимальным использованием существующей системы распределительных газопроводов, а также на основе вновь построенных газораспределительных сетей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124" w:leader="none"/>
                <w:tab w:val="left" w:pos="3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инхронизация мероприятий Программы с Программой Правительства Московской области «Развитие газификации в Московской области до 2025 года» (в редакции постановление Правительства Московской области от 30.12.2016  № 1021/47)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360" w:leader="none"/>
              </w:tabs>
              <w:ind w:left="132" w:hanging="4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 -  обеспечение населенных пунктов Сергиево-Посадского муниципального района источниками газификации – газопроводами высокого, среднего и низкого давления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проектно-изыскательских работ по строительству газовых блочных модульных котельных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проектно-сметной документации и выполнение строительно – монтажных работ по строительству фасадных и внутридомовых газопроводов в многоквартирных домах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00" w:leader="none"/>
              </w:tabs>
              <w:ind w:left="372" w:hanging="3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коммунальной инфраструктуры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>
          <w:trHeight w:val="62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5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/>
            </w:pPr>
            <w:r>
              <w:rPr/>
              <w:t>Источники финансирования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561"/>
              <w:gridCol w:w="1440"/>
              <w:gridCol w:w="1542"/>
              <w:gridCol w:w="1523"/>
              <w:gridCol w:w="1251"/>
              <w:gridCol w:w="1426"/>
            </w:tblGrid>
            <w:tr>
              <w:trPr/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87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ий объем средств, направленных на реализацию мероприятий муниципальной программы, тыс. рублей</w:t>
                  </w:r>
                </w:p>
              </w:tc>
            </w:tr>
            <w:tr>
              <w:trPr/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9 736,7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 156,7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 820,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 520,00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 120,00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 120,00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редства бюджета Сергиево-Посадского муниципального района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 636,7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 156,7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 1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,00</w:t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 120,00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snapToGrid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 120,00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snapToGrid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 120,00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 100,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 700,0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 400,00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 000,00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432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 000,00</w:t>
                  </w:r>
                </w:p>
              </w:tc>
            </w:tr>
          </w:tbl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газификации Сергиево-Посадского муниципального района  Московской области, газифицировав 7</w:t>
            </w: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  населенных пунктов, с количеством граждан, постоянно проживающих в каждом из них, 100 и более  челове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ить 14,4 км газопровода высокого давления;</w:t>
            </w:r>
          </w:p>
          <w:p>
            <w:pPr>
              <w:pStyle w:val="ConsPlusNonformat"/>
              <w:widowControl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ить  23,6 км газораспределительных сет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проектно-изыскательские работы по строительству газовых блочных модульных котельных, работающих на природном газе -1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разработку проектно-сметной документации и строительно – монтажные работы по строительству фасадных и внутридомовых газопроводов в многоквартирных домах – 44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ить экологическую обстановку в Сергиево-Посадском муниципальном районе Московской област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02" w:gutter="0" w:header="0" w:top="1797" w:footer="30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Характеристика проблемы газификации Сергиево-Посадского муниципального района Московской области и обоснование необходимости ее решения программными методами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ергиево-Посадского муниципального района  Московской области «Газификация сельских населенных пунктов Сергиево-Посадского муниципального района Московской области» (далее - Программа) разработана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1.03.1999 № 69-ФЗ «О газоснабжении в Российской Федерации», с Программой Правительства Московской области «Развитие газификации в Московской области до 2025 года» (в редакции постановление Правительства Московской области от 30.12.2016  № 1021/47), постановлением Правительства Московской области от 15.12.2008 № 1109/48 «О мероприятиях по обеспечению газификации сельских населенных пунктов Московской области за счет средств Государственного унитарного предприятия газового хозяйства Московской области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осит комплексный характер и предполагает участие в ней  исполнительных органов государственной власти Московской области, администрации Сергиево-Посадского муниципального района  Московской области, администраций сельских и городских поселений Сергиево-Посадского муниципального района Московской области, проектных и строительных организаций, привлеченных на конкурсной основе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газификации, предусмотренные данной Программой, скоординированы с Программой Правительства Московской области  «Развитие газификации в Московской области до 2025 года» (в редакции постановление Правительства Московской области от 30.12.2016  № 1021/47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ификация населенных пунктов Сергиево-Посадского муниципального района Московской области на сегодняшний день является одной из наиболее острых проблем. Несмотря на высокий уровень газификации подмосковных городов – 91,5%, в половине сельских населённых пунктов «голубое топливо» в доме пока остаётся «голубой мечтой».  Речь идет, в основном, о селах и деревнях. Отсутствие газификации вызывает рост социальной напряженности, а главное крайне негативно влияет на социально-экономическое развитие населенных пунк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ификация сельских населенных пунктов Сергиево-Посадского муниципального района Московской области позволит создать условия для перевода котельных на природный газ и непосредственной возможности подключения к газораспределительным сетям</w:t>
      </w:r>
      <w:r>
        <w:rPr>
          <w:rFonts w:cs="Times New Roman" w:ascii="Times New Roman" w:hAnsi="Times New Roman"/>
          <w:sz w:val="23"/>
          <w:szCs w:val="23"/>
        </w:rPr>
        <w:t xml:space="preserve"> домовладений в которых постоянно проживает около 9000 человек, а также для газоснабжения новых объектов в зонах инвестиционной активност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ализация мероприятий настоящей Программы позволит решить не только важные социальные, но и экономические задач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настоящей Программы позволи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уровень газификации Сергиево-Посадского муниципального района Московской области, газифицировав 6 сельских населенных пунктов Сергиево-Посадского муниципального района Московской области, с количеством граждан, постоянно проживающих в каждом из них, 100 и более человек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роить 14,4 км газопровода высокого д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роить 23,6 км газораспределительных сет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ить проектно-изыскательские работы по строительству газовых блочных модульных котельных, работающих на природном газе -1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ить разработку проектно-сметной документации и строительно – монтажные работы по строительству фасадных и внутридомовых газопроводов в многоквартирных домах – 44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экологическую обстановку в Сергиево-Посадском муниципальном районе Моск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настоящей Программы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государственной политики по обеспечению населения Сергиево-Посадского муниципального района Московской области природным газо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условий жизни населения Сергиево-Посадского муниципального района Московской области с максимальным использованием существующей системы распределительных газопроводов, а также на основе вновь построенных газораспределительных сет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я мероприятий данной Программы с Программой Правительства Московской области «Развитие газификации в Московской области  до 2025 года» (в редакции постановление Правительства Московской области от 30.12.2016 № 1021/47).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в настоящей Программе целей предусматривается решить задачи: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left="132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селенных пунктов Сергиево-Посадского муниципального района источниками газификации – газопроводами высокого, среднего и низкого дав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оектно-изыскательских работ по строительству газовых блочных модульных котельных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проектно-сметной документации и выполнение строительно – монтажных работ по строительству фасадных и внутридомовых газопроводов в многоквартирных домах. </w:t>
      </w:r>
    </w:p>
    <w:p>
      <w:pPr>
        <w:pStyle w:val="ConsPlusNonformat"/>
        <w:widowControl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бобщенная характеристика основных мероприятий Программы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403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конкретных мероприятий указан в приложении № 1 к муниципальной Программе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624" w:gutter="0" w:header="709" w:top="1701" w:footer="437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709" w:top="1134" w:footer="709" w:bottom="1134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3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sz w:val="23"/>
        <w:szCs w:val="23"/>
      </w:rPr>
    </w:pPr>
    <w:r>
      <w:rPr>
        <w:sz w:val="23"/>
        <w:szCs w:val="23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1:00Z</dcterms:created>
  <dc:creator>1</dc:creator>
  <dc:description/>
  <dc:language>en-US</dc:language>
  <cp:lastModifiedBy>Бахирева</cp:lastModifiedBy>
  <cp:lastPrinted>2017-04-18T09:34:00Z</cp:lastPrinted>
  <dcterms:modified xsi:type="dcterms:W3CDTF">2017-05-12T12:11:00Z</dcterms:modified>
  <cp:revision>2</cp:revision>
  <dc:subject/>
  <dc:title>ПРОГРАММА СЕРГИЕВО-ПОСАДСКОГО МУНИЦИПАЛЬНОГО РАЙОНА МОСКОВСКОЙ ОБЛАСТИ «ГАЗИФИКАЦИЯ СЕЛЬСКИХ НАСЕЛЕННЫХ ПУНКТОВ СЕРГИЕВО-ПОСАДСКОГО МУНИЦИПАЛЬНОГО РАЙОНА МОСКОВСКОЙ ОБЛАСТИ НА 2010-2015 ГОДЫ»</dc:title>
</cp:coreProperties>
</file>