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НИКАМ КОНКУРСА (ЗАЯВИТЕ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убсидии предоставляются субъектам малого и среднего предпринимательства, соответствующим указанным ниже услов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в установленном порядке в качестве юридического лица или индивидуального предпринимателя на территории Сергиево-Посадского муниципального района Моск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задолженности по налогам, сборам и иным обязательным платежам в бюджеты любого уровня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 отношении субъекта МСП процедуры реорганизации, ликвидации или банкрот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субъекта МСП не приостановлена в порядке, предусмотренном законодательством Российской Федерации, на день подачи заявления субъекта МСП на предоставление субсидии по форме, установленной Порядком проведения конкурсного отбора (далее – Заявление) на получение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ления на получение субсидии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убсидии не предоставляются следующим субъектам малого и среднего предпринимательств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9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  <w:bookmarkStart w:id="0" w:name="dst100140"/>
      <w:bookmarkEnd w:id="0"/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9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вляющихся участниками соглашений о разделе продукции;</w:t>
      </w:r>
      <w:bookmarkStart w:id="1" w:name="dst100141"/>
      <w:bookmarkEnd w:id="1"/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9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ющих предпринимательскую деятельность в сфере игорного бизнеса;</w:t>
      </w:r>
      <w:bookmarkStart w:id="2" w:name="dst100142"/>
      <w:bookmarkEnd w:id="2"/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9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ющихся в порядке, </w:t>
      </w:r>
      <w:r>
        <w:rPr>
          <w:rFonts w:cs="Times New Roman" w:ascii="Times New Roman" w:hAnsi="Times New Roman"/>
          <w:sz w:val="24"/>
          <w:szCs w:val="24"/>
        </w:rPr>
        <w:t>установленном законодательством 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за исключением случаев, предусмотренных международными договорами Российской Федерации</w:t>
      </w:r>
      <w:bookmarkStart w:id="3" w:name="dst100258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Default"/>
        <w:ind w:firstLine="567"/>
        <w:jc w:val="both"/>
        <w:rPr/>
      </w:pPr>
      <w:r>
        <w:rPr/>
        <w:t>не осуществляющим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 ископаем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tLeast" w:line="29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азании поддержки должно быть отказано в случае, есл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9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" w:name="dst100259"/>
      <w:bookmarkEnd w:id="4"/>
      <w:r>
        <w:rPr>
          <w:rFonts w:cs="Times New Roman" w:ascii="Times New Roman" w:hAnsi="Times New Roman"/>
          <w:sz w:val="24"/>
          <w:szCs w:val="24"/>
        </w:rPr>
        <w:t>не представлены документы, определенные муниципальными правовыми актами, принимаемыми в целях реализации муниципальной программы, или представлены недостоверные сведения и документы;</w:t>
      </w:r>
      <w:bookmarkStart w:id="5" w:name="dst100146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полнены условия оказания поддер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е в отношении заявителя - субъекта малого и средне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Default"/>
        <w:ind w:firstLine="567"/>
        <w:jc w:val="both"/>
        <w:rPr/>
      </w:pPr>
      <w:r>
        <w:rPr/>
        <w:t>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6" w:hanging="10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9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9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40:00Z</dcterms:created>
  <dc:creator>lenovo</dc:creator>
  <dc:description/>
  <dc:language>en-US</dc:language>
  <cp:lastModifiedBy>Бахирева</cp:lastModifiedBy>
  <cp:lastPrinted>2016-03-01T15:43:00Z</cp:lastPrinted>
  <dcterms:modified xsi:type="dcterms:W3CDTF">2016-11-30T13:40:00Z</dcterms:modified>
  <cp:revision>2</cp:revision>
  <dc:subject/>
  <dc:title/>
</cp:coreProperties>
</file>