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АЯ ФОР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из бюджета Сергиево-Посадского муниципального района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Центр поддержки малого и среднего предпринимательства Сергиево-Посадского муниципального района», в лице директора ___________________, действующего на основании Устава (далее – Учреждение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Сергиево-Посадского муниципального района от 15.12.2016 №1664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Сергиево-Посад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федераль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при наличии денежных средств в бюджете Сергиево-Посадского муниципального района Московской  области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Учреждением денежных средств на указанный в настоящем договоре расчетный счет Получателя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обязан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Учреждением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в Учреждение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Учрежд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Учреждением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Учреждение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Учреждение, в том числе для получения Субсидии, а также, за целевое использование средств бюджета Сергиево-Посадского муниципального района Московской области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учатель не может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едоставлении субсидии из бюджета Сергиево-Посадского муниципального района Моск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8"/>
        <w:gridCol w:w="2131"/>
        <w:gridCol w:w="1990"/>
        <w:gridCol w:w="197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год (предшествующий получению субсид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од (предоставления субсид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/-)</w:t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 по причине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 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9:00Z</dcterms:created>
  <dc:creator>Админ</dc:creator>
  <dc:description/>
  <cp:keywords/>
  <dc:language>en-US</dc:language>
  <cp:lastModifiedBy>Пользователь</cp:lastModifiedBy>
  <cp:lastPrinted>2015-10-14T12:09:00Z</cp:lastPrinted>
  <dcterms:modified xsi:type="dcterms:W3CDTF">2017-08-17T07:34:00Z</dcterms:modified>
  <cp:revision>4</cp:revision>
  <dc:subject/>
  <dc:title>Об утверждении Порядка предоставления</dc:title>
</cp:coreProperties>
</file>