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Par299"/>
      <w:bookmarkStart w:id="1" w:name="Par29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ПРАВОЧ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о месте нахождения, графике работы, контактных телефонах, адресах электронной почты Администрации Сергиево-Посадского муниципального район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Муниципального казенного учреждения «Центр поддержки малого и среднего предпринимательства Сергиево-Посадского муниципального района»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Муниципального бюджетного учреждения «Многофункциональный центр предоставления государственных и муниципальных услуг Сергиево-Посад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ргиево-Посадского муниципальн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есто нахождения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иево-Посад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сковская область, г. Сергиев Посад, проспект Красной Армии, 169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иево-Посад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: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: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  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                  9.00 – 17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администраци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иево-Посад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141310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сковская область, г. Сергиев Посад, проспект Красной Армии, 169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96) 551-51-36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иево-Посад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 информационно-коммуникационной сети «Интернет» (далее - сеть Интернет): www.sergiev-reg.ru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иево-Посад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adm@sergiev-reg.ru</w:t>
        </w:r>
      </w:hyperlink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 «Центр поддержки малого и среднего предпринимательства Сергиево-Посадского муниципального района» (далее – МКУ «Сергиево-Посадский центр поддержки МСП»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есто нахождения </w:t>
      </w:r>
      <w:r>
        <w:rPr>
          <w:rFonts w:cs="Times New Roman" w:ascii="Times New Roman" w:hAnsi="Times New Roman"/>
          <w:sz w:val="24"/>
          <w:szCs w:val="24"/>
        </w:rPr>
        <w:t>МКУ «Сергиево-Посадский центр поддержки МСП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Московская область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. Сергиев Посад, ул. Вознесенская, д.55, 5 этаж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 </w:t>
      </w:r>
      <w:r>
        <w:rPr>
          <w:rFonts w:cs="Times New Roman" w:ascii="Times New Roman" w:hAnsi="Times New Roman"/>
          <w:sz w:val="24"/>
          <w:szCs w:val="24"/>
        </w:rPr>
        <w:t>МКУ «Сергиево-Посадский центр поддержки МСП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: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: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  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                  9.00 – 17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приема посетителей </w:t>
      </w:r>
      <w:r>
        <w:rPr>
          <w:rFonts w:cs="Times New Roman" w:ascii="Times New Roman" w:hAnsi="Times New Roman"/>
          <w:sz w:val="24"/>
          <w:szCs w:val="24"/>
        </w:rPr>
        <w:t>МКУ «Сергиево-Посадский центр поддержки МСП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: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: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  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                    9.00 – 18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                  9.00 – 17.00 обед с 13.00 – 14.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МКУ «Сергиево-Посадский центр поддержки МСП»: 141305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сковская область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. Сергиев Посад, ул. Вознесенская, д.55, 5 этаж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96) 551-09-10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рес электронной почты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010@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ru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КУ «Сергиево-Посадский центр поддержки МСП»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«Многофункциональный центр предоставления государственных и муниципальных услуг Сергиево-Посадского муниципального района» (далее - МБУ МФЦ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многофункционального центр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сковская обл., г. Сергиев Посад, пр-т. Красной Армии, д.169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многофункционального цент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понедельника по субботу с 8:00 до 20:00 без перерывов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многофункционального центр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41310, Московская обл., г. Сергиев Посад, пр-т. Красной Армии, д.169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+7 (496) 551-50-20;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рес электронной почты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fc-spmr@mail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БУ МФЦ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mf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p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ergiev-reg.ru" TargetMode="External"/><Relationship Id="rId3" Type="http://schemas.openxmlformats.org/officeDocument/2006/relationships/hyperlink" Target="mailto:mfc-spmr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7:00Z</dcterms:created>
  <dc:creator>lenovo</dc:creator>
  <dc:description/>
  <cp:keywords/>
  <dc:language>en-US</dc:language>
  <cp:lastModifiedBy>Пользователь</cp:lastModifiedBy>
  <dcterms:modified xsi:type="dcterms:W3CDTF">2017-08-16T13:40:00Z</dcterms:modified>
  <cp:revision>4</cp:revision>
  <dc:subject/>
  <dc:title/>
</cp:coreProperties>
</file>