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городского поселения Сергиев Пос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 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ргиево-Посадского муниципального района», в лице Главы Сергиево-Посадского муниципального района___________________, действующего на основании Устава муниципального образования «Сергиево-Посадский муниципальный район» и Устава городского поселения Сергиев Посад  (далее – Администрация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городского поселения Сергиев Пос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федераль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городского поселения Сергиев Посад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,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в Администрацию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Администрацией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Адмнистрацию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Администрацию, в том числе для получения Субсидии, а также, за целевое использование средств бюджета Сергиево-Посадского муниципального района Московской област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«О предоставлении субсидии из бюджета  городского поселения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по причине,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7-10-04T14:34:00Z</cp:lastPrinted>
  <dcterms:modified xsi:type="dcterms:W3CDTF">2017-12-04T10:11:00Z</dcterms:modified>
  <cp:revision>11</cp:revision>
  <dc:subject/>
  <dc:title>Об утверждении Порядка предоставления</dc:title>
</cp:coreProperties>
</file>