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12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>от 12.12.2017 № 33/02-М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утренних заимствований Сергиево-Посадского муниципального района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I </w:t>
      </w:r>
      <w:r>
        <w:rPr/>
        <w:t>Привлеч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497"/>
        <w:gridCol w:w="23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 средств в 2018 году (тыс.рублей)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/>
        <w:t xml:space="preserve"> Погаш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497"/>
        <w:gridCol w:w="23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средств, направляемых на погашение основной суммы долга в 2018 году (тыс.рублей)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</w:t>
            </w:r>
          </w:p>
        </w:tc>
      </w:tr>
      <w:tr>
        <w:trPr>
          <w:trHeight w:val="4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29/мз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МФМО пользователь</cp:lastModifiedBy>
  <cp:lastPrinted>2016-12-15T12:05:00Z</cp:lastPrinted>
  <dcterms:modified xsi:type="dcterms:W3CDTF">2017-12-18T14:38:00Z</dcterms:modified>
  <cp:revision>148</cp:revision>
  <dc:subject/>
  <dc:title>                                                                                              Приложение №</dc:title>
</cp:coreProperties>
</file>