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12.12.2017 № 33/02-МЗ</w:t>
      </w:r>
    </w:p>
    <w:p>
      <w:pPr>
        <w:pStyle w:val="Heading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5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1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508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b w:val="false"/>
                </w:rPr>
                <w:t>законом</w:t>
              </w:r>
            </w:hyperlink>
            <w:r>
              <w:rPr>
                <w:b w:val="false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b w:val="false"/>
                </w:rPr>
                <w:t>Указом</w:t>
              </w:r>
            </w:hyperlink>
            <w:r>
              <w:rPr>
                <w:b w:val="false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548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0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по капитальному ремонту и ремонту автомобильных дорог общего пользования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ализацию мероприятий государственной программы Московской области по капитальному ремонту и ремонту автомобильных дорог общего пользования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монт дворовых территорий многоквартирных домов городского поселения и проездов к ним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5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6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ализацию мероприятий государственной программы Московской области по ремонту асфальтового покрытия дворовых территорий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7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8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9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1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szCs w:val="24"/>
              </w:rPr>
              <w:t>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9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1E30529A2963A1594E428FD911AB22315DFE4A8203DAC6C470E60431DL0H" TargetMode="External"/><Relationship Id="rId3" Type="http://schemas.openxmlformats.org/officeDocument/2006/relationships/hyperlink" Target="consultantplus://offline/ref=8561E30529A2963A1594E428FD911AB22810D4E3AB2B60A6641E026214L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МФМО пользователь</cp:lastModifiedBy>
  <cp:lastPrinted>2017-12-15T11:48:00Z</cp:lastPrinted>
  <dcterms:modified xsi:type="dcterms:W3CDTF">2017-12-18T14:34:00Z</dcterms:modified>
  <cp:revision>8</cp:revision>
  <dc:subject/>
  <dc:title>Администраторы поступлений доходов в бюджет муниципального образования «Сергиево-Посадский район»</dc:title>
</cp:coreProperties>
</file>