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 орган местного самоуправ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городском поселении Сергиев Посад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/>
        <w:t xml:space="preserve"> обязуется выполнить следующие показатели деятельности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городского поселения Сергиев Поса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администрации Сергиево-Посадского муниципального района, а также  Учреждения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Учреждением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ост.2303</w:t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ост.2303</w:t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7:00Z</dcterms:created>
  <dc:creator>Админ</dc:creator>
  <dc:description/>
  <cp:keywords/>
  <dc:language>en-US</dc:language>
  <cp:lastModifiedBy>Смирнова</cp:lastModifiedBy>
  <cp:lastPrinted>2015-10-07T15:10:00Z</cp:lastPrinted>
  <dcterms:modified xsi:type="dcterms:W3CDTF">2017-12-20T12:59:00Z</dcterms:modified>
  <cp:revision>13</cp:revision>
  <dc:subject/>
  <dc:title>Об утверждении Порядка предоставления</dc:title>
</cp:coreProperties>
</file>