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городского поселения Сергиев Пос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 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Сергиев Посад, в лице ____________________________________________ ___________________, действующего на основании _____________________________________ (далее – Администрация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городского поселения Сергиев Пос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городского поселения Сергиев Посад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,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Администрацией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Администрацию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Администрацию, в том числе для получения Субсидии, а также, за целевое использование средств бюджета Сергиево-Посадского муниципального района Московской област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«О предоставлении субсидии из бюджета  городского поселения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по причине,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84"/>
      <w:jc w:val="both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ост.2303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9:00Z</dcterms:created>
  <dc:creator>Админ</dc:creator>
  <dc:description/>
  <cp:keywords/>
  <dc:language>en-US</dc:language>
  <cp:lastModifiedBy>Смирнова</cp:lastModifiedBy>
  <cp:lastPrinted>2017-12-13T16:07:00Z</cp:lastPrinted>
  <dcterms:modified xsi:type="dcterms:W3CDTF">2017-12-20T13:05:00Z</dcterms:modified>
  <cp:revision>22</cp:revision>
  <dc:subject/>
  <dc:title>Об утверждении Порядка предоставления</dc:title>
</cp:coreProperties>
</file>