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СОБСТВЕННИКОМ ИМУЩЕСТВА СДЕЛОК МУНИЦИПАЛЬНЫХ УНИТАРНЫХ ПРЕДПРИЯТИЙ (МУНИЦИПАЛЬНЫХ ПРЕДПРИЯТИЙ) СЕРГИЕВО-ПОСАДСКОГО МУНИЦИПАЛЬНОГО РАЙОНА МОСКОВ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документ определяет порядок согласования сделок муниципальных унитарных предприятий (муниципальных предприятий) Сергиево-Посадского муниципального района Московской области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 сделками, для совершения которых требуется согласие собственника имущества муниципальных унитарных предприятий (муниципальных предприятий) Сергиево-Посадского муниципального района Московской области (далее - муниципальные предприятия), понимаются следующие сдел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недвижимым имуществом, принадлежащим муниципальным предприятиям на праве хозяйственного ведения, включая передачу имущества, находящегося в хозяйственном ведении, во владение и пользование в целях заключения концессионно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акциями (вкладом, долей) в уставном (складочном) капитале хозяйственного общества или товарищества, принадлежащими унитарному предприятию акциями, а также участию муниципальных предприятий в коммерческих и (или) некоммерческих организациях (их объединени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анные с предоставлением займов, поручительств, получением банковских гарантий, иными обременениями (залог, задаток, другие формы обременения), уступкой требований, переводом долга, а также с заключением договоров простого товари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анные с осуществлением муниципальными предприятиями заимствований (кредиты по договорам с кредитными организациями, размещение облигаций, выдача векс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 по страхованию, за исключением обязательного страхования гражданской ответственности владельцев транспортных средств и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ные сделки, совершаемые муниципальными предприя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в совершении которых имеется заинтересованность руководителей (генеральных директоров, директоров)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делки, которые в соответствии с уставами муниципальных предприятий совершаются с предварительного согласия собственника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 имени собственника имущества муниципальных предприятий (далее - Собственник) выступает Администрация Сергиево-Посадского муниципального района Московской области (Администрация, учреди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рассмотрении вопроса о согласовании крупной сделки признается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елки муниципального предприятия являются взаимосвязанными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ронами сделок являются одни и те же либо взаимозависимые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 имеют однородный предмет, совершены за непродолжительный период времени (кварт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нежные средства, полученные от сделок, направлены на решение единой задачи либо одна или несколько сделок обеспечивают исполнение 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отнесены к взаимосвязанным сделкам сделки, по которым приобретается или отчуждается имущество, связанное единым технологическим процессом, а также сделки, преследующие цели концентрации такого имущества в собственности од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 косвенным отчуждением имущества понимается сделка, сама по себе не направленная на отчуждение определенного имущества, но создающая условия, при которых в силу закона или соответствующего договора возможно отчуждение этого имущества (в том числе сделки, направленные на обеспечение исполнения обязательств (поручительство, залог, задаток и проч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ое отчуждение имущества предполагается также в тех случаях, когда исполнение или неисполнение сделки может повлечь за собой расходование муниципальным предприятием денежных средств в размере, превышающем десять процентов суммы уставного фонда муниципального предприятия или величину, более чем в 50 тысяч раз превышающую установленный федеральным законодательством минимальный размер оплаты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делки, целью которых является получение муниципальным предприятием дохода, при условии, что получение денежных средств не является предметом договора, а является средством оплаты работ (услуг), не подлежат согласованию с Собственником, за исключением случая, предусмотренного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олучении согласия на заключение муниципальным предприятием сделки по результатам торгов в сведениях, представляемых Собственнику, не требуется указание контрагента (стороны) по сделке и окончательной цены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гласие Собственника считается полученным, если последним одобрены все существенные условия предполагаемой сделки в порядке и с учетом особенностей, предусмотренных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е Собственником существенные условия совершения сделки являются окончательными, и какое-либо их изменение или дополнение требует получения отдельного согласия Собстве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сделка заключается муниципальным предприятием по результатам торгов, то согласие Собственника на участие в торгах либо на проведение торгов является одновременно согласием Собственника на заключение договора (контракта) с победителем торгов либо иным лицом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Собственника на участие в торгах распространяется также на привлечение муниципальным предприятием субподрядных организаций по заключенному государственному (муниципальному) контракту, а также гражданско-правовых договоров с бюджетными учрежд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, если предлагаемая к совершению сделка является одновременно сделкой, которая может быть совершена только с предварительного согласия Собственника по нескольким основаниям, указанным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№ 161-ФЗ «О государственных и муниципальных унитарных предприятиях», то согласие Собственника на совершение сделки одновременно является согласием на совершение сделки по всем основа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атегории сделок муниципальных предприят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вершаемые муниципальными предприятиями сделки подразделяются на следующие катег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сдел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плановым сделкам муниципального предприятия относятся сделки, одновременно отвечающие следующим услов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 включены в ежегодный план финансово-хозяйственной деятельности муниципального предприятия (далее - План ФХД) путем указания существенных условий сделок, характеристик товаров, работ, услуг, объемов закупок (заказов) либо предусмотрены положением о планировании деятельности муниципального предприятия, утверждаемом руководителем муниципального предприятия (далее - Положение о планировании деятельности), с указанием предмета сдел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ы финансирования сделки учтены в лимитах, утвержденных Планом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лановые сделки муниципального предприятия подразделяются на планово-определенные сделки и условно-определенные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планово-определенным сделкам относятся сделки, в отношении которых все существенные условия определены на дату утверждения Плана ФХД и отражены в соответствующих регистрах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 условно-определенным сделкам муниципального предприятия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, существенные условия (за исключением предмета сделки) которых не известны на дату утверждения Плана ФХ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, которые отражены в Положении о планировании деятельности, с указанием предмета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 индивидуальным сделкам муниципального предприяти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елки, не включенные в ежегодный План ФХД и (или) Положение о планировании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делки, связанные с передачей имущества, находящегося в хозяйственном ведении муниципальных предприятий, во владение и (или) пользование в целях исполнения условий концессионно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делки, направленные на участие муниципальных предприятий в коммерческих и (или) некоммерческих организациях (их объединения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делки, связанные с предоставлением муниципальными предприятиями займов, поручительств, иными обременениями, уступкой требований, переводом долга, а также с заключением договоров простого товари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делки, связанные с осуществлением муниципальными предприятиями заимствований (кредиты по договорам с кредитными организациями, размещение облигаций, выдача векселей), за исключением кредитов в форме овердрафт (кредитование счета), получаемых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рытия кассовых разрывов, возникающих вследствие неравномерного получения муниципальным предприятием выручки, получаемой при осуществлении деятельности (при условии отражения данных сделок в Положении о планировании деятельности и (или) в Плане ФХД, а также обоснования возникновения причин кассового разрыва и условий возврата заемных средств с указанием источников погаш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я обеспечения при участии в торгах в целях заключения государственного (муниципального) контракта, а также гражданско-правового договора с бюджетным учрежд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делки, связанные с получением банковских гарантий, за исключением банковских гарантий, для участия в торгах в целях заключения государственного (муниципального) контракта, а также гражданско-правового договора с бюджетным учрежд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ормы и условия согласования Собственником сдел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едприят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Формы согласования Собственником сделок муниципальных пред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годное утверждение Плана ФХД либо согласование сделки муниципального предприятия без представления обосновывающих документов (далее - упрощенный порядок согласования сдел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ование сделки муниципального предприятия с представлением обосновывающих документов (далее - индивидуальный порядок согласования сдел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прощенный порядок согласования сделок применяется только для сделок, относящихся к плановым сделкам муниципального предприятия.</w:t>
      </w:r>
    </w:p>
    <w:p>
      <w:pPr>
        <w:pStyle w:val="ConsPlusNormal"/>
        <w:ind w:firstLine="540"/>
        <w:jc w:val="both"/>
        <w:rPr/>
      </w:pPr>
      <w:bookmarkStart w:id="0" w:name="P64"/>
      <w:bookmarkEnd w:id="0"/>
      <w:r>
        <w:rPr>
          <w:rFonts w:cs="Times New Roman" w:ascii="Times New Roman" w:hAnsi="Times New Roman"/>
          <w:sz w:val="24"/>
          <w:szCs w:val="24"/>
        </w:rPr>
        <w:t xml:space="preserve">17. Согласование сделок, признаваемых планово-определенными, осуществляется Собственником путем утверждения Плана ФХД. Представление заявки на совершение сделки, проекта договора, технико-экономического обоснования, бухгалтерской отчетности и иных документов не требуется, за исключением случаев, предусмотренных </w:t>
      </w:r>
      <w:hyperlink w:anchor="P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тветственность за достоверность представляемой информации несет руководитель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Согласование сделок, признаваемых условно-определенными (за исключением случая, предусмотренного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, осуществляется Собственником после утверждения Плана ФХД путем согласования представляемой муниципальным предприятием заявки (в форме письма, подписанного уполномоченным лицом муниципального предприятия), а также отчета, содержащего основные финансово-экономические показатели по согласуемой сдел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ание статьи Плана ФХД, за счет которой осуществляется реализация сдел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мит средств, предусмотренных соответствующей статьей Плана ФХ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ая сумма израсходованных средств по данной статье Плана ФХ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ный остаток лимита по данной статье после совершения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тветственность за достоверность представляемой информации несет руководитель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Представление проекта договора, технико-экономического обоснования, бухгалтерской отчетности и иных документов не требуется, за исключением случаев, предусмотренных </w:t>
      </w:r>
      <w:hyperlink w:anchor="P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 том случае, если условно-определенная сделка является сделкой, связанной с отчуждением имущества, решение Собственника оформляется в форме письменного согласия Администрации, либо органа, уполномоченного осуществлять выдачу таких соглас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индивидуальном порядке согласовываются сделки, признаваемые индивидуальными сдел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Индивидуальные сделки согласовываются Собственником при наличии положительного заключения структурного подразделения Администрации, в ведомственном подчинении которого находится муниципальное предприя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том случае, если индивидуальная сделка является сделкой, связанной с отчуждением имущества, решение Собственника оформляется в форме письменного согласия Администрации, либо органа, уполномоченного осуществлять выдачу таких соглас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Отказ в согласовании сделки оформляется в форме письма Администрации с указанием оснований отказа в согласовании сделки с соблюдением условий согласования сделки, предусмотренных </w:t>
      </w:r>
      <w:hyperlink w:anchor="P8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9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целях получения согласия на совершение сделки муниципальное предприятие по каждой сделке представляет Собственнику письменную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представляемой информации несет руководитель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80"/>
      <w:bookmarkEnd w:id="1"/>
      <w:r>
        <w:rPr>
          <w:rFonts w:cs="Times New Roman" w:ascii="Times New Roman" w:hAnsi="Times New Roman"/>
          <w:sz w:val="24"/>
          <w:szCs w:val="24"/>
        </w:rPr>
        <w:t>28. Условиями согласования планово-определенных сделок муниципального предприя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существенных условий сделок в соответствующих регистрах Плана ФХ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предполагаемого результата сделки законодательству Российской Федерации, правовым актам Московской области и Сергиево-Посадского муниципального 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оответствие объема и направлений использования средств по сделке видам деятельности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предприятия, и соответствующим статьям утвержденного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предполагаемого результата сделки целям деятельности муниципального предприятия, в том числе отсутствие негативных последствий совершения сделки для эффективности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стоимости имущества, вовлекаемого в сделку, не ниже рыночной стоимости такого имущества, подтвержденной положительным экспертным заключением, подготовленным экспертом или экспертами саморегулируемой организации оценщиков в отношении отчета об оценке так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словиями согласования условно-определенных и индивидуальных сделок муниципального предприят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ение полного пакета документов, связанных с совершением сделки и иных запрашиваемых Администрацией, а также их соответствие требованиям законодательства Российской Федерации, Московской области и Сергиево-Посад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исание заявки муниципального предприятия на согласование сделки надлежащим уполномоченным лиц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облюдение требований, предусмотренных </w:t>
      </w:r>
      <w:hyperlink w:anchor="P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собенности согласования отдельных видов сдел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едприят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94"/>
      <w:bookmarkEnd w:id="2"/>
      <w:r>
        <w:rPr>
          <w:rFonts w:cs="Times New Roman" w:ascii="Times New Roman" w:hAnsi="Times New Roman"/>
          <w:sz w:val="24"/>
          <w:szCs w:val="24"/>
        </w:rPr>
        <w:t>30. Сделки по распоряжению недвижимым имуществом, закрепленным за муниципальным предприятием на праве хозяйственного ведения, совершаются с согласия Собственника при представлении обоснования необходимости и (или) целесообразности распоряжения объектом недвижимого имущества, содержащего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и совершения сделки по распоряжению недвижим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овия конкурса (в случае совершения сделки путем проведения торгов в форме конкур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ания для предоставления во владение и (или) пользование недвижимого имущества без проведения конкурса (аукциона) с представлением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виде сделки по распоряжению недвижимым имуществом, а также о соответствии сделки предмету, целям и видам деятельности муниципального предприятия, определенным уста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, подтверждающие отсутствие причин, препятствующих совершению сделки, в том числе в связи с невозможностью осуществлять деятельность, цели, предмет, виды которой определены уставом муниципального предприятия, вследствие совершения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ловия оплаты и иные существенные условия ее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б экономическом эффекте сделки для деятельности муниципального предприятия и направлении использования денежных средств, полученных в результате совершения сделки, с указанием статей Плана ФХД, на которые будут направлены полученные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Сделки, предусмотренные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о отчуждению недвижимого имущества, закрепленного за муниципальным предприятием на праве хозяйственного ведения, совершаются с согласия Собственника при условии совершения сделки муниципальным предприятием путем проведения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03"/>
      <w:bookmarkEnd w:id="3"/>
      <w:r>
        <w:rPr>
          <w:rFonts w:cs="Times New Roman" w:ascii="Times New Roman" w:hAnsi="Times New Roman"/>
          <w:sz w:val="24"/>
          <w:szCs w:val="24"/>
        </w:rPr>
        <w:t>32. В том случае, если имущество, закрепленное за муниципальным предприятием на праве хозяйственного ведения, является объектом концессионного соглашения, муниципальное предприятие участвует на стороне концедента в обязательствах по концессионному соглашению и осуществляет отдельные полномочия концедента наряду с иными лицами, которые могут их осуществлять в соответствии с законодательством о концесс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е муниципальным предприятием полномочия концедента, в том числе полномочия по передаче объекта концессионного соглашения и (или) иного передаваемого концедентом концессионеру по концессионному соглашению имущества, определяются концессионны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муниципальное предприятие передает концессионеру права владения и пользования имуществом, входящим в состав объекта концессионного соглашения и (или) иного передаваемого концедентом концессионеру по концессионному соглашению имущества, и участвует в подписании соответствующих актов приема-пере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06"/>
      <w:bookmarkEnd w:id="4"/>
      <w:r>
        <w:rPr>
          <w:rFonts w:cs="Times New Roman" w:ascii="Times New Roman" w:hAnsi="Times New Roman"/>
          <w:sz w:val="24"/>
          <w:szCs w:val="24"/>
        </w:rPr>
        <w:t>33. Сделки, совершаемые муниципальными предприятиями в целях ликвидации последствий явлений стихийного характера (аварии, стихийные бедствия и прочее), не требуют согласия Собстве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муниципальными предприятиями сделок, необходимых для ликвидации последствий явлений стихийного характера (аварии, стихийные бедствия и прочее), осуществляется самостоятельно на следующих услови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утверждаемом муниципальным предприятием Положении о планировании деятельности определяются виды сделок, необходимых для ликвидации последствий явлений стихийного характера (аварии, стихийные бедствия и проче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лане ФХД предусматривается сумма денежных средств, необходимых для ликвидации последствий явлений стихийного характера (аварии, стихийные бедствия и проче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уведомляется муниципальным предприятием о совершении сделки, необходимой для ликвидации последствий явлений стихийного характера (аварии, стихийные бедствия и прочее), в срок не позднее трех рабочих дней со дня ее совершения. К указанному уведомлению должны прилагаться копия акта обследования аварии или копия документа, составленного муниципальным предприятием, подтверждающего возникновение обстоятельства, на основании которого заключен договор (контракт), и копия заключенного договора (контра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11"/>
      <w:bookmarkEnd w:id="5"/>
      <w:r>
        <w:rPr>
          <w:rFonts w:cs="Times New Roman" w:ascii="Times New Roman" w:hAnsi="Times New Roman"/>
          <w:sz w:val="24"/>
          <w:szCs w:val="24"/>
        </w:rPr>
        <w:t>34. Сделки, связанные с участием в торгах в целях заключения государственных (муниципальных) контрактов, а также гражданско-правовых договоров с бюджетными учреждениями, включая сделки, направленные на получение кредитов, займов и банковских гарантий, необходимых для внесения обеспечения при участии в торгах в целях заключения государственных (муниципальных) контрактов, а также гражданско-правовых договоров с бюджетными учреждениями, совершаются муниципальным предприятием с согласия Собственни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V. Компетенция Администрации по согласованию сдело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едприят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Администрация разрабатывает и утвержд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у заявки на совершение условно-определенных и индивидуальных сделок, а также состав представляемого с заявкой пакета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тодические рекомендации по реализации порядка согласования Собственником сделок муниципальных предприятий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A2558BE960DBAFB5BCF056AAC93EDCA56D000D8DF2C04F06FD6723CBW3W8N" TargetMode="External"/><Relationship Id="rId3" Type="http://schemas.openxmlformats.org/officeDocument/2006/relationships/hyperlink" Target="consultantplus://offline/ref=93A2558BE960DBAFB5BCF158BFC93EDCA6600C0A89F5C04F06FD6723CBW3W8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2:00Z</dcterms:created>
  <dc:creator>Пользователь</dc:creator>
  <dc:description/>
  <cp:keywords/>
  <dc:language>en-US</dc:language>
  <cp:lastModifiedBy>Пользователь</cp:lastModifiedBy>
  <cp:lastPrinted>2017-12-28T17:34:00Z</cp:lastPrinted>
  <dcterms:modified xsi:type="dcterms:W3CDTF">2017-12-28T14:04:00Z</dcterms:modified>
  <cp:revision>4</cp:revision>
  <dc:subject/>
  <dc:title/>
</cp:coreProperties>
</file>