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5"/>
        <w:gridCol w:w="1113"/>
        <w:gridCol w:w="1134"/>
        <w:gridCol w:w="1218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ссажирский транспорт общего пользования на территории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 Развит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97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92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9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0 261,2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71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5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43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82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1,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65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м/м.</w:t>
            </w:r>
          </w:p>
          <w:p>
            <w:pPr>
              <w:pStyle w:val="Normal"/>
              <w:ind w:firstLine="6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пассажирского транспорта общего пользования 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                    из 67 муниципальных маршрутов регулярных перевозок, из них 34 маршрута обслуживаемых по регулируемым тарифам и 33 маршрута обслуживаемых                                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/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                  61 автобус большого класса  и 231 автобус малого класс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                        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             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20">
    <w:name w:val="Тема"/>
    <w:basedOn w:val="Style19"/>
    <w:next w:val="Style19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7:00Z</dcterms:created>
  <dc:creator>макар</dc:creator>
  <dc:description/>
  <cp:keywords/>
  <dc:language>en-US</dc:language>
  <cp:lastModifiedBy>User</cp:lastModifiedBy>
  <cp:lastPrinted>2016-12-06T16:24:00Z</cp:lastPrinted>
  <dcterms:modified xsi:type="dcterms:W3CDTF">2017-12-04T12:51:00Z</dcterms:modified>
  <cp:revision>24</cp:revision>
  <dc:subject/>
  <dc:title>Приложение № 1</dc:title>
</cp:coreProperties>
</file>