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both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/>
        <w:t xml:space="preserve">                           </w:t>
      </w:r>
    </w:p>
    <w:tbl>
      <w:tblPr>
        <w:tblW w:w="1199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76"/>
        <w:gridCol w:w="5846"/>
        <w:gridCol w:w="306"/>
      </w:tblGrid>
      <w:tr>
        <w:trPr>
          <w:trHeight w:val="264" w:hRule="atLeast"/>
        </w:trPr>
        <w:tc>
          <w:tcPr>
            <w:tcW w:w="116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2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муниципальному нормативному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овому акту, принятому решением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та депутатов городского поселения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116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гиев Посад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21.12.2017 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4-06/42-ГС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5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/>
            </w:pPr>
            <w:r>
              <w:rPr/>
              <w:t xml:space="preserve">(в редакции  муниципального нормативного 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/>
            </w:pPr>
            <w:r>
              <w:rPr/>
              <w:t xml:space="preserve">правового акта, принятого решением 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/>
            </w:pPr>
            <w:r>
              <w:rPr/>
              <w:t>Совета депутатов городского поселения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6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/>
            </w:pPr>
            <w:r>
              <w:rPr/>
              <w:t>Сергиев Посад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94" w:leader="none"/>
              </w:tabs>
              <w:ind w:left="34" w:hanging="0"/>
              <w:rPr/>
            </w:pPr>
            <w:r>
              <w:rPr/>
              <w:t>от ____________  № __________________)</w:t>
            </w:r>
          </w:p>
        </w:tc>
        <w:tc>
          <w:tcPr>
            <w:tcW w:w="8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  </w:t>
      </w:r>
    </w:p>
    <w:p>
      <w:pPr>
        <w:pStyle w:val="Normal"/>
        <w:ind w:left="576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главных администраторов (администраторов) доходов бюджета</w:t>
      </w:r>
    </w:p>
    <w:p>
      <w:pPr>
        <w:pStyle w:val="TextBody"/>
        <w:rPr>
          <w:sz w:val="20"/>
        </w:rPr>
      </w:pPr>
      <w:r>
        <w:rPr>
          <w:sz w:val="20"/>
        </w:rPr>
        <w:t>городского поселения Сергиев Посад на 2018 год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842"/>
        <w:gridCol w:w="2550"/>
        <w:gridCol w:w="142"/>
        <w:gridCol w:w="3401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д администратор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д классификации доход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1 02033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Доходы от размещения временно свободных средств бюджетов город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3050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1 05075 13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7015 13 0000 12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63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9045 13 0000 12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2065 13 0000 1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4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 13 02995 13 0000 1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1050 13 0000 41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2053 13 0000 4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3050 13 0000  4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ства от распоряжения и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18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2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3200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33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6 90050 13 0000 1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1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2020 13 0000 180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79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5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1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2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500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7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1999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41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51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77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07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8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16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98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27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29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1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2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0303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 02 25027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028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84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03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>
          <w:trHeight w:val="56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053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оддержку начинающих фермеров</w:t>
            </w:r>
          </w:p>
        </w:tc>
      </w:tr>
      <w:tr>
        <w:trPr>
          <w:trHeight w:val="56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466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6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497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5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1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5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55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111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556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>
          <w:trHeight w:val="8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9998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5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2999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 3999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0014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516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49999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90014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10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90054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503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504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506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7 0501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7 0502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7 0503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8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2 18 0501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2 18 0502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0503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8 6001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1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2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подпрограммы «Модернизация объектов коммунальной инфраструктуры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27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25064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45147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посел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19 60010 13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74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5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7 0105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8 05000 13 0000 1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2:00Z</dcterms:created>
  <dc:creator>+</dc:creator>
  <dc:description/>
  <cp:keywords/>
  <dc:language>en-US</dc:language>
  <cp:lastModifiedBy>Комп</cp:lastModifiedBy>
  <cp:lastPrinted>2018-03-22T09:14:00Z</cp:lastPrinted>
  <dcterms:modified xsi:type="dcterms:W3CDTF">2018-03-22T06:15:00Z</dcterms:modified>
  <cp:revision>154</cp:revision>
  <dc:subject/>
  <dc:title>Администраторы поступлений доходов в бюджет муниципального образования «Сергиево-Посадский район»</dc:title>
</cp:coreProperties>
</file>