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237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>Приложение к постановлению Глав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2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2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237" w:hanging="0"/>
        <w:rPr>
          <w:rFonts w:ascii="Times New Roman" w:hAnsi="Times New Roman" w:eastAsia="ヒラギノ角ゴ Pro W3;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__________ г. №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center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60" w:after="60"/>
        <w:jc w:val="center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комиссии по приемке в эксплуатацию завершенных </w:t>
        <w:br/>
        <w:t>переустройством и (или) перепланировкой жилых помеще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both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center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  <w:br/>
        <w:t>администрации муниципального района                                                  С.Г.Черникевич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ь председателя: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  <w:br/>
        <w:t>градостроительной деятельности                                                               А.Н. Аверяск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эксперт отдела </w:t>
        <w:br/>
        <w:t xml:space="preserve">градостроительной деятельности </w:t>
        <w:br/>
        <w:t>управления градостроительной деятельности                                          Ю.А.Зауз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  <w:br/>
        <w:t xml:space="preserve">муниципальной собственности                                                                  О.Ю. Мурза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градостроительной </w:t>
        <w:br/>
        <w:t xml:space="preserve">деятельности управления </w:t>
        <w:br/>
        <w:t>градостроительной деятельности                                                               Л.В. Шалин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территориального управ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муниципального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Главного управления архитектур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радостроительства Московской област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согласованию)                                                                                   М.В.Оськ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ставитель эксплуатирующей</w:t>
        <w:br/>
        <w:t xml:space="preserve">(управляющей) организации </w:t>
        <w:br/>
        <w:t xml:space="preserve">(управляющей компании, </w:t>
        <w:br/>
        <w:t>товарищества собственников жилья)                                                       (по согласованию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Сергиево-Посадского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илиала ГУП МО «МОБТИ»                                                                    (по согласованию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ектной организации                                                    (по согласованию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                (по согласованию)</w:t>
      </w:r>
    </w:p>
    <w:sectPr>
      <w:type w:val="nextPage"/>
      <w:pgSz w:w="11906" w:h="16838"/>
      <w:pgMar w:left="1980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3:00Z</dcterms:created>
  <dc:creator>Перова</dc:creator>
  <dc:description/>
  <cp:keywords/>
  <dc:language>en-US</dc:language>
  <cp:lastModifiedBy>Заузина</cp:lastModifiedBy>
  <cp:lastPrinted>2015-03-06T12:39:00Z</cp:lastPrinted>
  <dcterms:modified xsi:type="dcterms:W3CDTF">2018-03-27T14:11:00Z</dcterms:modified>
  <cp:revision>7</cp:revision>
  <dc:subject/>
  <dc:title>Приложение №1</dc:title>
</cp:coreProperties>
</file>