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3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му нормативному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авовому акту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 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полнений в Схему размещения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территории городского поселения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ргиев Посад на 2014-2018 г.г.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зменения в Схем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щения нестационарных торговых объектов на территори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center"/>
        <w:rPr>
          <w:b/>
          <w:b/>
        </w:rPr>
      </w:pPr>
      <w:r>
        <w:rPr>
          <w:b/>
        </w:rPr>
        <w:t>городского поселения Сергиев Посад на 2014-2018 годы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center"/>
        <w:rPr>
          <w:b/>
          <w:b/>
        </w:rPr>
      </w:pPr>
      <w:r>
        <w:rPr>
          <w:b/>
        </w:rPr>
        <w:t>(изменение вида нестационарного торгового объекта)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160"/>
        <w:gridCol w:w="2340"/>
        <w:gridCol w:w="1980"/>
        <w:gridCol w:w="27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ные ориентиры размещения нестационарного торгового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естационарного торгового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зация нестационарного торгового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размещения нестационарного торгового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нестационарного торгового объекта субъектом малого или среднего предпринимательства (да/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собственности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кр-н Угли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Новоугличское ш., д. 9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т произ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енне-летняя торговл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ементьевский пос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у д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чевой раз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проду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33:00Z</dcterms:created>
  <dc:creator>USER</dc:creator>
  <dc:description/>
  <dc:language>en-US</dc:language>
  <cp:lastModifiedBy>Пользователь</cp:lastModifiedBy>
  <cp:lastPrinted>2018-04-03T13:43:00Z</cp:lastPrinted>
  <dcterms:modified xsi:type="dcterms:W3CDTF">2018-04-18T08:33:00Z</dcterms:modified>
  <cp:revision>2</cp:revision>
  <dc:subject/>
  <dc:title>СХЕМА</dc:title>
</cp:coreProperties>
</file>