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2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му нормативном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авовому акт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 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в Схему размещ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территории городского посел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ргиев Посад на 2014-2018 г.г.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менения в Схе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</w:rPr>
      </w:pPr>
      <w:r>
        <w:rPr>
          <w:b/>
        </w:rPr>
        <w:t>городского поселения Сергиев Посад на 2014-2018 годы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(разделение торговых галерей на отдельно стоящие нестационарные торговые объекты)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0"/>
        <w:gridCol w:w="2340"/>
        <w:gridCol w:w="1980"/>
        <w:gridCol w:w="27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естационарного 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нестационарного торгового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размещения нестационарного торгов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бственности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брика-кухня, Северный пос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д. 23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д. 23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д. 23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е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оворот на ул. Осип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а д/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оворот на ул. Осип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оворот на ул. Осип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кр-н Угл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Дружбы, у 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Дружбы, у 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-фр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Новоугличское ш., между дд. 50-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е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Новоугличское ш., между дд. 50-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Новоугличское ш., между дд. 50-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кзал 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Вокзальная 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Вокзальная 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е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Вокзальная 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Вокзальная 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, хлебобулочные изд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Вокзальная 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е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бяной пос., пос. Афанасов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Центральная, у д.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Центральная, у д.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ная проду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Центральная, у д.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12:00Z</dcterms:created>
  <dc:creator>USER</dc:creator>
  <dc:description/>
  <dc:language>en-US</dc:language>
  <cp:lastModifiedBy>Пользователь</cp:lastModifiedBy>
  <cp:lastPrinted>2018-04-03T13:43:00Z</cp:lastPrinted>
  <dcterms:modified xsi:type="dcterms:W3CDTF">2018-04-18T10:12:00Z</dcterms:modified>
  <cp:revision>2</cp:revision>
  <dc:subject/>
  <dc:title>СХЕМА</dc:title>
</cp:coreProperties>
</file>