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ГОРОДСКОЕ ПОСЕЛЕНИЕ СЕРГИЕВ ПОСАД 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СЕРГИЕВО-ПОСАДСКОГО МУНИЦИПАЛЬНОГО РАЙОНА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МОСК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61595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ЫЙ НОРМАТИВНЫЙ ПРАВОВОЙ АКТ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и дополнений в Схе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щения нестационарных торговых объектов на территор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ского поселения Сергиев Посад на 2014-2015 г.г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муниципальный нормативный правовой акт «Схема размещения нестационарных торговых объектов на территории городского поселения Сергиев Посад на 2014-2015 г.г.», принятый решением Совета депутатов городского поселения Сергиев Посад от 23.01.2014 № 3-08/42-ГС, следующие изменения и дополнения:</w:t>
      </w:r>
    </w:p>
    <w:p>
      <w:pPr>
        <w:pStyle w:val="Style16"/>
        <w:spacing w:before="0" w:after="0"/>
        <w:ind w:firstLine="708"/>
        <w:jc w:val="both"/>
        <w:rPr/>
      </w:pPr>
      <w:r>
        <w:rPr/>
        <w:t>1.1. Период размещения нестационарных торговых объектов изменить на «2014-2018».</w:t>
      </w:r>
    </w:p>
    <w:p>
      <w:pPr>
        <w:pStyle w:val="Style16"/>
        <w:spacing w:before="0" w:after="0"/>
        <w:ind w:firstLine="708"/>
        <w:jc w:val="both"/>
        <w:rPr/>
      </w:pPr>
      <w:r>
        <w:rPr/>
        <w:t>1.2. Внести изменение в наименование Схемы размещения нестационарных торговых объектов на территории городского поселения Сергиев Посад, заменив слова «на 2014-2015 г.г.» словами «на 2014-2018 г.г.».</w:t>
      </w:r>
    </w:p>
    <w:p>
      <w:pPr>
        <w:pStyle w:val="Style16"/>
        <w:spacing w:before="0" w:after="0"/>
        <w:ind w:firstLine="708"/>
        <w:jc w:val="both"/>
        <w:rPr/>
      </w:pPr>
      <w:r>
        <w:rPr/>
        <w:t>1.1. Внести в Схему размещения нестационарных торговых объектов на территории городского поселения Сергиев Посад на 2014-2018 г.г. следующие изменения и дополнен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.3.1. Исключить нестационарные торговые объекты согласно приложению №1 к настоящему решению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.3.2. Разделить торговые галереи на отдельно стоящие нестационарные торговые объекты согласно приложению №2 к настоящему решению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.3.3. Изменить вид нестационарных торговых объектов согласно приложению №3 к настоящему решению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.3.4. Дополнить нестационарными торговыми объектами согласно приложению №4 к настоящему решению. </w:t>
      </w:r>
    </w:p>
    <w:p>
      <w:pPr>
        <w:pStyle w:val="Style16"/>
        <w:spacing w:before="0" w:after="0"/>
        <w:ind w:firstLine="708"/>
        <w:jc w:val="both"/>
        <w:rPr/>
      </w:pPr>
      <w:r>
        <w:rPr/>
        <w:t>1.4. Нумерацию строк упорядочить, с учетом изменений и допол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городского поселения Сергиев Посад</w:t>
        <w:tab/>
        <w:tab/>
        <w:t xml:space="preserve">                                        К.В. Негур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</w:rPr>
      </w:pPr>
      <w:r>
        <w:rPr>
          <w:b/>
        </w:rPr>
        <w:t>Принят Решением Совета депутатов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</w:rPr>
      </w:pPr>
      <w:r>
        <w:rPr>
          <w:b/>
        </w:rPr>
        <w:t>городского поселения Сергиев Посад</w:t>
      </w:r>
    </w:p>
    <w:p>
      <w:pPr>
        <w:pStyle w:val="Normal"/>
        <w:jc w:val="both"/>
        <w:rPr/>
      </w:pPr>
      <w:r>
        <w:rPr>
          <w:b/>
        </w:rPr>
        <w:t>от _____________ №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13:00Z</dcterms:created>
  <dc:creator>USER</dc:creator>
  <dc:description/>
  <dc:language>en-US</dc:language>
  <cp:lastModifiedBy>Бахирева</cp:lastModifiedBy>
  <cp:lastPrinted>2018-05-08T16:28:00Z</cp:lastPrinted>
  <dcterms:modified xsi:type="dcterms:W3CDTF">2018-05-18T05:13:00Z</dcterms:modified>
  <cp:revision>2</cp:revision>
  <dc:subject/>
  <dc:title>СХЕМА</dc:title>
</cp:coreProperties>
</file>