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70"/>
        <w:gridCol w:w="1298"/>
        <w:gridCol w:w="1276"/>
        <w:gridCol w:w="1275"/>
        <w:gridCol w:w="1276"/>
        <w:gridCol w:w="1320"/>
        <w:gridCol w:w="1168"/>
        <w:gridCol w:w="1056"/>
        <w:gridCol w:w="992"/>
        <w:gridCol w:w="992"/>
        <w:gridCol w:w="1360"/>
      </w:tblGrid>
      <w:tr>
        <w:trPr>
          <w:trHeight w:val="46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64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№2</w:t>
              <w:br/>
              <w:t xml:space="preserve">к подпрограмме I </w:t>
              <w:br/>
              <w:t>«Комфортная городская среда»</w:t>
            </w:r>
          </w:p>
        </w:tc>
      </w:tr>
      <w:tr>
        <w:trPr>
          <w:trHeight w:val="10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6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8 г.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9 г.</w:t>
            </w:r>
          </w:p>
        </w:tc>
        <w:tc>
          <w:tcPr>
            <w:tcW w:w="2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0 г.</w:t>
            </w:r>
          </w:p>
        </w:tc>
        <w:tc>
          <w:tcPr>
            <w:tcW w:w="20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1 г.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 г.</w:t>
            </w:r>
          </w:p>
        </w:tc>
      </w:tr>
      <w:tr>
        <w:trPr>
          <w:trHeight w:val="150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ъемы работ (м2)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Московской области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городского поселения Сергиев Посад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5393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монт асфальтового покрытия дворовых территорий многоквартирных домов</w:t>
            </w:r>
          </w:p>
        </w:tc>
      </w:tr>
      <w:tr>
        <w:trPr>
          <w:trHeight w:val="121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Дружбы, д.11а, 11, 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361 018,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78 519,37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Осипенко, д.2, 4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98 295,67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01 704,33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пр.Красной Армии, д.206, 206а, Валовый пер., д.3, ул.Валовая, д.39/5, 39а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10 156,55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9 843,45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с.Мишутино, д.32, 33, 34, 15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8 895,66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1 104,34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Фестивальная, д.1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26 686,98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3 313,02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Хотьковский проезд, д.15, 17/18, ул.Маяковского, д.12/22, 14, 16, ул.Куликова, д.18, 18б, 2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93 626,13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6 373,87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с.Глинково, д.73, 75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9 147,84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 852,16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родское поселение Сергиев Посад, ул.Маслиева, д.8,9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647 443,51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52 556,49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Энгельса, д.3, 5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45 734,33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4 496,77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Новоугличское шоссе, д. 68а, 70а, 74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1 860,88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88 139,12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Московская, д.1, 5, 8, 21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35 582,63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64 417,37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Дружбы, 7а, 8, 8а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01 260,89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8 739,11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пр.Красной Армии, д.234, корп.3,4,5,6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5 930,44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4 069,56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с.Мишутино, д.8,20,21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32 617,41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17 382,59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НИИРП, д.1,1а,2,3,4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62 269,61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7 730,39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Озерная, д.8,10,7,9,11,13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441 513,07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58 486,93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Симоненкова, д.17,17а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49 147,84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0 852,16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Клубная, д.3,5,7, ул.Центральная, д.1,3,5,60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269 904,37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0 095,63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Московское шоссе, д.22,24,26,28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077 702,63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2 297,37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пр.Красной Армии, д.1а, проезд Новозагорского, д.6, Хотьковский проезд, д.3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127 947,87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72 052,13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Куликова, д.21,21а,23/10, ул.Маяковского, д.8, ул.Толстого, д.4а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510 156,55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89 843,45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гиево-Посадский муниципальный район, городское поселение Сергиев Посад, город Сергиев Посад, ул.Воробьевская, д.31,33, Хотьковский пр., д.46</w:t>
            </w:r>
          </w:p>
        </w:tc>
        <w:tc>
          <w:tcPr>
            <w:tcW w:w="9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372 869,59 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27 130,41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с учетом софинансирования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8 239 768,90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 900 000,00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4:05:00Z</dcterms:created>
  <dc:creator>адм</dc:creator>
  <dc:description/>
  <dc:language>en-US</dc:language>
  <cp:lastModifiedBy>адм</cp:lastModifiedBy>
  <dcterms:modified xsi:type="dcterms:W3CDTF">2018-06-06T14:12:00Z</dcterms:modified>
  <cp:revision>1</cp:revision>
  <dc:subject/>
  <dc:title/>
</cp:coreProperties>
</file>