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«Комфортная городская сред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ный перечень дворовых территор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 Сергиев Посад:</w:t>
      </w:r>
    </w:p>
    <w:p>
      <w:pPr>
        <w:pStyle w:val="Normal"/>
        <w:rPr/>
      </w:pPr>
      <w:r>
        <w:rPr/>
        <w:t>1. Комплексное благоустройство дворовых территорий 2018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дворовой территории</w:t>
            </w:r>
          </w:p>
        </w:tc>
      </w:tr>
      <w:tr>
        <w:trPr>
          <w:trHeight w:val="3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, д.68А, 70А, 74</w:t>
            </w:r>
          </w:p>
        </w:tc>
      </w:tr>
      <w:tr>
        <w:trPr>
          <w:trHeight w:val="5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7А, 8, 8А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ужбы, д.11А, 11, 12</w:t>
            </w:r>
          </w:p>
        </w:tc>
      </w:tr>
      <w:tr>
        <w:trPr>
          <w:trHeight w:val="5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234 корп. 3, 4, 5, 6</w:t>
            </w:r>
          </w:p>
        </w:tc>
      </w:tr>
      <w:tr>
        <w:trPr>
          <w:trHeight w:val="5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сипенко, д.2, 4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НИИРП ( примерно 5 домов)</w:t>
            </w:r>
          </w:p>
        </w:tc>
      </w:tr>
      <w:tr>
        <w:trPr>
          <w:trHeight w:val="5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206, 206А; Валовый пер., д.3; ул.Валовая, д.39/5, 39А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нгельса, д.3,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зерная, д.8, 10, 7, 9, 11.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е шоссе, д. 22, 24, 26, 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Глинково, д.73, 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д. 1, 5, 8, 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шутино, д.32, 33, 34, 15</w:t>
            </w:r>
          </w:p>
        </w:tc>
      </w:tr>
      <w:tr>
        <w:trPr>
          <w:trHeight w:val="3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оробьёвская, д.31, 33; Хотьковский проезд, д.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расной Армии, д.1А; Новозагорский проезд, д.6, Хотьковский проезд, д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уликова, д.21, 21А, 23; ул.Маяковского, д.8; ул.Толстого, д.4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шутино, д.8, 20, 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естивальная, д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слиева, д.8,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ьковский проезд, д.15, 17/18; ул.Маяковского, д.12/22, 14, 16; ул.Куликова, д.18, 18Б, 20</w:t>
            </w:r>
          </w:p>
        </w:tc>
      </w:tr>
      <w:tr>
        <w:trPr>
          <w:trHeight w:val="3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моненкова д.17, 17а</w:t>
            </w:r>
          </w:p>
        </w:tc>
      </w:tr>
      <w:tr>
        <w:trPr>
          <w:trHeight w:val="3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лубная, д.3, 5, 7, ул.Центральная, д.1, 3, 5, 6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/>
        <w:t>Комплексное благоустройство дворовых территорий 2019 – 2022 г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5702"/>
        <w:gridCol w:w="2410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дворов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проведения комплексного благоустройства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54, 56, 58, 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92, 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42, 44; ул. Дружбы, д.1, 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Дружбы, д.9, 10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32; ул. Инженерная, д.11, 13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57, 59, 59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3, 5; пр. Красной Армии, д.196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Парковая, д.5, 39, 27, 28, 32, 44, 34, 35(Сем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Тураково ( 2 дом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Красной Армии, д.186/2, 182/1, 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Л.Булавина, д.12, 5/14; ул. Краснофлотская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Бероунская, д.20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ира, д.4, 6, 8, 10; ул.Победы, д.3, 5,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Юности, д.1; ул.Озерная, д.1, 3, 2; ул.Ясная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овское шоссе, д. 2, 4,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лементьевская, д.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Воробьёвская, д.25, 29; Хотьковский проезд, д.44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тьковский проезд, д.38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Куликова, д.4; Новозагорский проезд, д.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Железнодорожная, д.24, 26, 28, 30, 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Вознесенская, д.109, 111, 78, 80, 80А, 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Птицеградская, д.14, 18, 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. Загорские дали, д.1, 2, 3, 4, 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осковская, д. 9, 10, 11, 13, 14,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52А, 52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96, 98,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Дружбы, д.2, 3, 3А,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Дружбы, д.14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67, 69, 69А, 69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53, 51А, 51 корп. 1 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Красной Армии, д.251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Шлякова, д. 40/8, ул. Карла Либкнехта, д. 9 («Пентагон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 Валовая, д.28; ул. Шлякова, д.19, 19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Бероунская, д.4; ул.Валовая, д.25/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Шлякова, д. 23/5, 27/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Бероунская, д.22; ул. Стахановская, д.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Мира, д.3А;  ул. Юности, д.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Озерная, д.4, 5, 6, 5А; ул.Ясная, д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ковское шоссе, д. 30А, 30/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Воробьёвская, д.15, 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 Институтская, д.12, 1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тьковский проезд, д.40А, 42А, 22, 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Куликова, д.6; ул.Клементьевская, д.73; Хотьковский проезд, д.9; Новозагорский проезд, д.3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тьковский проезд, д.19; ул.Свердлова, д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Железнодорожная, д.34, 38, 40, 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Птицеградская, д.21, 2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осковская, д. 2, 3, 4, 6, 7,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101, 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50, 48, 50А, 72А, 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Дружбы, д.4А, 4Б, 4В; ул.Матросова, д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Дружбы, д.13, 13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65, 65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13, 11, 9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Парковая, д.40, 41(Сем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Красной Армии, д.215, 217; ул.Чайковского, д.7,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исный питомник, д.1, 2, 3, 4, 5, 6 (Лес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Валовая, д.21/5; пер.Новый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Л.Булавина, д. 2/10,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Шлякова, д. 33/7; ул. Стахановская, д.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ира, д.18, 20; ул.Ясная, д.6; ул.Весенняя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Лесная, д.1, 2, 3, 4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Мишутино, д.30, 31, 1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Воробьёвская, д.17А, 19, Хотьковский проезд, д.36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тьковский проезд, д.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Красной Армии, д.1; ул.Куликова, д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Клементьевская, д.70/13, 72, 74, 76; ул.Школьная, д.5, 7, 9,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Школьная, д.19, 21; ул.Толстого, д.4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Октябрьская, д.2, 3, 4, 6, 8, 10,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осковская, д. 16, 17, 18,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аслиева, д.19, 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80А, 88, 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46, 62, 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Дружбы, д.6, 6А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Матросова, д. 4,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угличское шоссе, д.63, 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ёный пер., д.13/30, 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Парковая, д.17, 18, 20, 22, 23, 24, 25, 26(Семхо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Красной Армии, д.209; ул. Глинки, д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Валовая, д.50, 50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Шлякова, д.26/1, пер. Красный, д.1/26,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Л.Булавина, д. 9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Красной Армии, д.138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ира, д.9, 11; ул.Юности, д.6,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ославское шоссе, д. 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Мишутино, д.9, 10,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Воробьёвская, д.23, 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тьковский проезд, д.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тьковский проезд, д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Школьная, д.1,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Куликова, д.9, 15; ул.Школьная. д.15, 17, 19А, ул.Клементьевская, д.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1-я Рыбная, д.88, 90, 92; ул.Железнодорожная, д.37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Фестивальная,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аслиева, д.1,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Адресный перечень общественных территорий городского поселения Сергиев Посад:</w:t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8"/>
        <w:gridCol w:w="24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к Хра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 Кузнец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Криц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у теннисных кортов ул. Дружбы д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ДК им. Гага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ргиевская Смотров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у шк. №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вблизи мемориала «Вечный огон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вокруг памятника на ул. Глин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им. Лен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гличское шоссе д.94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ская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Юнна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ея на ул. Карла Либкнех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преподобного Сер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Загорс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ея журналис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 «Скитские пру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у ДК «50-летия Октябр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роспект Красной Армии д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роспект Красной Армии д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у Белого п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вар Свободы пос. Фе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ая зона вдоль р.Копн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у дома № 251 по проспекту Красной Арм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993" w:footer="708" w:bottom="76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3:48:00Z</dcterms:created>
  <dc:creator>123</dc:creator>
  <dc:description/>
  <cp:keywords/>
  <dc:language>en-US</dc:language>
  <cp:lastModifiedBy>адм</cp:lastModifiedBy>
  <cp:lastPrinted>2018-06-06T16:53:00Z</cp:lastPrinted>
  <dcterms:modified xsi:type="dcterms:W3CDTF">2018-06-06T13:54:00Z</dcterms:modified>
  <cp:revision>5</cp:revision>
  <dc:subject/>
  <dc:title/>
</cp:coreProperties>
</file>