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1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Сергиево-Посадского муниципального района от 28.12.2017 №2310-ПГ и приложение к н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комфортности проживания и качества жизни населения городского поселения Сергиев Посад, в соответствии с Федеральным законом от 06.10.2003 № 131-ФЗ «Об общих принципах организации местного самоуправления в Российской Федерации», Законом Московской области от 30.12.2014 № 191/2014-ОЗ «О благоустройстве в Московской области», Распоряжением Министерства жилищно-коммунального хозяйства Московской области от 30.10.2017 №409-РВ «Об утверждении Правил благоустройства отдельных муниципальных образований Московской области», Уставом городского поселения Сергиев Посад Сергиево-Посадского муниципального района Московской области, Уставом муниципального образования «Сергиево-Посадский муниципальный район Московской области», Порядком принятия решений о разработке муниципальных программ муниципального образования «Городское поселение Сергиев Посад Сергиево-Посадского муниципального района Московской области», их формирования и реализации, утвержденным постановлением Главы Сергиево-Посадского муниципального района Московской области от 06.02.2018 №177-ПГ, на основании муниципального нормативного правового акта «О внесении изменений и дополнений в муниципальный нормативный правовой акт «О бюджете городского поселения Сергиев Посад на 2018 год», принятого решением Совета депутатов городского поселения Сергиев Посад Сергиево-Посадского муниципального района от 31.05.2018 № 4-11/95-ГС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е в название и пункт 1 постановления Главы Сергиево-Посадского муниципального района от 28.12.2017 №2310-ПГ «Об утверждении муниципальной программы «Формирование современной городской среды городского поселения Сергиев Посад» на 2018-2022 годы» дополнив после слов «муниципальной программы» (в соответствующих падежах) словами «муниципального образования «Городское поселение Сергиев Посад Сергиево-Посадского муниципального района Московской области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муниципальную программу муниципального образования «Городское поселение Сергиев Посад Сергиево-Посадского муниципального района Московской области «Формирование современной городской среды городского поселения Сергиев Посад» на 2018-2022 годы, утвержденную постановлением Главы Сергиево-Посадского муниципального района от 28.12.2017 №2310-ПГ, изложив ее в новой редакции (прилагаетс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ункт 3 постановления Главы Сергиево-Посадского муниципального района от 25.05.2018 №849-ПГ «О внесении изменений в постановление Главы Сергиево-Посадского муниципального района от 28.12.2017 №2310-ПГ и приложение к нему» утратившим силу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контрольному управлению администрации Сергиево-Посадского муниципального района (</w:t>
      </w:r>
      <w:r>
        <w:rPr>
          <w:rFonts w:cs="Times New Roman" w:ascii="Times New Roman" w:hAnsi="Times New Roman"/>
          <w:sz w:val="24"/>
          <w:szCs w:val="24"/>
          <w:highlight w:val="yellow"/>
        </w:rPr>
        <w:t>Дмитриева О.А.)</w:t>
      </w:r>
      <w:r>
        <w:rPr>
          <w:rFonts w:cs="Times New Roman" w:ascii="Times New Roman" w:hAnsi="Times New Roman"/>
          <w:sz w:val="24"/>
          <w:szCs w:val="24"/>
        </w:rPr>
        <w:t xml:space="preserve"> обеспечить передачу настоящего постановления Главе городского поселения Сергиев Посад Негурице К.В. для публикации в официальном печатном издании городского поселения Сергиев Посад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ю по взаимодействию со СМИ, общественными организациями и протокольного обеспечения администрации Сергиево-Посадского муниципального района обеспечить размещение настоящего постановления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rgie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администрации Сергиево-Посадского муниципального района-начальника управления благоустройства Ероханову О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Глава муниципального района                                                                        М.Ю. Ток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127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 w:cs="Times New Roman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giev-re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24:00Z</dcterms:created>
  <dc:creator>Татьяна Михайловна</dc:creator>
  <dc:description/>
  <cp:keywords/>
  <dc:language>en-US</dc:language>
  <cp:lastModifiedBy>адм</cp:lastModifiedBy>
  <cp:lastPrinted>2018-06-22T18:52:00Z</cp:lastPrinted>
  <dcterms:modified xsi:type="dcterms:W3CDTF">2018-06-22T17:11:00Z</dcterms:modified>
  <cp:revision>14</cp:revision>
  <dc:subject/>
  <dc:title/>
</cp:coreProperties>
</file>