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НЫЙ 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зультатах проведения оценки регулирующего воздействия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по предоставлению мест для захоронения (подзахоронения), перерегистрации захоронений  на других лиц, регистрации установки и замены надмогильных сооружений (надгробий) на территории сельских поселений, городского поселения Сергиев Посад и межпоселенческих территориях Сергиево-Посадского муниципального района Московской обла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информация: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-разработчик проекта муниципального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 инвестиций администрации муниципального район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и наименование проекта муниципального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становление Главы Сергиево-Посад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по предоставлению мест для захоронения (подзахоронения), перерегистрации захоронений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других лиц, регистрации установки и замены надмогильных сооружений (надгробий)</w:t>
      </w:r>
    </w:p>
    <w:p>
      <w:pPr>
        <w:pStyle w:val="ConsPlusNormal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их поселений, городского поселения Сергиев Посад и межпоселенческих территориях Сергиево-Посадского муниципального района Московской обла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ConsPlusNormal1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ое описание предлагаемого способа правового регулирования: устанавливает состав, последовательность, сроки и особенности выполнения административных процедур (действий) по организации  ярмарочной деятельности на  муниципальной площадке  Сергиево - Посадского муниципального района. 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лагаемая дата вступления в силу муниципального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июль  2018 года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 исполнителя в органе-разработчике: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sz w:val="24"/>
          <w:szCs w:val="24"/>
          <w:u w:val="single"/>
        </w:rPr>
        <w:t>Лебедева Ольга Валентиновна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 отдела потребительского рынка и поддержки предпринимательства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 (496) 551-51-36.</w:t>
      </w:r>
      <w:r>
        <w:rPr>
          <w:rFonts w:cs="Times New Roman" w:ascii="Times New Roman" w:hAnsi="Times New Roman"/>
          <w:sz w:val="24"/>
          <w:szCs w:val="24"/>
        </w:rPr>
        <w:t xml:space="preserve">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adm.orp@mail.ru</w:t>
        </w:r>
      </w:hyperlink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тепень регулирующего воздействия проекта муниципального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низкая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снования отнесения проекта муниципального нормативного правового акта к определенной степени регулирующего воздействия: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Проект нормативно правового акта подлежит оценке регулирующего воздействия в соответствии с пунктом 2 Порядка проведения оценки регулирующего воздействия проектов нормативных правовых актов Сергиево-Посадского муниципального района Московской области, затрагивающих вопросы осуществления предпринимательской и инвестиционной деятельности, утвержденного постановлением Главы Сергиево-Посадского муниципального района от 30.12.2015 № 2026-ПГ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писание проблемы, на решение которой направлено предлагаемое правовое регулирование: 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ировка проблемы, на решение которой направлен предлагаемый способ регулирования: Н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рмативно правовой акт</w:t>
      </w:r>
      <w:r>
        <w:rPr>
          <w:rFonts w:cs="Times New Roman" w:ascii="Times New Roman" w:hAnsi="Times New Roman"/>
          <w:sz w:val="24"/>
          <w:szCs w:val="24"/>
        </w:rPr>
        <w:t xml:space="preserve"> направлен на </w:t>
      </w:r>
      <w:r>
        <w:rPr>
          <w:rFonts w:cs="Times New Roman" w:ascii="Times New Roman" w:hAnsi="Times New Roman"/>
          <w:bCs/>
          <w:iCs/>
          <w:sz w:val="24"/>
          <w:szCs w:val="24"/>
        </w:rPr>
        <w:t>активизацию инициатив   предпринимателей по организации, проведению, участию в  ярмарочной деятельности на территории Сергиево-Посадского муниципального района, в целях увеличения рейтингового показателя по данному направлению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гативные эффекты, связанные с существованием проблемы: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опыта решения аналогичных проблем в других муниципальных образованиях, субъектах Российской Федерации, иностранных государствах: </w:t>
      </w:r>
      <w:r>
        <w:rPr>
          <w:rFonts w:cs="Times New Roman" w:ascii="Times New Roman" w:hAnsi="Times New Roman"/>
          <w:sz w:val="24"/>
          <w:szCs w:val="24"/>
          <w:u w:val="single"/>
        </w:rPr>
        <w:t>Анализ не проводился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 данных: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ая информация о проблеме: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 целей  предлагаемого правового регулирования и индикаторов для оценки их достижения:</w:t>
      </w:r>
    </w:p>
    <w:p>
      <w:pPr>
        <w:pStyle w:val="Style16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ание для разработки проекта муниципального нормативного правового акта: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аконом Московской области от 17.07.2007 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№ 115/2007-ОЗ «О погребении и похоронном деле в Моск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18"/>
          <w:szCs w:val="1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eastAsia="ru-RU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2976"/>
        <w:gridCol w:w="3119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 Описание целей предлагаемого правового регул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363" w:leader="none"/>
              </w:tabs>
              <w:autoSpaceDE w:val="false"/>
              <w:spacing w:lineRule="auto" w:line="240" w:before="0" w:after="0"/>
              <w:ind w:left="-62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достижения целей предлагаемого правового регул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05" w:leader="none"/>
              </w:tabs>
              <w:autoSpaceDE w:val="false"/>
              <w:spacing w:lineRule="auto" w:line="240" w:before="0" w:after="0"/>
              <w:ind w:left="8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я качества и доступности предоставления муниципальной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ль 2018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кативные    показатели    предлагаемого   правового   регулирования   в количественном и качественном выражении: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2977"/>
        <w:gridCol w:w="1701"/>
        <w:gridCol w:w="2268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целей предлагаемого правового регул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05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каторы достижения целей предлагаемого правового регул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05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ерения индика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05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значения индикаторов по годам</w:t>
            </w:r>
          </w:p>
        </w:tc>
      </w:tr>
      <w:tr>
        <w:trPr>
          <w:trHeight w:val="2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264"/>
      <w:bookmarkStart w:id="1" w:name="P264"/>
      <w:bookmarkEnd w:id="1"/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ение   предлагаемого  способа  правового  регулирования  с  иными способами решения проблемы:</w:t>
      </w:r>
    </w:p>
    <w:p>
      <w:pPr>
        <w:pStyle w:val="Style16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исание предлагаемого способа правового регулирова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Style16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исание   иных   способов   решения  проблемы  (если  иные  способы отсутствуют, указать)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снование выбора предлагаемого способа решения проблемы: Нормативно-правовой акт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устанавливает регламент  </w:t>
      </w:r>
      <w:bookmarkStart w:id="2" w:name="P276"/>
      <w:bookmarkEnd w:id="2"/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по предоставлению мест для захоронения (подзахоронения), перерегистрации захоронений  на других лиц, регистрации установки и замены надмогильных сооружений (надгробий) на территории сельских поселений, городского поселения Сергиев Посад и межпоселенческих территориях Сергиево-Посадского муниципального района Московской области.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енная характеристика и оценка численности потенциальных адресатов предлагаемого правового регулирования:</w:t>
      </w:r>
    </w:p>
    <w:p>
      <w:pPr>
        <w:pStyle w:val="Style16"/>
        <w:widowControl w:val="false"/>
        <w:tabs>
          <w:tab w:val="clear" w:pos="708"/>
          <w:tab w:val="left" w:pos="284" w:leader="none"/>
        </w:tabs>
        <w:autoSpaceDE w:val="false"/>
        <w:spacing w:lineRule="auto" w:line="240"/>
        <w:ind w:left="0"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32"/>
        <w:gridCol w:w="1843"/>
        <w:gridCol w:w="1843"/>
      </w:tblGrid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" w:name="P279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группы субъектов предпринимательской и инвестиционной деятельности, иные заинтересованные лица, включая структурные подразделения администрации района, интересы которые будут затронуты предлагаемым правовым регулир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 Оценка количества участников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 Источники данных</w:t>
            </w:r>
          </w:p>
        </w:tc>
      </w:tr>
      <w:tr>
        <w:trPr>
          <w:trHeight w:val="203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ы малого и среднего предпринимательства зарегистрированные на территории Сергиево-Посад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4" w:name="P292"/>
      <w:bookmarkStart w:id="5" w:name="P292"/>
      <w:bookmarkEnd w:id="5"/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нение  функций  (полномочий,  обязанностей,  прав) органов местного самоуправления,   а  также  порядка  их  реализации  в  связи  с  введением предлагаемого правового регулирования </w:t>
      </w:r>
      <w:hyperlink w:anchor="P3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*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ормативно правовой акт не приведет к изменению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1701"/>
        <w:gridCol w:w="1984"/>
        <w:gridCol w:w="1843"/>
        <w:gridCol w:w="1843"/>
      </w:tblGrid>
      <w:tr>
        <w:trPr>
          <w:trHeight w:val="177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6" w:name="P296"/>
            <w:bookmarkEnd w:id="6"/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функции (полномочия, обязанности, пра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 функции (новая/изменяемая/отменяем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полагаемый порядок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изменения трудовых затрат  чел./час в год), изменения численности сотрудников (че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изменения потребностей в других ресурсах (при наличии)</w:t>
            </w:r>
          </w:p>
        </w:tc>
      </w:tr>
      <w:tr>
        <w:trPr>
          <w:trHeight w:val="230" w:hRule="atLeast"/>
        </w:trPr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7" w:name="P318"/>
      <w:bookmarkEnd w:id="7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  Если  предлагаемое  правовое  регулирование  не приведет к изменению функций  (полномочий,  обязанностей, прав) органов местного самоуправления, указать.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/>
        <w:ind w:left="0"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8" w:name="P322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а   дополнительных   расходов  (доходов)  бюджета  Сергиево-Посадского муниципального   района   Московской   области,   связанных   с   введением предлагаемого правового регулирова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ормативно правовой акт не приведет к дополнительному финансированию.</w:t>
      </w:r>
    </w:p>
    <w:tbl>
      <w:tblPr>
        <w:tblW w:w="94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3792"/>
        <w:gridCol w:w="2438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функции (полномочия, обязанности, права) (в соответствии с </w:t>
            </w:r>
            <w:hyperlink w:anchor="P29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унктом 6.1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расходов (возможных поступлений) бюджета Сергиево-Посадского  муниципального района Московской обла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енная оценка расходов и возможных поступлений, руб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единовременные расходы за перио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- .</w:t>
            </w:r>
          </w:p>
        </w:tc>
      </w:tr>
      <w:tr>
        <w:trPr>
          <w:trHeight w:val="313" w:hRule="atLeast"/>
        </w:trPr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периодические расходы за перио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- .</w:t>
            </w:r>
          </w:p>
        </w:tc>
      </w:tr>
      <w:tr>
        <w:trPr/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возможные доходы за перио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- 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 сведения  о расходах и возможных доходах бюджета Сергиево-Посадского муниципального района Московской области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- .</w:t>
      </w:r>
    </w:p>
    <w:p>
      <w:pPr>
        <w:pStyle w:val="Style16"/>
        <w:widowControl w:val="false"/>
        <w:autoSpaceDE w:val="false"/>
        <w:spacing w:lineRule="auto" w:line="240" w:before="0" w:after="0"/>
        <w:ind w:left="36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  <w:bookmarkStart w:id="9" w:name="P346"/>
      <w:bookmarkStart w:id="10" w:name="P346"/>
      <w:bookmarkEnd w:id="10"/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нение    обязанностей   (ограничений)   потенциальных   адресатов предлагаемого  правового  регулирования  и  связанные с ними дополнительные </w:t>
      </w:r>
      <w:r>
        <w:rPr/>
        <w:t>расходы (доходы):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3261"/>
        <w:gridCol w:w="1701"/>
        <w:gridCol w:w="2126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уппы потенциальных адресатов предлагаемого правового регулирования (в соответствии с </w:t>
            </w:r>
            <w:hyperlink w:anchor="P279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пунктом 5.1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водного отчет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их положений проекта муниципального нормативного правового а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енная оценка, млн. рублей</w:t>
            </w:r>
          </w:p>
        </w:tc>
      </w:tr>
      <w:tr>
        <w:trPr>
          <w:trHeight w:val="255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Style16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держки и выгоды адресатов предлагаемого правового регулирования, не поддающиеся количественной оценке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Style16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и данных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Style16"/>
        <w:widowControl w:val="false"/>
        <w:autoSpaceDE w:val="false"/>
        <w:spacing w:lineRule="auto" w:line="240" w:before="0" w:after="0"/>
        <w:ind w:left="72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right="-2" w:hanging="0"/>
        <w:jc w:val="both"/>
        <w:rPr/>
      </w:pPr>
      <w:bookmarkStart w:id="11" w:name="P376"/>
      <w:bookmarkEnd w:id="11"/>
      <w:r>
        <w:rPr/>
        <w:t>9.  Оценка  рисков  неблагоприятных  последствий  применения  предлагаемого правового регулирования: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2268"/>
        <w:gridCol w:w="1985"/>
        <w:gridCol w:w="2835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ри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364" w:leader="none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вероятности наступления неблагоприятны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контроля ри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контроля рисков (полный/ частичный/ отсутствует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и данных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- . 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12" w:name="P395"/>
      <w:bookmarkStart w:id="13" w:name="P395"/>
      <w:bookmarkEnd w:id="13"/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right="-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необходимости установления переходного периода и (или) отсрочки вступления   в   силу   муниципального  нормативного  правового  акта  либо необходимости  распространения  предлагаемого  правового  регулирования  на ранее возникшие отношения: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полагаемая  дата  вступления  в силу муниципального нормативного правового акта: июл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2018 года.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бходимость  установления  переходного  периода  и  (или) отсрочки введения предлагаемого правового регулирова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переходного периода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бходимость  распространения предлагаемого правового регулирования на ранее возникшие отноше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иод распространения на ранее возникшие отноше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снование  необходимости  установления переходного периода и (или) отсрочки  вступления  в силу нормативного правового акта либо необходимость распространения  предлагаемого  правового  регулирования на ранее возникшие отноше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4" w:name="P418"/>
      <w:bookmarkEnd w:id="1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сведения, которые, по мнению органа-разработчика, позволяют оценить обоснованность предлагаемого способа правового регулирования: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ые необходимые, по мнению органа-разработчика, сведе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и данных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hyperlink w:anchor="P42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 1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полняется по итогам проведения публичных консультаций по проекту муниципального нормативного правового акта и сводного отче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я  о  сроках  проведения  публичных  консультаций  по проекту муниципального нормативного правового акта и сводному отчету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,   в   течение   которого   органом-разработчиком  принимались предложения  в  связи с публичными консультациями по проекту муниципального нормативного  правового  акта  и  сводному  отчету  об оценке регулирующего воз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о:       «15» июня 2018 г.;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ончание: «28» июня 2018 г.</w:t>
      </w:r>
    </w:p>
    <w:p>
      <w:pPr>
        <w:pStyle w:val="Normal"/>
        <w:tabs>
          <w:tab w:val="clear" w:pos="708"/>
          <w:tab w:val="left" w:pos="15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2 Сведения    об    органах,    организациях    и    представителях предпринимательского   сообщества,   извещенных   о   проведении  публичных консультаций: </w:t>
      </w:r>
      <w:r>
        <w:rPr>
          <w:rFonts w:cs="Times New Roman" w:ascii="Times New Roman" w:hAnsi="Times New Roman"/>
          <w:sz w:val="24"/>
          <w:szCs w:val="24"/>
        </w:rPr>
        <w:t>МКУ «ССВПД СП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3 Сведения о лицах, представивших предложения:  - нет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4 Сведения  о  количестве  замечаний  и предложений, полученных в ходе публичных  консультаций  по  проекту  муниципального нормативного правового акта и сводного отчета: замечаний и предложений  - 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замечаний и предложений: 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-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, из них учтено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стью: 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-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, учтено частично: _____________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5 Полный электронный адрес размещения сводки предложений, составленной по  итогам  проведения  публичных  консультаций  по  проекту муниципального нормативного правового акта: 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-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3969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.  Сводка предложений, поступивших в ходе публичных консультаций, проводившихся   в   ходе  процедуры  оценки  регулирующего  воздействия,  с указанием сведений об их учёте или причинах отклонения.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приложения (по усмотрению органа-разработчика проекта нормативного правового акта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инвестиций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  <w:tab/>
        <w:tab/>
        <w:tab/>
        <w:tab/>
        <w:tab/>
        <w:t xml:space="preserve">       А.В. Толстиков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ь: Лебедева О.В.</w:t>
      </w:r>
    </w:p>
    <w:p>
      <w:pPr>
        <w:pStyle w:val="Style16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orp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33:00Z</dcterms:created>
  <dc:creator>lenovo</dc:creator>
  <dc:description/>
  <dc:language>en-US</dc:language>
  <cp:lastModifiedBy>Лебедева Ольга Валентиновна</cp:lastModifiedBy>
  <cp:lastPrinted>2016-11-10T15:27:00Z</cp:lastPrinted>
  <dcterms:modified xsi:type="dcterms:W3CDTF">2018-06-26T13:33:00Z</dcterms:modified>
  <cp:revision>2</cp:revision>
  <dc:subject/>
  <dc:title/>
</cp:coreProperties>
</file>