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right="453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 муниципальную программу муниципального образования «Городское поселение Сергиев Посад Сергиево-Посадского муниципального района Московской области» «Развитие и функционирование дорожно-транспортного комплекса городского поселения Сергиев Посад», утвержденную постановлением Администрации городского поселения Сергиев Посад от 03.03.2017 №83-п</w:t>
      </w:r>
    </w:p>
    <w:p>
      <w:pPr>
        <w:pStyle w:val="ConsPlusTitle"/>
        <w:widowControl/>
        <w:ind w:right="481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22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создания условий транспортного обслуживания населения и безопасности дорожного движения на дорогах городского поселения Сергиев Посад, руководствуясь Бюджетным кодексом Российской Федерации, Федеральными законами от 06.10.2003 №131-ФЗ «Об общих принципах организации местного самоуправления в Российской Федерации», от 10.12.1995 №196-ФЗ «О безопасности дорожного движения»,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 Российской Федерации», Уставом городского поселения Сергиев Посад Сергиево-Посадского муниципального района Московской области, Уставом муниципального образования «Сергиево-Посадский муниципальный район Московской области», в соответствии с постановлением Главы Сергиево-Посадского муниципального района от 06.02.2018 №177-ПГ «Об утверждении Порядка принятия решений о разработке муниципальных программ муниципального образования «Городское поселение Сергиев Посад Сергиево-Посадского муниципального района Московской области», их формирования и реализации», Порядком предоставления иных межбюджетных трансфертов Сергиево-Посадскому муниципальному району в рамках осуществления дорожной деятельности в границах городского поселения Сергиев Посад в 2018 году, утвержденным Постановлением Главы Сергиево-Посадского муниципального района Московской области от 29.01.2018 № 122-ПГ (в редакции от 20.07.2018 №1234-ПГ), на основании муниципального правового акта «О внесении изменений и дополнений в муниципальный нормативный правовой акт</w:t>
      </w:r>
      <w:r>
        <w:rPr>
          <w:iCs/>
          <w:sz w:val="24"/>
          <w:szCs w:val="24"/>
        </w:rPr>
        <w:t xml:space="preserve"> «О бюджете городского поселения Сергиев Посад на 2018 год», принятого Решением Совета депутатов городского поселения Сергиев Посад от 19.07.2018 №4-13/120-ГС, </w:t>
      </w:r>
      <w:r>
        <w:rPr>
          <w:sz w:val="24"/>
          <w:szCs w:val="24"/>
        </w:rPr>
        <w:t xml:space="preserve">гарантийного письма заместителя министра транспорта и дорожной инфраструктуры Московской области от 13.07.2018 №21Исх-8486,  </w:t>
      </w:r>
    </w:p>
    <w:p>
      <w:pPr>
        <w:pStyle w:val="Heading1"/>
        <w:spacing w:lineRule="atLeast" w:line="198" w:before="0" w:after="70"/>
        <w:ind w:firstLine="540"/>
        <w:jc w:val="both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ЯЮ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4253" w:footer="709" w:bottom="765"/>
          <w:pgNumType w:start="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ind w:left="0" w:right="-6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изменения в муниципальную программу муниципального образования «Городское поселение Сергиев Посад Сергиево-Посадского муниципального района Московской области» «Развитие и функционирование дорожно-транспортного комплекса </w:t>
      </w:r>
    </w:p>
    <w:p>
      <w:pPr>
        <w:pStyle w:val="Normal"/>
        <w:ind w:right="-6" w:hanging="0"/>
        <w:jc w:val="both"/>
        <w:rPr/>
      </w:pPr>
      <w:r>
        <w:rPr>
          <w:sz w:val="24"/>
          <w:szCs w:val="24"/>
        </w:rPr>
        <w:t>городского поселения Сергиев Посад», утверждённую постановлением Администраци городского поселения Сергиев Посад от 03.03.2017 №83-п, изложив ее в новой редакции (прилагается).</w:t>
      </w:r>
    </w:p>
    <w:p>
      <w:pPr>
        <w:pStyle w:val="Normal"/>
        <w:numPr>
          <w:ilvl w:val="0"/>
          <w:numId w:val="2"/>
        </w:numPr>
        <w:ind w:left="0" w:right="-6" w:firstLine="709"/>
        <w:jc w:val="both"/>
        <w:rPr/>
      </w:pPr>
      <w:r>
        <w:rPr>
          <w:sz w:val="24"/>
          <w:szCs w:val="24"/>
        </w:rPr>
        <w:t>Признать утратившим силу постановление Администрации городского поселения Сергиев Посад от 01.11.2017 №398-п «</w:t>
      </w:r>
      <w:r>
        <w:rPr>
          <w:iCs/>
          <w:sz w:val="24"/>
          <w:szCs w:val="24"/>
        </w:rPr>
        <w:t>О внесении изменений в  постановление №83-п от 03.03.2017 «Об утверждении муниципальной программы «Развитие и функционирование дорожно-транспортного комплекса городского поселения Сергиев Посад»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sz w:val="24"/>
          <w:szCs w:val="24"/>
        </w:rPr>
        <w:t>Организационно-контрольному управлению администрации Сергиево-Посадского муниципального района (Дмитриева О.А.) направить настоящее постановление Главе городского поселения Сергиев Посад Сергиево-Посадского муниципального района Московской области Негурице К.В. для публикации в официальном печатном издании городского поселения Сергиев Поса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ю по взаимодействию со СМИ, общественными организациями                                 и протокольного обеспечения администрации Сергиево-Посадского муниципального района (Платонов А.И.) обеспечить размещение настоящего постановления на официальном сайте администрации Сергиево-Посад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Контроль за исполнением настоящего постановления возложить на заместителя Главы администрации муниципального района – начальника управления благоустройства  Ероханову О.В.</w:t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418" w:footer="709" w:bottom="765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района </w:t>
        <w:tab/>
        <w:tab/>
        <w:tab/>
        <w:tab/>
        <w:tab/>
        <w:t xml:space="preserve">  </w:t>
        <w:tab/>
        <w:tab/>
        <w:t xml:space="preserve">     М.Ю. Токарев</w:t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ект представ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 транспорта, связ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дорожной деятельности</w:t>
      </w:r>
    </w:p>
    <w:p>
      <w:pPr>
        <w:pStyle w:val="Normal"/>
        <w:rPr/>
      </w:pPr>
      <w:r>
        <w:rPr>
          <w:sz w:val="24"/>
          <w:szCs w:val="24"/>
        </w:rPr>
        <w:t xml:space="preserve">«_______»_______________2018 г.                                                          А.Е. Досавицк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ю Главы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- начальни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ения благоустройства </w:t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___»_______________2018 г.                                                         О.В. Ерох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.о. начальника управления правового обеспечения</w:t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 xml:space="preserve">«_______»_______________2018 г.                                                          А.М. Ясинск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меститель начальника финансового управления</w:t>
        <w:tab/>
        <w:tab/>
        <w:t xml:space="preserve">    </w:t>
        <w:tab/>
        <w:t>С.Е. Гур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__»____________________201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управления экономики  </w:t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 xml:space="preserve">«_______»_______________2018 г.                                                          Г.В. Короле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документооборо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ганизационно-контрольного управления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 xml:space="preserve">«_______»_______________2018 г.                                                          А.А. Бутырска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ослано:</w:t>
      </w:r>
    </w:p>
    <w:p>
      <w:pPr>
        <w:pStyle w:val="Normal"/>
        <w:rPr/>
      </w:pPr>
      <w:r>
        <w:rPr>
          <w:sz w:val="24"/>
          <w:szCs w:val="24"/>
        </w:rPr>
        <w:t>Архив – 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ело –  3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по взаимодействию со СМИ, общественными организациями                                       и протокольного обеспеч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гурица К.В. –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остановский С.Б. –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ферова Е.Ю. –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уркова С.Е. –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экономики  – 1 экз.(б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транспорта, связи и дорожной деятельности – 2 экз.(б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одготовлено  «___» ________201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ший эксперт отдела дорожного хозяй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.П. Хухрянская 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 8 (496) 551-04-21</w:t>
      </w:r>
    </w:p>
    <w:sectPr>
      <w:footerReference w:type="default" r:id="rId4"/>
      <w:type w:val="nextPage"/>
      <w:pgSz w:w="11906" w:h="16838"/>
      <w:pgMar w:left="1985" w:right="567" w:gutter="0" w:header="0" w:top="1418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San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A5">
    <w:name w:val="A5"/>
    <w:qFormat/>
    <w:rPr>
      <w:rFonts w:ascii="PT Sans;Times New Roman" w:hAnsi="PT Sans;Times New Roman" w:cs="PT Sans;Times New Roman"/>
      <w:color w:val="000000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/>
  </w:style>
  <w:style w:type="character" w:styleId="Style15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отступ"/>
    <w:basedOn w:val="Normal"/>
    <w:qFormat/>
    <w:pPr>
      <w:ind w:firstLine="567"/>
      <w:jc w:val="both"/>
    </w:pPr>
    <w:rPr>
      <w:sz w:val="24"/>
      <w:szCs w:val="24"/>
    </w:rPr>
  </w:style>
  <w:style w:type="paragraph" w:styleId="Style18">
    <w:name w:val="Тема"/>
    <w:basedOn w:val="Style17"/>
    <w:next w:val="Style17"/>
    <w:qFormat/>
    <w:pPr>
      <w:ind w:hanging="0"/>
      <w:jc w:val="left"/>
    </w:pPr>
    <w:rPr/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ind w:left="660" w:hanging="0"/>
      <w:jc w:val="center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8:01:00Z</dcterms:created>
  <dc:creator>макар</dc:creator>
  <dc:description/>
  <cp:keywords/>
  <dc:language>en-US</dc:language>
  <cp:lastModifiedBy>User</cp:lastModifiedBy>
  <cp:lastPrinted>2018-07-25T15:31:00Z</cp:lastPrinted>
  <dcterms:modified xsi:type="dcterms:W3CDTF">2018-07-25T13:06:00Z</dcterms:modified>
  <cp:revision>23</cp:revision>
  <dc:subject/>
  <dc:title>Приложение № 1</dc:title>
</cp:coreProperties>
</file>