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113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ind w:right="5449" w:hanging="0"/>
        <w:rPr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ConsPlusTitle"/>
        <w:widowControl/>
        <w:ind w:right="453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 муниципальную программу муниципального образования  «Сергиево-Посадский муниципальный район Московской области» «Развитие и функционирование дорожно-транспортного комплекса на  территории Сергиево-Посадского муниципального района Московской области», утвержденную  постановлением Главы Сергиево-Посадского муниципального района Московской области от 29.12.2016 №1807-ПГ</w:t>
      </w:r>
    </w:p>
    <w:p>
      <w:pPr>
        <w:pStyle w:val="ConsPlusTitle"/>
        <w:widowControl/>
        <w:ind w:right="481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22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В целях создания условий транспортного обслуживания населения и безопасности дорожного движения на дорогах Сергиево-Посадского муниципального района, руководствуясь Бюджетным кодексом Российской Федерации, Федеральными законами от 06.10.2003 №131-ФЗ «Об общих принципах организации местного самоуправления в Российской Федерации», от 10.12.1995 №196-ФЗ «О безопасности дорожного движения»,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 Российской Федерации», Уставом муниципального образования «Сергиево-Посадский муниципальный район Московской области», в соответствии с Порядком принятия решений о разработке муниципальных программ муниципального образования «Сергиево-Посадский муниципальный район Московской области», их формирования и реализации, утвержденным Постановлением Главы Сергиево-Посадского муниципального района Московской области от 21.08.2013 №1785-ПГ (в редакции от 01.12.2017 №2097-ПГ), Порядком предоставления иных межбюджетных трансфертов Сергиево-Посадскому муниципальному району в рамках осуществления дорожной деятельности в границах городского поселения Сергиев Посад в 2018 году, утвержденным Постановлением Главы Сергиево-Посадского муниципального района Московской области от 29.01.2018 № 122-ПГ (в редакции от 20.07.2018 №1234-ПГ), на основании Решения Совета депутатов Сергиево-Посадского муниципального района Московской области от 01.03.2018 № 36/02-МЗ «</w:t>
      </w:r>
      <w:r>
        <w:rPr>
          <w:iCs/>
          <w:sz w:val="24"/>
          <w:szCs w:val="24"/>
        </w:rPr>
        <w:t>О внесении изменений в Решение Совета депутатов Сергиево-Посадского муниципального района Московской области от 12.12.2017 № 33/02-МЗ «О бюджете Сергиево-Посадского муниципального района на 2018 год и на плановый период 2019 и 2020 годов»</w:t>
      </w:r>
      <w:r>
        <w:rPr>
          <w:sz w:val="24"/>
          <w:szCs w:val="24"/>
        </w:rPr>
        <w:t xml:space="preserve">, гарантийного письма заместителя министра транспорта и дорожной инфраструктуры Московской области от 13.07.2018 №21Исх-8486, </w:t>
      </w:r>
    </w:p>
    <w:p>
      <w:pPr>
        <w:pStyle w:val="Heading1"/>
        <w:spacing w:lineRule="atLeast" w:line="198" w:before="0" w:after="70"/>
        <w:ind w:firstLine="540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ЯЮ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right="-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муниципальную программу муниципального образования «Сергиево-Посадский муниципальный район Московской области» «Развитие и функционирование дорожно-транспортного комплекса на территории Сергиево-Посадского муниципального района Московской области», утверждённую постановлением Главы Сергиево-Посадского муниципального района от 29.12.2016 №1807-ПГ, изложив ее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правлению по взаимодействию со СМИ, общественными организациями                                 и протокольного обеспечения администрации муниципального района (Платонов А.И.) обеспечить опубликование настоящего постановления в муниципальной                         общественно-политической газете «Вперед» Сергиево-Посадского района и размещение                  на официальном сайте администрации Сергиево-Посад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4"/>
          <w:szCs w:val="24"/>
        </w:rPr>
        <w:t>Контроль за исполнением настоящего постановления возложить на заместителя Главы администрации муниципального района – начальника управления благоустройства  Ероханову О.В.</w:t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района </w:t>
        <w:tab/>
        <w:tab/>
        <w:tab/>
        <w:tab/>
        <w:tab/>
        <w:tab/>
        <w:tab/>
        <w:t>М.Ю. Токарев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представ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транспорта, связ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дорожной деятельности</w:t>
      </w:r>
    </w:p>
    <w:p>
      <w:pPr>
        <w:pStyle w:val="Normal"/>
        <w:rPr/>
      </w:pPr>
      <w:r>
        <w:rPr>
          <w:sz w:val="24"/>
          <w:szCs w:val="24"/>
        </w:rPr>
        <w:t xml:space="preserve">«_______»_______________2018 г.                                                          А.Е. Досавиц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ю Главы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- начальн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я благоустройства </w:t>
        <w:tab/>
        <w:tab/>
        <w:tab/>
        <w:tab/>
        <w:tab/>
        <w:tab/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___»_______________2018 г.                                                        О.В. Ерох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.о. начальника управления правового обеспечения</w:t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«_______»_______________2018 г.                                                          А.М. Ясинс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 финансового управления</w:t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«_______»_______________2018 г.                                                          Е.Ю. Юфер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управления экономики  </w:t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«_______»_______________2018 г.                                                          Г.В. Короле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документооборо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ционно-контрольного управления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«_______»_______________2018 г.                                                          А.А. Бутырска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ослано:</w:t>
      </w:r>
    </w:p>
    <w:p>
      <w:pPr>
        <w:pStyle w:val="Normal"/>
        <w:rPr/>
      </w:pPr>
      <w:r>
        <w:rPr>
          <w:sz w:val="24"/>
          <w:szCs w:val="24"/>
        </w:rPr>
        <w:t>Архив – 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ело –  3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по взаимодействию со СМИ, общественными организациями                                       и протокольного обеспе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нансового упра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экономики  – 1 экз.(б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транспорта, связи и дорожной деятельности – 2 экз.(б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становление подготовлено «____»____________201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транспорта и связи                                                     </w:t>
      </w:r>
    </w:p>
    <w:p>
      <w:pPr>
        <w:pStyle w:val="Style17"/>
        <w:ind w:hanging="0"/>
        <w:rPr>
          <w:sz w:val="22"/>
          <w:szCs w:val="22"/>
        </w:rPr>
      </w:pPr>
      <w:r>
        <w:rPr>
          <w:sz w:val="22"/>
          <w:szCs w:val="22"/>
        </w:rPr>
        <w:t>Е.П. Хухрянская</w:t>
      </w:r>
    </w:p>
    <w:p>
      <w:pPr>
        <w:pStyle w:val="Style17"/>
        <w:ind w:hanging="0"/>
        <w:rPr>
          <w:sz w:val="22"/>
          <w:szCs w:val="22"/>
        </w:rPr>
      </w:pPr>
      <w:r>
        <w:rPr>
          <w:sz w:val="22"/>
          <w:szCs w:val="22"/>
        </w:rPr>
        <w:t>8(496)551-04-21</w:t>
      </w:r>
    </w:p>
    <w:p>
      <w:pPr>
        <w:pStyle w:val="ConsPlusNonformat"/>
        <w:widowControl/>
        <w:ind w:firstLine="1119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firstLine="11199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1134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San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A5">
    <w:name w:val="A5"/>
    <w:qFormat/>
    <w:rPr>
      <w:rFonts w:ascii="PT Sans;Times New Roman" w:hAnsi="PT Sans;Times New Roman" w:cs="PT Sans;Times New Roman"/>
      <w:color w:val="000000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/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отступ"/>
    <w:basedOn w:val="Normal"/>
    <w:qFormat/>
    <w:pPr>
      <w:ind w:firstLine="567"/>
      <w:jc w:val="both"/>
    </w:pPr>
    <w:rPr>
      <w:sz w:val="24"/>
      <w:szCs w:val="24"/>
    </w:rPr>
  </w:style>
  <w:style w:type="paragraph" w:styleId="Style18">
    <w:name w:val="Тема"/>
    <w:basedOn w:val="Style17"/>
    <w:next w:val="Style17"/>
    <w:qFormat/>
    <w:pPr>
      <w:ind w:hanging="0"/>
      <w:jc w:val="left"/>
    </w:pPr>
    <w:rPr/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ind w:left="660" w:hanging="0"/>
      <w:jc w:val="center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2:09:00Z</dcterms:created>
  <dc:creator>макар</dc:creator>
  <dc:description/>
  <cp:keywords/>
  <dc:language>en-US</dc:language>
  <cp:lastModifiedBy>User</cp:lastModifiedBy>
  <cp:lastPrinted>2018-07-25T15:04:00Z</cp:lastPrinted>
  <dcterms:modified xsi:type="dcterms:W3CDTF">2018-07-25T12:28:00Z</dcterms:modified>
  <cp:revision>4</cp:revision>
  <dc:subject/>
  <dc:title>Приложение № 1</dc:title>
</cp:coreProperties>
</file>