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у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ородское поселение Сергиев Посад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ево-Посад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» «Формировани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ой городской среды город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Сергиев Посад», утвержденну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Сергиево-Посад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от 28.12.2017 №2310-П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комфортности проживания и качества жизни населения городского поселения Сергиев Посад, в соответствии с Федеральным законом от 06.10.2003 № 131-ФЗ «Об общих принципах организации местного самоуправления в Российской Федерации», Законом Московской области от 30.12.2014 № 191/2014-ОЗ «О благоустройстве в Московской области», Распоряжением Министерства жилищно-коммунального хозяйства Московской области от 30.10.2017 № 409-РВ «Об утверждении Правил благоустройства отдельных муниципальных образований Московской области», Уставом городского поселения Сергиев Посад Сергиево-Посадского муниципального района Московской области, Уставом муниципального образования «Сергиево-Посадский муниципальный район Московской области», Порядком принятия решений о разработке муниципальных программ муниципального образования «Городское поселение Сергиев Посад Сергиево-Посадского муниципального района Московской области», их формирования и реализации, утвержденным постановлением Главы Сергиево-Посадского муниципального района Московской области от 06.02.2018 №177-ПГ, на основании муниципального нормативного правового акта «О внесении изменений и дополнений в муниципальный нормативный правовой акт «О бюджете городского поселения Сергиев Посад на 2018 год», принятого Решением Совета депутатов городского поселения Сергиев Посад Сергиево-Посадского муниципального района от 27.09.2018 № 4-14/122-ГС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муниципальную программу муниципального образования «Городское поселение Сергиев Посад Сергиево-Посадского муниципального района Московской области «Формирование современной городской среды городского поселения Сергиев Посад», утвержденную постановлением Главы Сергиево-Посадского муниципального района от 28.12.2017 №2310-ПГ, изложив ее в новой редакции (прилагается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пункты 1, 3, 4, 5 постановления Главы Сергиево-Посадского муниципального района от 18.10.2018 № 1790-ПГ «О внесении изменений в муниципальную программу муниципального образования «Городское поселение Сергиев Посад Сергиево-Посадского муниципального района Московской области» «Формирование современной городской среды городского поселения Сергиев Посад», утвержденную постановлением Главы Сергиево-Посадского муниципального района от 28.12.2017 №2310-ПГ» утратившими силу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контрольному управлению администрации  муниципального района (Дмитриева О.А.) обеспечить передачу настоящего постановления Главе городского поселения Сергиев Посад Негурице К.В. для публикации в официальном печатном издании городского поселения Сергиев Посад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ю по взаимодействию со СМИ, общественными организациями и протокольного обеспечения администрации муниципального района (Платонов А.И.) обеспечить размещение настоящего постановления 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gie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e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Главы администрации Сергиево-Посадского муниципального района-начальника управления благоустройства Багдасарова А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Глава муниципального района                                                                      М.Ю. Токарев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985" w:right="850" w:gutter="0" w:header="708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0:00Z</dcterms:created>
  <dc:creator>Татьяна Михайловна</dc:creator>
  <dc:description/>
  <cp:keywords/>
  <dc:language>en-US</dc:language>
  <cp:lastModifiedBy>Пользователь</cp:lastModifiedBy>
  <cp:lastPrinted>2018-11-06T10:49:00Z</cp:lastPrinted>
  <dcterms:modified xsi:type="dcterms:W3CDTF">2018-11-06T07:49:00Z</dcterms:modified>
  <cp:revision>12</cp:revision>
  <dc:subject/>
  <dc:title/>
</cp:coreProperties>
</file>