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субсидии за счет средств бюджета город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Сергиев Пос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 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Единый центр поддержки предпринимательства», в лице ____________________________________________ ___________________, действующего на основании _____________________________________ (далее – Учреждение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Городское поселение Сергиев Посад Сергиево-Посадского муниципального района Москов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городского поселения Сергиев Пос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за счет средств  бюджета городского поселения Сергиев Посад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Учреждением  денежных средств на указанный в настоящем договоре расчетный счет Получателя,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язан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Учреждением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Учрежд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Учреждением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Учреждение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Учреждение, в том числе для получения Субсидии, а также, за целевое использование средств бюджета городского поселения Сергиев Посад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ель не может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«О предоставлении субсидии из бюджета  городского поселения Сергиев П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по причине,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3:00Z</dcterms:created>
  <dc:creator>Админ</dc:creator>
  <dc:description/>
  <dc:language>en-US</dc:language>
  <cp:lastModifiedBy>Бахирева</cp:lastModifiedBy>
  <cp:lastPrinted>2018-11-27T14:38:00Z</cp:lastPrinted>
  <dcterms:modified xsi:type="dcterms:W3CDTF">2018-12-25T11:23:00Z</dcterms:modified>
  <cp:revision>2</cp:revision>
  <dc:subject/>
  <dc:title>Об утверждении Порядка предоставления</dc:title>
</cp:coreProperties>
</file>