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_____________ № ___________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/>
      </w:pPr>
      <w:r>
        <w:rPr>
          <w:szCs w:val="24"/>
        </w:rPr>
        <w:t>от 11.12.2018 № 46/02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1 11 09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"Фонд земельных ресурсов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 учреждение "Единый центр поддержки предпринимательства 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5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8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1 16 4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0303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</w:t>
            </w:r>
            <w:r>
              <w:rPr>
                <w:b w:val="false"/>
              </w:rPr>
              <w:t>25495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</w:rPr>
              <w:t xml:space="preserve">Субсидии бюджетам муниципальных районов на финансовое обеспечение мероприятий федеральной целевой </w:t>
            </w:r>
            <w:hyperlink r:id="rId2">
              <w:r>
                <w:rPr>
                  <w:rStyle w:val="InternetLink"/>
                  <w:b w:val="false"/>
                  <w:color w:val="000000"/>
                </w:rPr>
                <w:t>программы</w:t>
              </w:r>
            </w:hyperlink>
            <w:r>
              <w:rPr>
                <w:b w:val="false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реализацию мероприятий п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05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</w:t>
            </w:r>
            <w:r>
              <w:rPr>
                <w:b w:val="false"/>
              </w:rPr>
              <w:t>25566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мероприятия в области обращения с отходам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b w:val="false"/>
                </w:rPr>
                <w:t>законом</w:t>
              </w:r>
            </w:hyperlink>
            <w:r>
              <w:rPr>
                <w:b w:val="false"/>
              </w:rPr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  <w:b w:val="false"/>
                </w:rPr>
                <w:t>Указом</w:t>
              </w:r>
            </w:hyperlink>
            <w:r>
              <w:rPr>
                <w:b w:val="false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001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осуществления закупок товаров, работ, услуг для нужд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существления дорожной деятельност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7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создания условий для развития малого и среднего предпринимательства на территории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8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беспечения жителей городского поселения услугами торговли и бытового обслужива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9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благоустройства  территории городского поселения (в части средств размещения информаци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1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рганизации ритуальных услуг и содержания мест захоронений в границах населенных пунктов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7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9006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 19 250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202 255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202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653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202 2516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02 2518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разования для детей с ограниченными возможностями здоровь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06529D60FEBD3DE1FD48F65446402D96F228BB845ACBFE6CD2D10036D53100C24C69391FB7FF9s1cCM" TargetMode="External"/><Relationship Id="rId3" Type="http://schemas.openxmlformats.org/officeDocument/2006/relationships/hyperlink" Target="consultantplus://offline/ref=8561E30529A2963A1594E428FD911AB22315DFE4A8203DAC6C470E60431DL0H" TargetMode="External"/><Relationship Id="rId4" Type="http://schemas.openxmlformats.org/officeDocument/2006/relationships/hyperlink" Target="consultantplus://offline/ref=8561E30529A2963A1594E428FD911AB22810D4E3AB2B60A6641E026214L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18-12-20T16:55:00Z</cp:lastPrinted>
  <dcterms:modified xsi:type="dcterms:W3CDTF">2019-02-21T12:59:00Z</dcterms:modified>
  <cp:revision>49</cp:revision>
  <dc:subject/>
  <dc:title>Администраторы поступлений доходов в бюджет муниципального образования «Сергиево-Посадский район»</dc:title>
</cp:coreProperties>
</file>