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от 28.02.2019 № 50/01-МЗ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Heading"/>
        <w:ind w:left="5040" w:hanging="0"/>
        <w:jc w:val="both"/>
        <w:rPr/>
      </w:pPr>
      <w:r>
        <w:rPr>
          <w:szCs w:val="24"/>
        </w:rPr>
        <w:t>от 11.12.2018 № 46/02-МЗ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а Сергиево - Посадского муниципального район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2"/>
        <w:gridCol w:w="1175"/>
        <w:gridCol w:w="2598"/>
        <w:gridCol w:w="460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классификации доходов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видов отдельных доходных источн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Сергиево-Посадского муниципального района</w:t>
            </w:r>
          </w:p>
        </w:tc>
      </w:tr>
      <w:tr>
        <w:trPr>
          <w:trHeight w:val="70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1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6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6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99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8 0500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министрация Сергиево-Посадского муниципального района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50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74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1050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33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3050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ы, полученные от пред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13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3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59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7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89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1 11 05313 </w:t>
            </w:r>
            <w:r>
              <w:rPr>
                <w:lang w:val="en-US"/>
              </w:rPr>
              <w:t>05</w:t>
            </w:r>
            <w:r>
              <w:rPr/>
              <w:t xml:space="preserve">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13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15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7015 05 0000 12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5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1 11 0903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6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9045 05 0001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</w:t>
            </w:r>
            <w:r>
              <w:rPr>
                <w:szCs w:val="24"/>
              </w:rPr>
              <w:t>найм жилых помещений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6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2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</w:t>
            </w:r>
            <w:r>
              <w:rPr>
                <w:szCs w:val="24"/>
              </w:rPr>
              <w:t>плата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szCs w:val="24"/>
              </w:rPr>
              <w:t>за установку и эксплуатацию рекламных конструкций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0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учреждение «Специализированная служба по вопросам похоронного дела Сергиево-Посадского муниципального района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2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Сергиево-Посадского муниципального района "Центр бухгалтерского обеспечения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03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учреждение Сергиево-Посадского муниципального района "Фонд земельных ресурсов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6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учреждение Сергиево-Посадского муниципального района "Централизованная бухгалтерия муниципальных учреждений образований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8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ое учреждение "Хозяйственно-эксплуатационный центр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2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ое казенное  учреждение "Единый центр поддержки предпринимательства "</w:t>
            </w:r>
          </w:p>
        </w:tc>
      </w:tr>
      <w:tr>
        <w:trPr>
          <w:trHeight w:val="98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06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1050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5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5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3050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4050 05 0000 4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43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13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13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25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25 10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6325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2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латежи, взимаемые органами местного самоуправления (организациями) муниципальных районов за выполнение  определенных функций</w:t>
            </w:r>
          </w:p>
        </w:tc>
      </w:tr>
      <w:tr>
        <w:trPr>
          <w:trHeight w:val="111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3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6 18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200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76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3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муниципальных районов</w:t>
            </w:r>
          </w:p>
        </w:tc>
      </w:tr>
      <w:tr>
        <w:trPr>
          <w:trHeight w:val="176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704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1489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1 16 42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90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5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41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троительство, модернизацию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7</w:t>
            </w:r>
            <w:r>
              <w:rPr>
                <w:b w:val="false"/>
                <w:szCs w:val="24"/>
                <w:lang w:val="en-US"/>
              </w:rPr>
              <w:t>112</w:t>
            </w:r>
            <w:r>
              <w:rPr>
                <w:b w:val="false"/>
                <w:szCs w:val="24"/>
              </w:rPr>
              <w:t xml:space="preserve">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301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303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2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9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2 02 </w:t>
            </w:r>
            <w:r>
              <w:rPr>
                <w:b w:val="false"/>
              </w:rPr>
              <w:t>25495</w:t>
            </w:r>
            <w:r>
              <w:rPr>
                <w:b w:val="false"/>
                <w:szCs w:val="24"/>
              </w:rPr>
              <w:t xml:space="preserve">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</w:rPr>
              <w:t xml:space="preserve">Субсидии бюджетам муниципальных районов на финансовое обеспечение мероприятий федеральной целевой </w:t>
            </w:r>
            <w:hyperlink r:id="rId2">
              <w:r>
                <w:rPr>
                  <w:rStyle w:val="InternetLink"/>
                  <w:b w:val="false"/>
                  <w:color w:val="000000"/>
                </w:rPr>
                <w:t>программы</w:t>
              </w:r>
            </w:hyperlink>
            <w:r>
              <w:rPr>
                <w:b w:val="false"/>
              </w:rPr>
              <w:t xml:space="preserve"> "Развитие физической культуры и спорта в Российской Федерации на 2016 - 2020 годы"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49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ов на реализацию мероприятий по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ю жильем молодых семе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51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8 05 0000 15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99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2 02 </w:t>
            </w:r>
            <w:r>
              <w:rPr>
                <w:b w:val="false"/>
              </w:rPr>
              <w:t>25566</w:t>
            </w:r>
            <w:r>
              <w:rPr>
                <w:b w:val="false"/>
                <w:szCs w:val="24"/>
              </w:rPr>
              <w:t xml:space="preserve">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Субсидии бюджетам муниципальных районов на мероприятия в области обращения с отходам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1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6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1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3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809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17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b w:val="false"/>
                </w:rPr>
                <w:t>законом</w:t>
              </w:r>
            </w:hyperlink>
            <w:r>
              <w:rPr>
                <w:b w:val="false"/>
              </w:rPr>
              <w:t xml:space="preserve"> от 12 января 1995 года N 5-ФЗ "О ветеранах", в соответствии с </w:t>
            </w:r>
            <w:hyperlink r:id="rId4">
              <w:r>
                <w:rPr>
                  <w:rStyle w:val="InternetLink"/>
                  <w:b w:val="false"/>
                </w:rPr>
                <w:t>Указом</w:t>
              </w:r>
            </w:hyperlink>
            <w:r>
              <w:rPr>
                <w:b w:val="false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 и 24 ноября 1995 года № 181-ФЗ «О социальной защите инвалидов в Российской Федерации»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76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ов на осуществление полномочий по обеспечению жильем отдельных категорий граждан, установленных Федеральным законом от 24 ноября 1995 года №181-ФЗ «О социальной защите инвалидов в Российской Федерации»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5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48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</w:tr>
      <w:tr>
        <w:trPr>
          <w:trHeight w:val="454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6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001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4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ергиев Посад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  <w:sz w:val="24"/>
                <w:szCs w:val="24"/>
              </w:rPr>
              <w:t>(сельское поселение Селк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  <w:sz w:val="24"/>
                <w:szCs w:val="24"/>
              </w:rPr>
              <w:t>(сельское поселение Шемет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осуществления финансового контроля)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39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5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в рамках организации осуществления закупок товаров, работ, услуг для нужд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в рамках осуществления дорожной деятельности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7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в рамках создания условий для развития малого и среднего предпринимательства на территории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8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для обеспечения жителей городского поселения услугами торговли и бытового обслужива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9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в рамках организации благоустройства  территории городского поселения (в части средств размещения информации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1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для организации ритуальных услуг и содержания мест захоронений в границах населенных пунктов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501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50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7 0503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9006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9 0000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2 19 2501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подпрограммы "Модернизация объектов коммунальной инфраструктуры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6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9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49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49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5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6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45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3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250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9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202 2556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бустройства мест массового отдыха населения (городских парков)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9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202 255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1653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202 2516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02 2518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бразования для детей с ограниченными возможностями здоровь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960" w:hanging="9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4/мз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E06529D60FEBD3DE1FD48F65446402D96F228BB845ACBFE6CD2D10036D53100C24C69391FB7FF9s1cCM" TargetMode="External"/><Relationship Id="rId3" Type="http://schemas.openxmlformats.org/officeDocument/2006/relationships/hyperlink" Target="consultantplus://offline/ref=8561E30529A2963A1594E428FD911AB22315DFE4A8203DAC6C470E60431DL0H" TargetMode="External"/><Relationship Id="rId4" Type="http://schemas.openxmlformats.org/officeDocument/2006/relationships/hyperlink" Target="consultantplus://offline/ref=8561E30529A2963A1594E428FD911AB22810D4E3AB2B60A6641E026214L4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37:00Z</dcterms:created>
  <dc:creator>+</dc:creator>
  <dc:description/>
  <cp:keywords/>
  <dc:language>en-US</dc:language>
  <cp:lastModifiedBy>Галина Н. Тихомирова</cp:lastModifiedBy>
  <cp:lastPrinted>2018-12-20T16:55:00Z</cp:lastPrinted>
  <dcterms:modified xsi:type="dcterms:W3CDTF">2019-03-05T08:25:00Z</dcterms:modified>
  <cp:revision>53</cp:revision>
  <dc:subject/>
  <dc:title>Администраторы поступлений доходов в бюджет муниципального образования «Сергиево-Посадский район»</dc:title>
</cp:coreProperties>
</file>