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 xml:space="preserve">муниципального района </w:t>
      </w:r>
    </w:p>
    <w:p>
      <w:pPr>
        <w:pStyle w:val="Normal"/>
        <w:ind w:left="5664" w:firstLine="708"/>
        <w:rPr/>
      </w:pPr>
      <w:r>
        <w:rPr/>
        <w:t>от ____________ №______</w:t>
      </w:r>
    </w:p>
    <w:p>
      <w:pPr>
        <w:pStyle w:val="Normal"/>
        <w:ind w:left="495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Состав Сергиево-Посадского Координационного Совета </w:t>
      </w:r>
    </w:p>
    <w:p>
      <w:pPr>
        <w:pStyle w:val="Normal"/>
        <w:jc w:val="center"/>
        <w:rPr/>
      </w:pPr>
      <w:r>
        <w:rPr/>
        <w:t>по организации отдыха, оздоровления и занятости детей и молодеж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>Дударева</w:t>
            </w:r>
          </w:p>
          <w:p>
            <w:pPr>
              <w:pStyle w:val="Normal"/>
              <w:jc w:val="both"/>
              <w:rPr/>
            </w:pPr>
            <w:r>
              <w:rPr/>
              <w:t>Ольга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райо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Уфимц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начальника управления образования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Ответственный секретарь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Кот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Надежд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Старший эксперт отдела дошкольного образования управления образования администрации муниципального райо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</w:t>
            </w:r>
          </w:p>
          <w:p>
            <w:pPr>
              <w:pStyle w:val="Normal"/>
              <w:jc w:val="both"/>
              <w:rPr/>
            </w:pPr>
            <w:r>
              <w:rPr/>
              <w:t>Дмитрий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-начальник управления муниципаль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Фирсанова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раслей социальной сферы администрации муниципального района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Коробкин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Игорь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спорта и молодежи управления развития отраслей социальной сферы </w:t>
            </w: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Баканов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Елена Ива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чальник отдела по делам несовершеннолетних и защите их прав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Марин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директора Муниципального казенного учреждения Сергиево-Посадского муниципального района «Централизованная бухгалтерия муниципальных учреждений образования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Ананич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ей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а надзорной деятельности по Сергиево-Посадскому району Главного МЧС России по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 xml:space="preserve">Богомолов </w:t>
            </w:r>
          </w:p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Иван Иван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аместитель начальника управления координации деятельности медицинских и фармацевтических организаций №1 Министерства здравоохранения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ва </w:t>
            </w:r>
          </w:p>
          <w:p>
            <w:pPr>
              <w:pStyle w:val="Normal"/>
              <w:rPr/>
            </w:pPr>
            <w:r>
              <w:rPr/>
              <w:t>Юлия Леонид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территориального отдела Управления Роспотребнадзора по Моск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ергиево-Посадского филиала-лесничий Государственного казенного учреждения Московской области «Мособллес»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ёва </w:t>
            </w:r>
          </w:p>
          <w:p>
            <w:pPr>
              <w:pStyle w:val="Normal"/>
              <w:rPr/>
            </w:pPr>
            <w:r>
              <w:rPr/>
              <w:t>Наталья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ежрегионального управления № 21 Федерального медико-биологического агентства – главный государственный санитарный врач по организациям и территориям, обслуживаемым ФМБА России в г.Электросталь, г.Пересвет, г.Красноармейск, г.Дубна, пос. Реммаш, с. Шеметово (мкр.Новый) Московской области, пос.Вольгинский Владимир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хин</w:t>
            </w:r>
          </w:p>
          <w:p>
            <w:pPr>
              <w:pStyle w:val="Normal"/>
              <w:jc w:val="both"/>
              <w:rPr/>
            </w:pPr>
            <w:r>
              <w:rPr/>
              <w:t>Игорь Льв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управления социальной защиты населения Министерства социального развития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Кириленко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Людмила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пеки и попечительства Министерства образования Московской области по Сергиево- Посадскому муниципальному району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льга Вале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Директор Государственного казенного учреждения Московской области Сергиево-Посадского Центра занятости населения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андр Георги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ординационного совета профсоюзов 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осова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алина Вита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Главный государственный инспектор труда Государственной Инспекции труда в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Филимонова</w:t>
            </w:r>
          </w:p>
          <w:p>
            <w:pPr>
              <w:pStyle w:val="Normal"/>
              <w:spacing w:lineRule="auto" w:line="256"/>
              <w:jc w:val="both"/>
              <w:rPr>
                <w:bCs/>
              </w:rPr>
            </w:pPr>
            <w:r>
              <w:rPr>
                <w:bCs/>
              </w:rPr>
              <w:t>Татьяна Борис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/>
              <w:t xml:space="preserve">Заведующая Детской поликлиники № 1 ГБУЗ МО «Сергиево-Посадская районная больница» </w:t>
            </w: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bookmarkStart w:id="0" w:name="_Hlk3384152"/>
            <w:r>
              <w:rPr/>
              <w:t>Черкашин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Роман Дмитри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ения по делам несовершеннолетних УМВД России по Сергиево-Посадскому муниципальному району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                                                                    О.К. Дударева </w:t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>
        <w:sz w:val="22"/>
        <w:szCs w:val="22"/>
      </w:rPr>
    </w:pPr>
    <w:r>
      <w:rPr>
        <w:sz w:val="22"/>
        <w:szCs w:val="22"/>
      </w:rPr>
      <w:t>Пост. 5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09:00Z</dcterms:created>
  <dc:creator>User</dc:creator>
  <dc:description/>
  <cp:keywords/>
  <dc:language>en-US</dc:language>
  <cp:lastModifiedBy>User</cp:lastModifiedBy>
  <cp:lastPrinted>2018-02-07T15:09:00Z</cp:lastPrinted>
  <dcterms:modified xsi:type="dcterms:W3CDTF">2019-03-20T09:51:00Z</dcterms:modified>
  <cp:revision>31</cp:revision>
  <dc:subject/>
  <dc:title/>
</cp:coreProperties>
</file>