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14" w:right="-5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4.2019 №630-ПГ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ских оздоровительных лагерей с дневным пребыванием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ых на базе общеобразовательных и спортив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летней оздоровительной кампании 2019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гиево-Посадском городском округе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1843"/>
        <w:gridCol w:w="1984"/>
        <w:gridCol w:w="1701"/>
        <w:gridCol w:w="1559"/>
      </w:tblGrid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на базе которого организован детский оздоровительный лагерь с дневным пребыванием детей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дете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лагер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ы рабо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1-ой Ударной Армии, д.93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95-8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7-40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chool1sp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рова Светла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4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Дружбы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8-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3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pschool4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едов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 с дневным пребыванием детей на базе МБОУ «Гимназия № 5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а Поса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Маяковского, д.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43-5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46-67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gymnasia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5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городская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6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15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Железнодорожная, д. 29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51-9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Arial Unicode MS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Голицына Ольга </w:t>
            </w:r>
            <w:r>
              <w:rPr>
                <w:rFonts w:eastAsia="Arial Unicode MS"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Основная общеобразовательная школа № 7, осуществляющая деятельность по адаптированным основным образовательным программ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0, Московская область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Вознесенская, д. 8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37-4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40-0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shkola</w:t>
              </w:r>
              <w:r>
                <w:rPr>
                  <w:rStyle w:val="InternetLink"/>
                  <w:rFonts w:cs="Times New Roman" w:ascii="Times New Roman" w:hAnsi="Times New Roman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а Ма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Птицеградская, д. 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21-80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Arial Unicode MS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tishina43@bk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гдюк Мария Вад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общеобразовательная школа № 9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7, Московская область, г. Сергиев Посад-7,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лодежная, д. 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07-9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chool9sp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хтисова  Надежд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57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Березняки, д.10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63-8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school-1073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Натал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Дружбы д.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5-29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SPschool11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 Надежда 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2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14, Московская область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. Сергиев Посад -14, д.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79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sps_12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икова  Светла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общеобразовательная школа № 1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36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Реммаш, ул. Мира, д.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46-81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osa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6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паковская  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4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Куликова, д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41-4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chelka</w:t>
              </w:r>
              <w:r>
                <w:rPr>
                  <w:rStyle w:val="InternetLink"/>
                  <w:rFonts w:cs="Times New Roman" w:ascii="Times New Roman" w:hAnsi="Times New Roman"/>
                </w:rPr>
                <w:t>-14@yandex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вина  Светл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5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64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ос. Скоропусковский, д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54-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45-02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</w:rPr>
                <w:t>kola1508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 Наталия  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6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5, Московская область, 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лубная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54-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45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shatr16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кова Наталья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Лагерь кадет с дневным пребыванием детей на базе МБОУ «Средняя общеобразовательная школа № 18 с УИО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7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Молодежная, д. 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62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s-posad-school18@yandex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афонов  Иван </w:t>
            </w: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-14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 детей на базе МБОУ «Средняя общеобразовательная школа № 19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улавина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93-09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2-1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ou</w:t>
            </w:r>
            <w:r>
              <w:rPr>
                <w:rFonts w:cs="Times New Roman" w:ascii="Times New Roman" w:hAnsi="Times New Roman"/>
              </w:rPr>
              <w:t>_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os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19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турова Наталья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2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р. Красной Армии, д. 21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17-88,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96-56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school21sp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скова Окс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25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23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Лоза, д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96-2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98-0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school</w:t>
            </w: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oza</w:t>
            </w:r>
            <w:r>
              <w:rPr>
                <w:rFonts w:eastAsia="Calibri" w:cs="Times New Roman" w:ascii="Times New Roman" w:hAnsi="Times New Roman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ва Мария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«Средняя общеобразовательная школа № 27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54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Мостовик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14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34-9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msosh27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Ольг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2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42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Богородское, д. 35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545-35-74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school28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</w:rPr>
                <w:t>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ирнова Евгения  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снозаводская средняя общеобразовательная школа № 7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1, Московская область, Сергиево-Посадский район, 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Краснозаводск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Строителей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25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15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sosh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а  Татьяна </w:t>
            </w: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Хотьковская средняя общеобразовательная школа № 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71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. Хотьково, ул. Седина, д.30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00-37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00-5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xosh1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атья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Л с дневным пребыванием детей на базе МБОУ «Хотьковская средняя общеобразовательная школа № 5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1371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отьково, ул. Майолик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08-98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20-28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XCON5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Ксен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5 г. Пересв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0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вет, ул. Советская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59-48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74-43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u w:val="single"/>
                  <w:lang w:eastAsia="en-US"/>
                </w:rPr>
                <w:t>shk5peresvet@yandex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рабрина Виктория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8  г.Пересв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20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вет, ул. Мира, д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78-1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74-40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persc8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с Максим  Геннад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 с дневным пребыванием детей на базе МБОУ «Бужанин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6.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ужаниново, ул. Полевая,д.13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12-9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zh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 Маргарит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Василье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55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. Васильевское, д.13/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1-44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Natmixcer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ькова Марина 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«Загорские да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67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Загорские дали, д 9А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5-48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3-5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school-zd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Вер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Константин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40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Константиново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 2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20-83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_konstantinovo@mai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бименко Нина </w:t>
            </w:r>
            <w:r>
              <w:rPr>
                <w:rFonts w:eastAsia="Calibri"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 детей на базе МБОУ «Кузьмин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3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зьмино, д. 45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-83-9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kuzmino45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акова Светла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>
          <w:trHeight w:val="1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Марьин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66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рьино, д. 2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11-3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_scool@mail.ru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мина Валентина </w:t>
            </w:r>
            <w:r>
              <w:rPr>
                <w:rFonts w:eastAsia="Calibri"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Мишутин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7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 6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7-98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H</w:t>
              </w:r>
              <w:r>
                <w:rPr>
                  <w:rStyle w:val="InternetLink"/>
                  <w:rFonts w:cs="Times New Roman" w:ascii="Times New Roman" w:hAnsi="Times New Roman"/>
                </w:rPr>
                <w:t>_mishutino@mail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якова Надежд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Мухан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1327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уханово, ул. Советская,д.18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-71-6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uk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ева Светла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амотовин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3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мотовино, д.59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-71-60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amschool59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И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ватк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5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ватково, д. 9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92-42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svatkov-sch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>
          <w:trHeight w:val="1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елк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0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. Селково, д. 21Б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6-48-26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schoolselkovo1@yandex.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ирнова Светла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Торгашин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2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оргашино, д. 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41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y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orgashino</w:t>
            </w:r>
            <w:r>
              <w:rPr>
                <w:rFonts w:eastAsia="Calibri" w:cs="Times New Roman" w:ascii="Times New Roman" w:hAnsi="Times New Roman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орина Ираид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Шабурн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1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. Шабурново, д.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45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ou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chaburnovo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хова 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Шемет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5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Шеметово, мкр. Новый, д. 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04-5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23-4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shemetov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па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школа -детский сад № 2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3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Лесхоз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зисный питомник, д.1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5-70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hkola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d</w:t>
              </w:r>
              <w:r>
                <w:rPr>
                  <w:rStyle w:val="InternetLink"/>
                  <w:rFonts w:cs="Times New Roman" w:ascii="Times New Roman" w:hAnsi="Times New Roman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ина Анна Сергеевна</w:t>
            </w:r>
          </w:p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школа -детский сад № 6 компенсирующего ви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Воробьевская д.3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50-88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kolasad</w:t>
              </w:r>
              <w:r>
                <w:rPr>
                  <w:rStyle w:val="InternetLink"/>
                  <w:rFonts w:cs="Times New Roman" w:ascii="Times New Roman" w:hAnsi="Times New Roman"/>
                </w:rPr>
                <w:t>_6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арова Лидия Викторовна</w:t>
            </w:r>
          </w:p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школа -детский сад № 7» компенсирующего вида г. Пере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0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. Пересвет, ул. Гагарина, д.12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-11-8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kolasad</w:t>
              </w:r>
              <w:r>
                <w:rPr>
                  <w:rStyle w:val="InternetLink"/>
                  <w:rFonts w:cs="Times New Roman" w:ascii="Times New Roman" w:hAnsi="Times New Roman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Светла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 1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 на базе детского центра «РазУмка» И.П. Филатова В.А. (теннисные кор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 ул. Дружбы, д.2б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22-93</w:t>
            </w:r>
          </w:p>
          <w:p>
            <w:pPr>
              <w:pStyle w:val="Normal"/>
              <w:spacing w:lineRule="atLeast" w:line="20" w:before="0" w:after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filatovvalentina@yandex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атова Валент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8.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-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  <w:tab/>
        <w:tab/>
        <w:tab/>
        <w:tab/>
        <w:tab/>
        <w:tab/>
        <w:t>О.К. Дударева</w:t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orient="landscape" w:w="16838" w:h="11906"/>
      <w:pgMar w:left="1134" w:right="1134" w:gutter="0" w:header="709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. 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sp@mail.ru" TargetMode="External"/><Relationship Id="rId3" Type="http://schemas.openxmlformats.org/officeDocument/2006/relationships/hyperlink" Target="mailto:spschool4@yandex.ru" TargetMode="External"/><Relationship Id="rId4" Type="http://schemas.openxmlformats.org/officeDocument/2006/relationships/hyperlink" Target="mailto:gymnasia5@mail.ru" TargetMode="External"/><Relationship Id="rId5" Type="http://schemas.openxmlformats.org/officeDocument/2006/relationships/hyperlink" Target="mailto:school6sp@yandex.ru" TargetMode="External"/><Relationship Id="rId6" Type="http://schemas.openxmlformats.org/officeDocument/2006/relationships/hyperlink" Target="mailto:spshkola7@yandex.ru" TargetMode="External"/><Relationship Id="rId7" Type="http://schemas.openxmlformats.org/officeDocument/2006/relationships/hyperlink" Target="mailto:tishina43@bk.ru" TargetMode="External"/><Relationship Id="rId8" Type="http://schemas.openxmlformats.org/officeDocument/2006/relationships/hyperlink" Target="mailto:school9sp@yandex.ru" TargetMode="External"/><Relationship Id="rId9" Type="http://schemas.openxmlformats.org/officeDocument/2006/relationships/hyperlink" Target="mailto:school-1073@mail.ru" TargetMode="External"/><Relationship Id="rId10" Type="http://schemas.openxmlformats.org/officeDocument/2006/relationships/hyperlink" Target="mailto:SPschool11@mail.ru" TargetMode="External"/><Relationship Id="rId11" Type="http://schemas.openxmlformats.org/officeDocument/2006/relationships/hyperlink" Target="mailto:sps_12@mail.ru" TargetMode="External"/><Relationship Id="rId12" Type="http://schemas.openxmlformats.org/officeDocument/2006/relationships/hyperlink" Target="mailto:shkola13sposad@yandex.ru" TargetMode="External"/><Relationship Id="rId13" Type="http://schemas.openxmlformats.org/officeDocument/2006/relationships/hyperlink" Target="mailto:pchelka-14@yandex.ru" TargetMode="External"/><Relationship Id="rId14" Type="http://schemas.openxmlformats.org/officeDocument/2006/relationships/hyperlink" Target="mailto:shkola1508@mail.ru" TargetMode="External"/><Relationship Id="rId15" Type="http://schemas.openxmlformats.org/officeDocument/2006/relationships/hyperlink" Target="mailto:shatr16@mail.ru" TargetMode="External"/><Relationship Id="rId16" Type="http://schemas.openxmlformats.org/officeDocument/2006/relationships/hyperlink" Target="mailto:s-posad-school18@yandex.ru" TargetMode="External"/><Relationship Id="rId17" Type="http://schemas.openxmlformats.org/officeDocument/2006/relationships/hyperlink" Target="mailto:soshl19sp@mail.ru" TargetMode="External"/><Relationship Id="rId18" Type="http://schemas.openxmlformats.org/officeDocument/2006/relationships/hyperlink" Target="mailto:school21sp@yandex.ru" TargetMode="External"/><Relationship Id="rId19" Type="http://schemas.openxmlformats.org/officeDocument/2006/relationships/hyperlink" Target="mailto:msosh27@mail.ru" TargetMode="External"/><Relationship Id="rId20" Type="http://schemas.openxmlformats.org/officeDocument/2006/relationships/hyperlink" Target="mailto:school28sp@yandex.ru" TargetMode="External"/><Relationship Id="rId21" Type="http://schemas.openxmlformats.org/officeDocument/2006/relationships/hyperlink" Target="mailto:xosh1@mail.ru" TargetMode="External"/><Relationship Id="rId22" Type="http://schemas.openxmlformats.org/officeDocument/2006/relationships/hyperlink" Target="mailto:XCON5@yandex.ru" TargetMode="External"/><Relationship Id="rId23" Type="http://schemas.openxmlformats.org/officeDocument/2006/relationships/hyperlink" Target="mailto:shk5peresvet@yandex.ru" TargetMode="External"/><Relationship Id="rId24" Type="http://schemas.openxmlformats.org/officeDocument/2006/relationships/hyperlink" Target="mailto:persc8@yandex.ru" TargetMode="External"/><Relationship Id="rId25" Type="http://schemas.openxmlformats.org/officeDocument/2006/relationships/hyperlink" Target="mailto:school.buzhschool@yandex.ru" TargetMode="External"/><Relationship Id="rId26" Type="http://schemas.openxmlformats.org/officeDocument/2006/relationships/hyperlink" Target="mailto:school-zd@mail.ru" TargetMode="External"/><Relationship Id="rId27" Type="http://schemas.openxmlformats.org/officeDocument/2006/relationships/hyperlink" Target="mailto:kuzmino45@yandex.ru" TargetMode="External"/><Relationship Id="rId28" Type="http://schemas.openxmlformats.org/officeDocument/2006/relationships/hyperlink" Target="mailto:SOSH_mishutino@mail.ru" TargetMode="External"/><Relationship Id="rId29" Type="http://schemas.openxmlformats.org/officeDocument/2006/relationships/hyperlink" Target="mailto:Muk-shkola@yandex.ru" TargetMode="External"/><Relationship Id="rId30" Type="http://schemas.openxmlformats.org/officeDocument/2006/relationships/hyperlink" Target="mailto:samschool59@mail.ru" TargetMode="External"/><Relationship Id="rId31" Type="http://schemas.openxmlformats.org/officeDocument/2006/relationships/hyperlink" Target="mailto:svatkov-sch@yandex.ru" TargetMode="External"/><Relationship Id="rId32" Type="http://schemas.openxmlformats.org/officeDocument/2006/relationships/hyperlink" Target="mailto:schoolselkovo1@yandex.ru" TargetMode="External"/><Relationship Id="rId33" Type="http://schemas.openxmlformats.org/officeDocument/2006/relationships/hyperlink" Target="mailto:mou_schaburnovo@mail.ru" TargetMode="External"/><Relationship Id="rId34" Type="http://schemas.openxmlformats.org/officeDocument/2006/relationships/hyperlink" Target="mailto:schoolshemetovo@mail.ru" TargetMode="External"/><Relationship Id="rId35" Type="http://schemas.openxmlformats.org/officeDocument/2006/relationships/hyperlink" Target="mailto:chkola-sad2@yandex.ru" TargetMode="External"/><Relationship Id="rId36" Type="http://schemas.openxmlformats.org/officeDocument/2006/relationships/hyperlink" Target="mailto:shkolasad_6@mail.ru" TargetMode="External"/><Relationship Id="rId37" Type="http://schemas.openxmlformats.org/officeDocument/2006/relationships/hyperlink" Target="mailto:skolasad7@bk.ru" TargetMode="External"/><Relationship Id="rId38" Type="http://schemas.openxmlformats.org/officeDocument/2006/relationships/hyperlink" Target="mailto:filatovvalentina@yandex.ru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4:00Z</dcterms:created>
  <dc:creator>Савина Наталья Вячеславовна</dc:creator>
  <dc:description/>
  <dc:language>en-US</dc:language>
  <cp:lastModifiedBy>Бахирева</cp:lastModifiedBy>
  <cp:lastPrinted>2019-04-01T14:47:00Z</cp:lastPrinted>
  <dcterms:modified xsi:type="dcterms:W3CDTF">2019-04-09T07:14:00Z</dcterms:modified>
  <cp:revision>2</cp:revision>
  <dc:subject/>
  <dc:title/>
</cp:coreProperties>
</file>