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у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ородское поселение Сергиев Посад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» «Формир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ой городской среды город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Сергиев Посад», утвержденную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т 28.12.2017 №2310-П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комфортности проживания и качества жизни населения городского поселения Сергиев Посад,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30.12.2017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Законом Московской области от 30.12.2014 № 191/2014-ОЗ «О благоустройстве в Московской области», Законом Московской области от 20.12.2018 №225/2018-ОЗ «О дополнительных мероприятиях по развитию жилищно-коммунального хозяйства и социально-культурной сферы на 2019 год и плановый период 2020 и 2021 годов», Постановлением Правительства Московской области от 12.03.2019 №111/8 «О внесении изменений в государственную программу Московской области «Формирование современной комфортной городской среды», Уставом городского поселения Сергиев Посад Сергиево-Посадского муниципального района Московской области, Уставом муниципального образования «Сергиево-Посадский муниципальный район Московской области», Порядком принятия решений о разработке муниципальных программ муниципального образования «Городское поселение Сергиев Посад Сергиево-Посадского муниципального района Московской области», их формирования и реализации, утвержденным постановлением Главы Сергиево-Посадского муниципального района Московской области от 06.02.2018 №177-ПГ, на основании муниципального нормативного правового акта «О внесении изменений и дополнений в муниципальный нормативный правовой акт «О бюджете городского поселения Сергиев Посад на 2019 год», принятого Решением Совета депутатов городского поселения Сергиев Посад Сергиево-Посадского муниципального района от 25.04.2019 № 4-20/178-ГС, учитывая письмо Министерства благоустройства Московской области от 15.02.2019 №10Исх-365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муниципальную программу муниципального образования «Городское поселение Сергиев Посад Сергиево-Посадского муниципального района Московской области «Формирование современной городской среды городского поселения Сергиев Посад», утвержденную постановлением Главы Сергиево-Посадского муниципального района от 28.12.2017 №2310-ПГ, изложив ее в новой редакции (прилагается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пункты 1, 3, 4, 5 постановления Главы Сергиево-Посадского муниципального района от 08.02.2019 № 282-ПГ «О внесении изменений в муниципальную программу муниципального образования «Городское поселение Сергиев Посад Сергиево-Посадского муниципального района Московской области» «Формирование современной городской среды городского поселения Сергиев Посад», утвержденную постановлением Главы Сергиево-Посадского муниципального района от 28.12.2017 №2310-ПГ» утратившими сил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контрольному управлению администрации  муниципального района (Дмитриева О.А.) обеспечить передачу настоящего постановления Главе городского поселения Сергиев Посад Негурице К.В. для публикации в официальном печатном издании городского поселения Сергиев Посад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ю по взаимодействию со СМИ, общественными организациями и протокольного обеспечения администрации муниципального района (Платонов А.И.) обеспечить размещение настоящего постановления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gie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Сергиево-Посадского муниципального района-начальника управления благоустройства Багдасарова А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Глава муниципального района                                                                      М.Ю. Токаре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18:00Z</dcterms:created>
  <dc:creator>Татьяна Михайловна</dc:creator>
  <dc:description/>
  <cp:keywords/>
  <dc:language>en-US</dc:language>
  <cp:lastModifiedBy>Пользователь</cp:lastModifiedBy>
  <cp:lastPrinted>2019-05-06T15:29:00Z</cp:lastPrinted>
  <dcterms:modified xsi:type="dcterms:W3CDTF">2019-05-06T12:30:00Z</dcterms:modified>
  <cp:revision>11</cp:revision>
  <dc:subject/>
  <dc:title/>
</cp:coreProperties>
</file>