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2265</wp:posOffset>
                </wp:positionH>
                <wp:positionV relativeFrom="paragraph">
                  <wp:posOffset>114935</wp:posOffset>
                </wp:positionV>
                <wp:extent cx="5118100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0"/>
                              <w:gridCol w:w="33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ргиево-Посад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7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30.05.2019 № 54/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06.35pt;mso-wrap-distance-left:9pt;mso-wrap-distance-right:9pt;mso-wrap-distance-top:0pt;mso-wrap-distance-bottom:0pt;margin-top:9.05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8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0"/>
                        <w:gridCol w:w="33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депутат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ргиево-Посадского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овской облас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75" w:leader="none"/>
                              </w:tabs>
                              <w:rPr/>
                            </w:pPr>
                            <w:r>
                              <w:rPr/>
                              <w:t>от 30.05.2019 № 54/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ыполнение программы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Бюджетные кредиты, полученные из бюджетов других уровн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985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 в 2018 году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роками, определенными договорами 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бюджетные кредиты, предоставляем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редитные договоры (муниципальные контракты) и соглашения, заключенные от имени муниципального образ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1800"/>
        <w:gridCol w:w="1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8 году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 25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8 год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 250,0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гашение долговых обязательств в 2018 год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98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огаш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765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3/м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23:00Z</dcterms:created>
  <dc:creator>ANTONINA</dc:creator>
  <dc:description/>
  <cp:keywords/>
  <dc:language>en-US</dc:language>
  <cp:lastModifiedBy>Бахирева</cp:lastModifiedBy>
  <cp:lastPrinted>2019-04-15T10:02:00Z</cp:lastPrinted>
  <dcterms:modified xsi:type="dcterms:W3CDTF">2019-06-04T06:29:00Z</dcterms:modified>
  <cp:revision>4</cp:revision>
  <dc:subject/>
  <dc:title>Приложение №</dc:title>
</cp:coreProperties>
</file>