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9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шк.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бедитель рейтингового голосования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округ памятника на ул. Глинки (Пешеходная зона Мемориального скве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рога к Храм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993" w:footer="708" w:bottom="7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05-08T15:00:00Z</cp:lastPrinted>
  <dcterms:modified xsi:type="dcterms:W3CDTF">2019-06-11T07:44:00Z</dcterms:modified>
  <cp:revision>14</cp:revision>
  <dc:subject/>
  <dc:title/>
</cp:coreProperties>
</file>