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/>
      </w:pPr>
      <w:r>
        <w:rPr>
          <w:szCs w:val="24"/>
        </w:rPr>
        <w:t>от 27.06.2019 № 55/01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от 11.12.2018 № 46/02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1"/>
        <w:gridCol w:w="32"/>
        <w:gridCol w:w="10"/>
        <w:gridCol w:w="917"/>
        <w:gridCol w:w="217"/>
        <w:gridCol w:w="31"/>
        <w:gridCol w:w="2473"/>
        <w:gridCol w:w="125"/>
        <w:gridCol w:w="4600"/>
      </w:tblGrid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1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2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3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4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5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2.Администрация Сергиево-Посадского муниципального райо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74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6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6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«Специализированная служба по вопросам похоронного дела Сергиево-Посадского муниципального района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Сергиево-Посадского муниципального района "Фонд земельных ресурсов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 учреждение "Единый центр поддержки предпринимательства 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, взимаемые органами местного самоуправления (организациями) муниципальных районов за выполнение  определенных функций</w:t>
            </w:r>
          </w:p>
        </w:tc>
      </w:tr>
      <w:tr>
        <w:trPr>
          <w:trHeight w:val="111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704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148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</w:t>
            </w:r>
            <w:r>
              <w:rPr>
                <w:b w:val="false"/>
                <w:szCs w:val="24"/>
                <w:lang w:val="en-US"/>
              </w:rPr>
              <w:t>4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1 16 4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7</w:t>
            </w:r>
            <w:r>
              <w:rPr>
                <w:b w:val="false"/>
                <w:szCs w:val="24"/>
                <w:lang w:val="en-US"/>
              </w:rPr>
              <w:t>112</w:t>
            </w:r>
            <w:r>
              <w:rPr>
                <w:b w:val="false"/>
                <w:szCs w:val="24"/>
              </w:rPr>
              <w:t xml:space="preserve">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3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549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сидии бюджетам муниципальных районов на финансовое обеспечение мероприятий федеральной целевой </w:t>
            </w:r>
            <w:hyperlink r:id="rId2">
              <w:r>
                <w:rPr>
                  <w:rStyle w:val="InternetLink"/>
                  <w:b w:val="false"/>
                  <w:szCs w:val="24"/>
                </w:rPr>
                <w:t>программы</w:t>
              </w:r>
            </w:hyperlink>
            <w:r>
              <w:rPr>
                <w:b w:val="false"/>
                <w:szCs w:val="24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реализацию мероприятий п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жильем молодых семе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8 05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556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мероприятия в области обращения с отходам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/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b w:val="false"/>
                  <w:szCs w:val="24"/>
                </w:rPr>
                <w:t>законом</w:t>
              </w:r>
            </w:hyperlink>
            <w:r>
              <w:rPr>
                <w:b w:val="false"/>
                <w:szCs w:val="24"/>
              </w:rPr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  <w:b w:val="false"/>
                  <w:szCs w:val="24"/>
                </w:rPr>
                <w:t>Указом</w:t>
              </w:r>
            </w:hyperlink>
            <w:r>
              <w:rPr>
                <w:b w:val="false"/>
                <w:szCs w:val="24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7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48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7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7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001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4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7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8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9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0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Сел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Шемет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финансового контроля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.</w:t>
            </w:r>
            <w:r>
              <w:rPr>
                <w:b w:val="false"/>
                <w:szCs w:val="24"/>
              </w:rPr>
              <w:t>8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.</w:t>
            </w:r>
            <w:r>
              <w:rPr>
                <w:b w:val="false"/>
                <w:szCs w:val="24"/>
              </w:rPr>
              <w:t>8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рганизации осуществления закупок товаров, работ, услуг для нужд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существления дорожной деятельност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7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создания условий для развития малого и среднего предпринимательства на территории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8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для обеспечения жителей городского поселения услугами торговли и бытового обслужива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9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рганизации благоустройства  территории городского поселения (в части средств размещения информаци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1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для организации ритуальных услуг и содержания мест захоронений в границах населенных пунктов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3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9006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000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2501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6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45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5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5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5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1653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02 2516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202 2518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бразования для детей с ограниченными возможностями здоровь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2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540 05 0000 1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178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Главные администраторы доходов бюджета Сергиево-Посадского муниципального район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</w:rPr>
              <w:t>3.1. Министерство сельского хозяйства и продовольствия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3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1.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2. Министерство экологии и природопользования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1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2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3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4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5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6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85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3503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3. Главное управление государственного строительного надзора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3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2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5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4. Главное контрольное управление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4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1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33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5. Главное управление государственного административно-технического надзора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5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1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6. Главное управление Московской области "Государственная жилищная инспекция Московской области"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6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17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7. Министерство социального развития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7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3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8. Главное управление архитектуры и градостроительства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8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3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3 01995 05 0000 13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9. Главное архивное управление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9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3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10. Комитет лесного хозяйства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10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5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3503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10.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5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6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Главные администраторы доходов бюджета Сергиево-Посадского муниципального района - органы государственной власти Российской Федерации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1. Федеральная служба по надзору в сфере природополь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1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1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2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3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3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41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4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42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5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7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1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7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5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 Федеральная служба по ветеринарному и фитосанитарному надзору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8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7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8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6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3 Федеральное казначейств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3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4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6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Style w:val="Blk"/>
                <w:b/>
              </w:rPr>
              <w:t>4.4 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4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4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0801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4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4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85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4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4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8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4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4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8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4.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4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5 Федеральная антимонопольная служб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5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6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33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6 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6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7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7 Федеральная налоговая служб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2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</w:t>
            </w:r>
            <w:hyperlink r:id="rId12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3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13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4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4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11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12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21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22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201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202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3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302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402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8 03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9 00000 00 0000 00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03010 02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15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19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119.2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19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126.1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24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129.4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31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</w:rPr>
                <w:t>135.2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0303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3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2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06000 01 6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2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8 Министерство внутренних дел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0801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50 01 6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в области охраны окружающей среды (федеральные государственные органы, Банк России, </w:t>
            </w:r>
          </w:p>
          <w:p>
            <w:pPr>
              <w:pStyle w:val="ConsPlusNormal"/>
              <w:rPr/>
            </w:pPr>
            <w:r>
              <w:rPr/>
              <w:t>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8000 01 6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3003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4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9 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.9.1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6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.9.2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b/>
                <w:sz w:val="24"/>
                <w:szCs w:val="24"/>
              </w:rPr>
              <w:t>4.10 Федеральное медико-биологическое агентств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 16 28000 01 6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36"/>
      <w:footerReference w:type="default" r:id="rId37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2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E06529D60FEBD3DE1FD48F65446402D96F228BB845ACBFE6CD2D10036D53100C24C69391FB7FF9s1cCM" TargetMode="External"/><Relationship Id="rId3" Type="http://schemas.openxmlformats.org/officeDocument/2006/relationships/hyperlink" Target="consultantplus://offline/ref=8561E30529A2963A1594E428FD911AB22315DFE4A8203DAC6C470E60431DL0H" TargetMode="External"/><Relationship Id="rId4" Type="http://schemas.openxmlformats.org/officeDocument/2006/relationships/hyperlink" Target="consultantplus://offline/ref=8561E30529A2963A1594E428FD911AB22810D4E3AB2B60A6641E026214L4H" TargetMode="External"/><Relationship Id="rId5" Type="http://schemas.openxmlformats.org/officeDocument/2006/relationships/hyperlink" Target="consultantplus://offline/ref=203860F9FA6667F46E790E3A19C716DB8BC3404DBFBE77653F3AA84BFA77256D2CDBA71D56749260A7D91EA0E46656E090B2DE4BA205V6xBI" TargetMode="External"/><Relationship Id="rId6" Type="http://schemas.openxmlformats.org/officeDocument/2006/relationships/hyperlink" Target="consultantplus://offline/ref=203860F9FA6667F46E790E3A19C716DB8BC3404DBFBE77653F3AA84BFA77256D2CDBA71D56749260A7D91EA0E46656E090B2DE4BA205V6xBI" TargetMode="External"/><Relationship Id="rId7" Type="http://schemas.openxmlformats.org/officeDocument/2006/relationships/hyperlink" Target="consultantplus://offline/ref=69F4C2CA31648B38AF54319769DCC1B018938EE3E6F52C9DB20EE31F7213955353B7FB2D76F932708BAA4811D235BD67956BDAB0491Ef4m7I" TargetMode="External"/><Relationship Id="rId8" Type="http://schemas.openxmlformats.org/officeDocument/2006/relationships/hyperlink" Target="consultantplus://offline/ref=69F4C2CA31648B38AF54319769DCC1B018938EE3E6F52C9DB20EE31F7213955353B7FB2D76F932708BAA4811D235BD67956BDAB0491Ef4m7I" TargetMode="External"/><Relationship Id="rId9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10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11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12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13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14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15" Type="http://schemas.openxmlformats.org/officeDocument/2006/relationships/hyperlink" Target="consultantplus://offline/ref=69F4C2CA31648B38AF54319769DCC1B018938EE2E6F62C9DB20EE31F7213955353B7FB2F77F333708BAA4811D235BD67956BDAB0491Ef4m7I" TargetMode="External"/><Relationship Id="rId16" Type="http://schemas.openxmlformats.org/officeDocument/2006/relationships/hyperlink" Target="consultantplus://offline/ref=69F4C2CA31648B38AF54319769DCC1B018938EE2E6F62C9DB20EE31F7213955353B7FB2F76FA32708BAA4811D235BD67956BDAB0491Ef4m7I" TargetMode="External"/><Relationship Id="rId17" Type="http://schemas.openxmlformats.org/officeDocument/2006/relationships/hyperlink" Target="consultantplus://offline/ref=69F4C2CA31648B38AF54319769DCC1B018938EE2E6F62C9DB20EE31F7213955353B7FB2C76FC39708BAA4811D235BD67956BDAB0491Ef4m7I" TargetMode="External"/><Relationship Id="rId18" Type="http://schemas.openxmlformats.org/officeDocument/2006/relationships/hyperlink" Target="consultantplus://offline/ref=69F4C2CA31648B38AF54319769DCC1B018938EE2E6F62C9DB20EE31F7213955353B7FB2C72FA3E708BAA4811D235BD67956BDAB0491Ef4m7I" TargetMode="External"/><Relationship Id="rId19" Type="http://schemas.openxmlformats.org/officeDocument/2006/relationships/hyperlink" Target="consultantplus://offline/ref=69F4C2CA31648B38AF54319769DCC1B018938EE2E6F62C9DB20EE31F7213955353B7FB2F75FB3B73DEF058159B62B57B9077C4B0571D4E99fCm2I" TargetMode="External"/><Relationship Id="rId20" Type="http://schemas.openxmlformats.org/officeDocument/2006/relationships/hyperlink" Target="consultantplus://offline/ref=69F4C2CA31648B38AF54319769DCC1B018938EE2E6F62C9DB20EE31F7213955353B7FB2F76FB3D708BAA4811D235BD67956BDAB0491Ef4m7I" TargetMode="External"/><Relationship Id="rId21" Type="http://schemas.openxmlformats.org/officeDocument/2006/relationships/hyperlink" Target="consultantplus://offline/ref=69F4C2CA31648B38AF54319769DCC1B018938EE2E6F62C9DB20EE31F7213955353B7FB2F75FB387BDDF058159B62B57B9077C4B0571D4E99fCm2I" TargetMode="External"/><Relationship Id="rId22" Type="http://schemas.openxmlformats.org/officeDocument/2006/relationships/hyperlink" Target="consultantplus://offline/ref=69F4C2CA31648B38AF54319769DCC1B018938EE2E6F62C9DB20EE31F7213955353B7FB2D71F338708BAA4811D235BD67956BDAB0491Ef4m7I" TargetMode="External"/><Relationship Id="rId23" Type="http://schemas.openxmlformats.org/officeDocument/2006/relationships/hyperlink" Target="consultantplus://offline/ref=69F4C2CA31648B38AF54319769DCC1B018938EE2E6F62C9DB20EE31F7213955353B7FB2F75FB387BD6F058159B62B57B9077C4B0571D4E99fCm2I" TargetMode="External"/><Relationship Id="rId24" Type="http://schemas.openxmlformats.org/officeDocument/2006/relationships/hyperlink" Target="consultantplus://offline/ref=69F4C2CA31648B38AF54319769DCC1B018938EE2E6F62C9DB20EE31F7213955353B7FB2F75FB387ADBF058159B62B57B9077C4B0571D4E99fCm2I" TargetMode="External"/><Relationship Id="rId25" Type="http://schemas.openxmlformats.org/officeDocument/2006/relationships/hyperlink" Target="consultantplus://offline/ref=69F4C2CA31648B38AF54319769DCC1B018938EE2E6F62C9DB20EE31F7213955353B7FB2F75FB387AD6F058159B62B57B9077C4B0571D4E99fCm2I" TargetMode="External"/><Relationship Id="rId26" Type="http://schemas.openxmlformats.org/officeDocument/2006/relationships/hyperlink" Target="consultantplus://offline/ref=69F4C2CA31648B38AF54319769DCC1B018938EE2E6F62C9DB20EE31F7213955353B7FB2C75F83C708BAA4811D235BD67956BDAB0491Ef4m7I" TargetMode="External"/><Relationship Id="rId27" Type="http://schemas.openxmlformats.org/officeDocument/2006/relationships/hyperlink" Target="consultantplus://offline/ref=69F4C2CA31648B38AF54319769DCC1B018938EE2E6F62C9DB20EE31F7213955353B7FB2C7DF33D708BAA4811D235BD67956BDAB0491Ef4m7I" TargetMode="External"/><Relationship Id="rId28" Type="http://schemas.openxmlformats.org/officeDocument/2006/relationships/hyperlink" Target="consultantplus://offline/ref=69F4C2CA31648B38AF54319769DCC1B018938EE2E6F62C9DB20EE31F7213955353B7FB2A74FB39708BAA4811D235BD67956BDAB0491Ef4m7I" TargetMode="External"/><Relationship Id="rId29" Type="http://schemas.openxmlformats.org/officeDocument/2006/relationships/hyperlink" Target="consultantplus://offline/ref=69F4C2CA31648B38AF54319769DCC1B018938EE2E6F62C9DB20EE31F7213955353B7FB2A74FB3F708BAA4811D235BD67956BDAB0491Ef4m7I" TargetMode="External"/><Relationship Id="rId30" Type="http://schemas.openxmlformats.org/officeDocument/2006/relationships/hyperlink" Target="consultantplus://offline/ref=69F4C2CA31648B38AF54319769DCC1B018938EE2E6F62C9DB20EE31F7213955353B7FB2A74FB32708BAA4811D235BD67956BDAB0491Ef4m7I" TargetMode="External"/><Relationship Id="rId31" Type="http://schemas.openxmlformats.org/officeDocument/2006/relationships/hyperlink" Target="consultantplus://offline/ref=69F4C2CA31648B38AF54319769DCC1B018938EE2E6F62C9DB20EE31F7213955353B7FB2C7CFA39708BAA4811D235BD67956BDAB0491Ef4m7I" TargetMode="External"/><Relationship Id="rId32" Type="http://schemas.openxmlformats.org/officeDocument/2006/relationships/hyperlink" Target="consultantplus://offline/ref=69F4C2CA31648B38AF54319769DCC1B018938EE2E6F62C9DB20EE31F7213955353B7FB2F71FD3E708BAA4811D235BD67956BDAB0491Ef4m7I" TargetMode="External"/><Relationship Id="rId33" Type="http://schemas.openxmlformats.org/officeDocument/2006/relationships/hyperlink" Target="consultantplus://offline/ref=69F4C2CA31648B38AF54319769DCC1B018938EE3E6F52C9DB20EE31F7213955341B7A32377FF247BDDE50E44DEf3mEI" TargetMode="External"/><Relationship Id="rId34" Type="http://schemas.openxmlformats.org/officeDocument/2006/relationships/hyperlink" Target="consultantplus://offline/ref=3125C01F7B9D5A1449665C7134DFB03EAA2D6A5EAC06A0DEE056E7EA9F57D227C87DF71EECCC23A5FE58AC808DCB972455FC19EC8D0DlDm7I" TargetMode="External"/><Relationship Id="rId35" Type="http://schemas.openxmlformats.org/officeDocument/2006/relationships/hyperlink" Target="consultantplus://offline/ref=3125C01F7B9D5A1449665C7134DFB03EAA2D6A5EAC06A0DEE056E7EA9F57D227C87DF71EECCC23A5FE58AC808DCB972455FC19EC8D0DlDm7I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Ольга С. Родионова</cp:lastModifiedBy>
  <cp:lastPrinted>2018-12-20T16:55:00Z</cp:lastPrinted>
  <dcterms:modified xsi:type="dcterms:W3CDTF">2019-07-02T07:33:00Z</dcterms:modified>
  <cp:revision>72</cp:revision>
  <dc:subject/>
  <dc:title>Администраторы поступлений доходов в бюджет муниципального образования «Сергиево-Посадский район»</dc:title>
</cp:coreProperties>
</file>