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ХОТНИКАМ НА ЗАМЕТК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2 г. N 210-ФЗ "Об организации предоставления государственных и муниципальных услуг" и постановлением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м Лицензионно-Разрешительной Работы УМВД России по Сергиево-Посадскому району гражданам предоставляются государственные услуги в электронном виде по выдач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й на приобретение охотничьего и газового оружия, огнестрельного оружия ограниченного пора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й на хранение, хранение и ношение охотничьего оружия и огнестрельного оружия ограниченного пора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й на транспортировку оружия самооборо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 личности частного охран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рядок оказания государственных услуг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регистрируется в установленном порядке на Едином портале государственных и муниципальных услуг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получает возможность воспользоваться электронными услуг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назначается дата и время личного приема, в ходе которого он предоставляет оригиналы документов, необходимых для принятия ре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явки заявителя в назначенного время, прием документов осуществляется в общем порядке.</w:t>
      </w:r>
    </w:p>
    <w:p>
      <w:pPr>
        <w:pStyle w:val="ConsPlusNormal"/>
        <w:widowControl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еме документов являются неверно указанные в заявлении сведения или отсутствие сведений и документов,  о чем сообщается заявителю на приеме. В случае отказа в приеме заявления, в том числе в электронной форме с использованием Единого портала, заявителю предлагается устранить выявленные недостатки и подать заявление повторно.</w:t>
      </w:r>
    </w:p>
    <w:p>
      <w:pPr>
        <w:pStyle w:val="ConsPlusNormal"/>
        <w:widowControl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электронной форме, направленное с использованием Единого портала, к рассмотрению не принимается, если:</w:t>
      </w:r>
    </w:p>
    <w:p>
      <w:pPr>
        <w:pStyle w:val="ConsPlusNormal"/>
        <w:widowControl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полнены все пункты заявления;</w:t>
      </w:r>
    </w:p>
    <w:p>
      <w:pPr>
        <w:pStyle w:val="ConsPlusNormal"/>
        <w:widowControl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ы неверные све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решении, в течение 2 дней со дня его принятия, заявителю  направляется по почте либо через Единый портал уведомление об оплате единовременного сбора. Единовременный сбор за выдачу лицензии (разрешения) взимается в соответствии с постановлением Правительства Российской Федерации от 8 июня 1998 г. N 574 "О размерах единовременных сборов, взимаемых за выдачу лицензий, разрешений и сертификатов, предусмотренных Федеральным законом "Об оружии", а также за продление срока их действия"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лицензии (разрешения) сотрудник информирует заявителя о результате предоставления государственной услуги по контактным телефонам, адресу электронной почты либо через Единый порт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7:00Z</dcterms:created>
  <dc:creator>Татьяна</dc:creator>
  <dc:description/>
  <cp:keywords/>
  <dc:language>en-US</dc:language>
  <cp:lastModifiedBy>Штаб</cp:lastModifiedBy>
  <cp:lastPrinted>2014-01-29T13:20:00Z</cp:lastPrinted>
  <dcterms:modified xsi:type="dcterms:W3CDTF">2016-06-07T11:54:00Z</dcterms:modified>
  <cp:revision>41</cp:revision>
  <dc:subject/>
  <dc:title/>
</cp:coreProperties>
</file>